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дагогическая технолог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Теория решения изобретательских задач (ТРИЗ)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ё применение на практи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олнила Сметанкина Т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Понятие «педагогическая технология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едагогическая технология – это научное проектирование и точное воспроизведение, гарантирующих успех педагогических процессов. Педагогический процесс в педтехнологии – это ключевое понятие, гарантированность успеха, то есть достижения цели. Научное проектирование и точность воспроизведения пед. процесса который проектируется – главные специфические признаки пед. технологии. Технологию можно представить как более или менее жестко запрограммированный процесс взаимодействия преподавателя и учащихся, гарантирующий достижение поставленной цели. Говоря о технологии, мы имеем в виду только технологию обучения. Для нее характерны следующие особенности:</w:t>
      </w:r>
    </w:p>
    <w:p>
      <w:pPr>
        <w:pStyle w:val="Normal"/>
        <w:numPr>
          <w:ilvl w:val="1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определенность результата, отсутствие методов и средств, дающих сразу после одного цикла взаимодействия (обучения) 100-процентный результат;</w:t>
      </w:r>
    </w:p>
    <w:p>
      <w:pPr>
        <w:pStyle w:val="Normal"/>
        <w:numPr>
          <w:ilvl w:val="1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ериодическое проведение контроля по совершенствуемому параметру;</w:t>
      </w:r>
    </w:p>
    <w:p>
      <w:pPr>
        <w:pStyle w:val="Normal"/>
        <w:numPr>
          <w:ilvl w:val="1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явление и отбор неуспевающих;</w:t>
      </w:r>
    </w:p>
    <w:p>
      <w:pPr>
        <w:pStyle w:val="Normal"/>
        <w:numPr>
          <w:ilvl w:val="1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ополнительная работа с отобранными, то есть проведение повторного цикла обучения;</w:t>
      </w:r>
    </w:p>
    <w:p>
      <w:pPr>
        <w:pStyle w:val="Normal"/>
        <w:numPr>
          <w:ilvl w:val="1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торичное проведение контроля после дополнительной работы;</w:t>
      </w:r>
    </w:p>
    <w:p>
      <w:pPr>
        <w:pStyle w:val="Normal"/>
        <w:numPr>
          <w:ilvl w:val="1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лучае устойчивого непонимания учащимся нового материала диагностика его причин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аким образом, педтехнология – это дидактико-методическая система, которую можно наложить на любой предмет, так как она конкретна. Примером педтехнологии могут служить: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деловая игра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педагогический тренинг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позиционное обучение (Вераксы)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ТРИЗ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техника коллажа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технология театральных этюд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юбая из них может использоваться в зависимости от целей и задач обучения. Рассмотрим подробнее такую технологию, как ТРИЗ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. ТРИЗ, его цел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Разработка теории решения изобретательских задач была начата в 1945 году. Автором идеи ТРИЗа являлся Г. С. Альтшуллер. Дальнейшей разработкой технологии занимались его ученики, в частности, М. Шустерман. Она разрабатывалась как научная технология творчества, способная определить отличие талантливого мышления от обычного. Тризовцы считают, что неразумно ждать «озарение», а нужно развивать умение направлять мысль в нужное русло. Сначала теория использовалась в работе с детьми на станции юных техников, где позднее возникла и стала развиваться вторая часть ТРИЗ – </w:t>
      </w:r>
      <w:r>
        <w:rPr>
          <w:b/>
          <w:i/>
          <w:sz w:val="32"/>
          <w:szCs w:val="32"/>
        </w:rPr>
        <w:t>творческая педагогика</w:t>
      </w:r>
      <w:r>
        <w:rPr>
          <w:sz w:val="32"/>
          <w:szCs w:val="32"/>
        </w:rPr>
        <w:t xml:space="preserve">. Значительно позже появляется ее новый раздел – </w:t>
      </w:r>
      <w:r>
        <w:rPr>
          <w:b/>
          <w:i/>
          <w:sz w:val="32"/>
          <w:szCs w:val="32"/>
        </w:rPr>
        <w:t>теория развития творческой личности</w:t>
      </w:r>
      <w:r>
        <w:rPr>
          <w:sz w:val="32"/>
          <w:szCs w:val="32"/>
        </w:rPr>
        <w:t xml:space="preserve">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70 – 80 годы ТРИЗ получает широкое распространение в школах и училищ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детский сад ТРИЗ пришла в 1987 году совершенно случайно. В городе Находке участники семинара для инженерно-технических работников попросили показать им занятие по программе «ТРИЗ» с детьми в школе, но по ошибке были привезены в детский сад. Это недоразумение помогло тризовцам  открыть для себя мир дошкольного детства и решило одну из главных проблем – когда, с какого возраста можно начинать приобщение ребенка к решению изобретательских задач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 xml:space="preserve">Цель </w:t>
      </w:r>
      <w:r>
        <w:rPr>
          <w:sz w:val="32"/>
          <w:szCs w:val="32"/>
        </w:rPr>
        <w:t xml:space="preserve">«ТРИЗ» - не просто развить фантазию детей, а научить их </w:t>
      </w:r>
      <w:r>
        <w:rPr>
          <w:b/>
          <w:i/>
          <w:sz w:val="32"/>
          <w:szCs w:val="32"/>
        </w:rPr>
        <w:t>мыслить системно, с пониманием происходящих процессов, воспитывать у детей качества творческой личности, способной понимать единство и противоречие окружающего мира, решать свои маленькие проблемы.</w:t>
      </w:r>
      <w:r>
        <w:rPr>
          <w:sz w:val="32"/>
          <w:szCs w:val="3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Исходное положение тризовской концепции – принцип </w:t>
      </w:r>
      <w:r>
        <w:rPr>
          <w:b/>
          <w:i/>
          <w:sz w:val="32"/>
          <w:szCs w:val="32"/>
        </w:rPr>
        <w:t>природосообразности</w:t>
      </w:r>
      <w:r>
        <w:rPr>
          <w:sz w:val="32"/>
          <w:szCs w:val="32"/>
        </w:rPr>
        <w:t xml:space="preserve"> обучения (обучая ребенка педагог должен идти от его природы)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Тризовская концепция опирается на положение Л. С. Выготского, что </w:t>
      </w:r>
      <w:r>
        <w:rPr>
          <w:b/>
          <w:i/>
          <w:sz w:val="32"/>
          <w:szCs w:val="32"/>
        </w:rPr>
        <w:t>дошкольник принимает программу обучения в той мере, в какой она становится его собственной.</w:t>
      </w:r>
      <w:r>
        <w:rPr>
          <w:sz w:val="32"/>
          <w:szCs w:val="32"/>
        </w:rPr>
        <w:t xml:space="preserve">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ограмма «ТРИЗ» для дошкольников – это программа коллективных игр и занятий с подробными методическими рекомендациями. Однако ТРИЗ призвана не заменять основную программу, а максимально увеличить ее эффективность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ринципиальная позиция тризовцев: </w:t>
      </w:r>
      <w:r>
        <w:rPr>
          <w:b/>
          <w:i/>
          <w:sz w:val="32"/>
          <w:szCs w:val="32"/>
        </w:rPr>
        <w:t xml:space="preserve">каждый ребенок изначально талантлив и даже гениален, но его надо научить ориентироваться в современном мире, чтобы при минимуме затрат достигать максимального эффекта!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sz w:val="32"/>
          <w:szCs w:val="32"/>
        </w:rPr>
        <w:t xml:space="preserve"> Методы работы с детьми по обучению решению творческих задач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Основное средство работы с детьми – </w:t>
      </w:r>
      <w:r>
        <w:rPr>
          <w:b/>
          <w:i/>
          <w:sz w:val="32"/>
          <w:szCs w:val="32"/>
        </w:rPr>
        <w:t>педагогический поиск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>Педагог не должен давать детям готовые знания, раскрывать перед ними истину</w:t>
      </w:r>
      <w:r>
        <w:rPr>
          <w:sz w:val="32"/>
          <w:szCs w:val="32"/>
        </w:rPr>
        <w:t xml:space="preserve">. Он должен научить ребенка ее находить, то есть не надо тут же давать готовый ответ на вопрос, а спросить ребенка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А как ты думаешь? </w:t>
      </w:r>
      <w:r>
        <w:rPr>
          <w:sz w:val="32"/>
          <w:szCs w:val="32"/>
          <w:u w:val="single"/>
        </w:rPr>
        <w:t>Пригласить его к рассуждению, наводящими вопросами подводя к тому, чтобы ребенок сам нашел ответ,</w:t>
      </w:r>
      <w:r>
        <w:rPr>
          <w:sz w:val="32"/>
          <w:szCs w:val="32"/>
        </w:rPr>
        <w:t xml:space="preserve"> то есть, занятия проводятся как </w:t>
      </w:r>
      <w:r>
        <w:rPr>
          <w:b/>
          <w:i/>
          <w:sz w:val="32"/>
          <w:szCs w:val="32"/>
        </w:rPr>
        <w:t>поиск истины и су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ледующий этап – это  так называемая </w:t>
      </w:r>
      <w:r>
        <w:rPr>
          <w:b/>
          <w:i/>
          <w:sz w:val="32"/>
          <w:szCs w:val="32"/>
        </w:rPr>
        <w:t>«тайна двойного»</w:t>
      </w:r>
      <w:r>
        <w:rPr>
          <w:sz w:val="32"/>
          <w:szCs w:val="32"/>
        </w:rPr>
        <w:t xml:space="preserve"> или </w:t>
      </w:r>
      <w:r>
        <w:rPr>
          <w:b/>
          <w:i/>
          <w:sz w:val="32"/>
          <w:szCs w:val="32"/>
        </w:rPr>
        <w:t>выделение противоречий в объекте, явлении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 xml:space="preserve">От противоречий не следует уходить, надо научить ребенка их разрешать. </w:t>
      </w:r>
      <w:r>
        <w:rPr>
          <w:sz w:val="32"/>
          <w:szCs w:val="32"/>
        </w:rPr>
        <w:t xml:space="preserve">Для этого существует целая система игровых и сказочных задач. Например, задача: «Как можно перенести воду в решете?» </w:t>
      </w:r>
      <w:r>
        <w:rPr>
          <w:sz w:val="32"/>
          <w:szCs w:val="32"/>
          <w:u w:val="single"/>
        </w:rPr>
        <w:t>Рассуждения строятся таким образом, раз нельзя просто перенести, нужно изменить какой-то из объектов</w:t>
      </w:r>
      <w:r>
        <w:rPr>
          <w:sz w:val="32"/>
          <w:szCs w:val="32"/>
        </w:rPr>
        <w:t xml:space="preserve">… Основная задача: </w:t>
      </w:r>
      <w:r>
        <w:rPr>
          <w:b/>
          <w:i/>
          <w:sz w:val="32"/>
          <w:szCs w:val="32"/>
        </w:rPr>
        <w:t xml:space="preserve">научить детей искать и находить свои решения.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уществует еще один способ, названный </w:t>
      </w:r>
      <w:r>
        <w:rPr>
          <w:b/>
          <w:i/>
          <w:sz w:val="32"/>
          <w:szCs w:val="32"/>
        </w:rPr>
        <w:t>«метод фокальных объектов»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>Термин «фокальный» используется для объекта, находящегося в фокусе, то есть в центре внимания</w:t>
      </w:r>
      <w:r>
        <w:rPr>
          <w:sz w:val="32"/>
          <w:szCs w:val="32"/>
        </w:rPr>
        <w:t>. При этом  ставятся следующие задачи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думать что-либо новое, видоизменяя или улучшая привычный вид реального объекта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знакомить детей с чем-то новым или закрепить ранее полученные знания, рассматривая предмет с необычной стороны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ставить рассказ или сказку о рассматриваемом объекте, используя найденные определения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анализировать художественное произведение или картин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ля работы с детьми используется так же </w:t>
      </w:r>
      <w:r>
        <w:rPr>
          <w:b/>
          <w:i/>
          <w:sz w:val="32"/>
          <w:szCs w:val="32"/>
        </w:rPr>
        <w:t>прием эмпатии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>Дети представляют себя на месте наблюдаемого, «превращаются».</w:t>
      </w:r>
      <w:r>
        <w:rPr>
          <w:sz w:val="32"/>
          <w:szCs w:val="32"/>
        </w:rPr>
        <w:t xml:space="preserve"> Например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А что если ты превратился в кустик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 чем ты думаеш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 чем шепчутся твои листочки? И так дал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фантазируют исходя из своего личного опыта и полученных зна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Наиболее известный метод, позволяющий снять психологическую инерцию и получить максимальное количество новых идей в минимальное время, называется </w:t>
      </w:r>
      <w:r>
        <w:rPr>
          <w:b/>
          <w:i/>
          <w:sz w:val="32"/>
          <w:szCs w:val="32"/>
        </w:rPr>
        <w:t>«мозговой штурм»</w:t>
      </w:r>
      <w:r>
        <w:rPr>
          <w:sz w:val="32"/>
          <w:szCs w:val="32"/>
        </w:rPr>
        <w:t xml:space="preserve"> (автор – А. Страунинг)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Особенность в  проведении «мозгового штурма» с детьми состоит в том, </w:t>
      </w:r>
      <w:r>
        <w:rPr>
          <w:sz w:val="32"/>
          <w:szCs w:val="32"/>
          <w:u w:val="single"/>
        </w:rPr>
        <w:t>что они сами по ходу обсуждения корректируют высказанные идеи, анализируют и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ледующий метод получил название </w:t>
      </w:r>
      <w:r>
        <w:rPr>
          <w:b/>
          <w:i/>
          <w:sz w:val="32"/>
          <w:szCs w:val="32"/>
        </w:rPr>
        <w:t>«синектика»</w:t>
      </w:r>
      <w:r>
        <w:rPr>
          <w:sz w:val="32"/>
          <w:szCs w:val="32"/>
        </w:rPr>
        <w:t xml:space="preserve"> - в переводе с греческого синектика означает </w:t>
      </w:r>
      <w:r>
        <w:rPr>
          <w:sz w:val="32"/>
          <w:szCs w:val="32"/>
          <w:u w:val="single"/>
        </w:rPr>
        <w:t>«объединение разнородных элементов</w:t>
      </w:r>
      <w:r>
        <w:rPr>
          <w:sz w:val="32"/>
          <w:szCs w:val="32"/>
        </w:rPr>
        <w:t>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 Гордону существует 2 вида процессов творчества: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оперативный (неуправляемый) – интуиция, вдохновени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szCs w:val="32"/>
        </w:rPr>
        <w:t xml:space="preserve">Оперативный (управляемый) – </w:t>
      </w:r>
      <w:r>
        <w:rPr>
          <w:sz w:val="32"/>
          <w:szCs w:val="32"/>
          <w:u w:val="single"/>
        </w:rPr>
        <w:t>использование различного вида аналог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ществует несколько видов аналог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32"/>
          <w:szCs w:val="32"/>
        </w:rPr>
        <w:t>Прямая аналогия</w:t>
      </w:r>
      <w:r>
        <w:rPr>
          <w:sz w:val="32"/>
          <w:szCs w:val="32"/>
        </w:rPr>
        <w:t xml:space="preserve"> – </w:t>
      </w:r>
    </w:p>
    <w:p>
      <w:pPr>
        <w:pStyle w:val="Normal"/>
        <w:numPr>
          <w:ilvl w:val="1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 форме;</w:t>
      </w:r>
    </w:p>
    <w:p>
      <w:pPr>
        <w:pStyle w:val="Normal"/>
        <w:numPr>
          <w:ilvl w:val="1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мпонентная (структурная);</w:t>
      </w:r>
    </w:p>
    <w:p>
      <w:pPr>
        <w:pStyle w:val="Normal"/>
        <w:numPr>
          <w:ilvl w:val="1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ункциональная;</w:t>
      </w:r>
    </w:p>
    <w:p>
      <w:pPr>
        <w:pStyle w:val="Normal"/>
        <w:numPr>
          <w:ilvl w:val="1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 цвету;</w:t>
      </w:r>
    </w:p>
    <w:p>
      <w:pPr>
        <w:pStyle w:val="Normal"/>
        <w:numPr>
          <w:ilvl w:val="1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 ситуации;</w:t>
      </w:r>
    </w:p>
    <w:p>
      <w:pPr>
        <w:pStyle w:val="Normal"/>
        <w:numPr>
          <w:ilvl w:val="1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 свойствам;</w:t>
      </w:r>
    </w:p>
    <w:p>
      <w:pPr>
        <w:pStyle w:val="Normal"/>
        <w:numPr>
          <w:ilvl w:val="1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мплексна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32"/>
          <w:szCs w:val="32"/>
        </w:rPr>
        <w:t>Фантастическая аналогия</w:t>
      </w:r>
      <w:r>
        <w:rPr>
          <w:sz w:val="32"/>
          <w:szCs w:val="32"/>
        </w:rPr>
        <w:t xml:space="preserve"> – придумывание чего-то несуществующего, например, сказочный детский сад (дети интуитивно высказывают свои потаенные мысли и заветные желани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 работе с детьми по ТРИЗ нужно придерживаться следующих прав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Организовывать проведение занятий таким образом, чтобы они органично вписывались в естественную жизнь детей, а не носили «академический» характер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конце занятий подводить итоги для того, чтобы обучить детей навыкам рефлекторного анализа (Чем занимались? Что нового узнали? Что осталось непонятным? и др.). Итоги подводятся в самых разнообразных формах: игры «Интервью», «Копилка новостей», Доскажи предложение», обсуждение планов на будущее, продуктивная деятельность и обсуждение полученных работ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меть специальную Игрушку – героя занятий, которая «помогает» воспитателю. От лица Игрушки задаются проблемные вопросы, с ней проводятся обучающие диалоги по теме занятия. Игрушка активно высказывает свое мнение, спрашивает и уточняет непонятное, а порой ошибается и не понимает. Основное требование при выборе игрушки – необычность и оригинальность. Это может быть перчаточная кукла, интересный воздушный шарик, «головоног», «кубарик», «лошарик» и тому подобное. После подведения итогов дети расстаются с Игрушкой до следующего занятия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водить на втором году обучения не только коллективные познавательные упражнения, но и индивидуальные на любом окружающем материале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ыть готовым использовать «тризовский» подход в повседневном взаимодействии с детьми, уметь самостоятельно подмечать и стремиться разрешать противоречия, уметь системно воспринимать и анализировать ситуации, генерировать различные варианты решения задач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риведем несколько вариантов игр и способов их проведения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Хорошо – плохо»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Цель обучения: способствовать воспитанию детей материального мировоззрения, осознанию ими объективного существования мира. Подвести их к пониманию первичности материи и вторичности субъективного мышления. Игра затрагивает категории: 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тиворечие,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чество и количество, 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зможность и действительн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Через игру формируется особенность системного мыш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гра имеет несколько вариантов: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1 вариант</w:t>
      </w:r>
      <w:r>
        <w:rPr>
          <w:sz w:val="32"/>
          <w:szCs w:val="32"/>
        </w:rPr>
        <w:t xml:space="preserve"> – для игры выбирается предмет (объект), безразличный для ребенка, не вызывающий эмоций и не связанный с конкретными людьми. Ребенок должен проанализировать данный предмет (объект), назвать его качества с точки зрения его плюсов и минусов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2 вариант</w:t>
      </w:r>
      <w:r>
        <w:rPr>
          <w:sz w:val="32"/>
          <w:szCs w:val="32"/>
        </w:rPr>
        <w:t xml:space="preserve"> – берется предмет (объект), имеющий значение, вызывающий положительные или отрицательные эмоции. Анализируется с точки зрения «хорошо» и «плохо»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3 вариант</w:t>
      </w:r>
      <w:r>
        <w:rPr>
          <w:sz w:val="32"/>
          <w:szCs w:val="32"/>
        </w:rPr>
        <w:t xml:space="preserve"> – игра «Цепочка», когда выявление противоречивых свойств перестает вызывать у детей трудности. Выявленное свойство снова рассматривается со стороны «хорошо» - «плохо»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4 вариант</w:t>
      </w:r>
      <w:r>
        <w:rPr>
          <w:sz w:val="32"/>
          <w:szCs w:val="32"/>
        </w:rPr>
        <w:t xml:space="preserve"> – переход количественного в качественно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пример, мороженое если одно – хорошо, а целый ящик – будем снеговиками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5 вариант</w:t>
      </w:r>
      <w:r>
        <w:rPr>
          <w:sz w:val="32"/>
          <w:szCs w:val="32"/>
        </w:rPr>
        <w:t xml:space="preserve"> – закон перехода в противоположност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пример, «игра в снежки» - и хорошо, и плох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«лекарство» - и лечение, и я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Игра «Ресурсный подход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: научить детей выделять и использовать ресурсы системы, ее возможнос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ля этого берется любой предмет и называется как можно больше применений для данной системы или дается сказочная ситуация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Система</w:t>
      </w:r>
      <w:r>
        <w:rPr>
          <w:sz w:val="32"/>
          <w:szCs w:val="32"/>
        </w:rPr>
        <w:t xml:space="preserve"> – совокупность элементов, обладающая свойствами не присущими каждому из компонентов издел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i/>
          <w:sz w:val="32"/>
          <w:szCs w:val="32"/>
        </w:rPr>
        <w:t>Подсистема</w:t>
      </w:r>
      <w:r>
        <w:rPr>
          <w:sz w:val="32"/>
          <w:szCs w:val="32"/>
        </w:rPr>
        <w:t xml:space="preserve"> – это составные части системы, каждая из которых имеет свои свойств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i/>
          <w:sz w:val="32"/>
          <w:szCs w:val="32"/>
        </w:rPr>
        <w:t xml:space="preserve">Надсистема </w:t>
      </w:r>
      <w:r>
        <w:rPr>
          <w:sz w:val="32"/>
          <w:szCs w:val="32"/>
        </w:rPr>
        <w:t>– это та часть, чем является система при условии рассмотрения функциональных взаимосвязей, то есть это система более высокого ранга, в которой рассматриваемая система является частью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i/>
          <w:sz w:val="32"/>
          <w:szCs w:val="32"/>
        </w:rPr>
        <w:t>Системный оператор</w:t>
      </w:r>
      <w:r>
        <w:rPr>
          <w:sz w:val="32"/>
          <w:szCs w:val="32"/>
        </w:rPr>
        <w:t xml:space="preserve"> – способ анализа системы, подсистем и надсистем объекта в прошлом, настоящем и будущем. Системный оператор можно изобразить в виде схемы (из 9 или 5 экранов). Каждый экран заполняется  в определенной последовательности.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Объект рассматривается в разных состояниях, на разных уровнях. Данные заносятся в таблицу.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Любую из этих игр можно использовать в работе с детьми. Только нужно помнить, что ТРИЗ, как и любая наука, может преподаваться только в упрощенном, адаптированном виде, на уровне первичного ознакомления с основными понятиями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девятиэкранк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080"/>
                            <a:ext cx="916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486080"/>
                            <a:ext cx="913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85080"/>
                            <a:ext cx="91440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486080"/>
                            <a:ext cx="91512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486080"/>
                            <a:ext cx="91620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5280"/>
                            <a:ext cx="91620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85280"/>
                            <a:ext cx="91692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285280"/>
                            <a:ext cx="91692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44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34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51460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396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51460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4400"/>
                            <a:ext cx="34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713960"/>
                            <a:ext cx="339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514600"/>
                            <a:ext cx="33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33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3960"/>
                            <a:ext cx="337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14600"/>
                            <a:ext cx="33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30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9425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4256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94256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236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236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236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74320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4320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74320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239;top:1079;width:14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1079;width:1442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2340;width:1438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1079;width:1439;height:71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2340;width:1440;height:7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2340;width:1442;height:7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3599;width:1442;height:7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3599;width:1443;height:7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3599;width:1443;height:7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1440" to="323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440" to="521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699" to="323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960" to="323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699" to="521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960" to="521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440" to="7195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699" to="7193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960" to="7191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40" to="1251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699" to="1251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960" to="1251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0" to="198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396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800" to="594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059" to="1981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059" to="3962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059" to="5942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39" to="1982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539" to="3962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539" to="5942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320" to="1982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4320" to="3962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4320" to="5942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«пятиэкранки»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89865</wp:posOffset>
                </wp:positionV>
                <wp:extent cx="9144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4.9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462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75pt" to="171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69545</wp:posOffset>
                </wp:positionV>
                <wp:extent cx="9144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3.3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69545</wp:posOffset>
                </wp:positionV>
                <wp:extent cx="9144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.3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69545</wp:posOffset>
                </wp:positionV>
                <wp:extent cx="9144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3.3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4905</wp:posOffset>
                </wp:positionH>
                <wp:positionV relativeFrom="paragraph">
                  <wp:posOffset>10160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8pt" to="135.1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6446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95pt" to="251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5938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55pt" to="171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49225</wp:posOffset>
                </wp:positionV>
                <wp:extent cx="9144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.7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Литература.</w:t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ин С. И. Занятия по ТРИЗ в детском саду: Пособие для педагогов дошкольных учреждений. – 2-е изд. – Мн.: УП «ИВЦ Минфина». – 2004. -112 с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едагогика: педагогические теории, системы, технологии: Учеб. Для студентов высш. и сред. учебных заведений / С. А. Смирнов, И. Б. Котова, Е. Н. Шиянов и др.; Под ред. С. А. Смирнова. – 3-е изд., испр. и доп. – М.: Издательский центр «Академия», 1999. – 512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32"/>
          <w:szCs w:val="32"/>
        </w:rPr>
        <w:t>Белобрыкина О., Дружинина Ю. Возможности ТРИЗ в организации детского досуга // Дошкольное воспитание, 1998. -№ 3 – с. 45-49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елобрыкина О. Почему ТРИЗ «буксует» в детских садах? // Дошкольное воспитание, 1997. - № 2 – с. 2-5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рилож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Использование ТРИЗ в музыкальном воспитании детей старшего дошкольного возрас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гра «Да – нетка»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Цель</w:t>
      </w:r>
      <w:r>
        <w:rPr>
          <w:i/>
          <w:sz w:val="32"/>
          <w:szCs w:val="32"/>
        </w:rPr>
        <w:t>: Закрепить знания детей о музыкальных инструментах, систематизировать представления о свойствах объек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Музыкальный руководитель кладет в черный ящик инструмент (трещетка) и предлагает детям задавать вопросы, на которые можно ответить «Да» или «Нет» отгадать е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Из дерев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Есть струны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Не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Им можно ес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 него дуют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Не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Это трещетк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Системный оператор»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звивать умение системного анализа объекта, формировать диалектическое мышлени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вариант. Оборудование: «Девятиэкранка», инструмент (балалайка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ре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струме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. экспонат, игрушка</w:t>
            </w:r>
            <w:r>
              <w:rPr/>
              <w:t>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еза, кл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лалай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лалай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и, ствол, вет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, струны, кол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лько корпус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вариант.  Оборудование: «Девятиэкранка», понятие – «песня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я, замысел ав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произве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: аудио, нот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тив, сл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с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ссета, диск, нотная тетрад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кст, н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ление, запев, припев, заключе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итная лента, центр, нотный стан, знаки. </w:t>
            </w:r>
          </w:p>
        </w:tc>
      </w:tr>
    </w:tbl>
    <w:p>
      <w:pPr>
        <w:pStyle w:val="Normal"/>
        <w:ind w:left="115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Проверка памяти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Цель</w:t>
      </w:r>
      <w:r>
        <w:rPr>
          <w:i/>
          <w:sz w:val="32"/>
          <w:szCs w:val="32"/>
        </w:rPr>
        <w:t>: формировать аналитические умения, развивать памя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слушать короткий отрывок знакомого музыкального произведения, предложить вспомнить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называется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то автор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 какому жанру относится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какой форме написано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каком темпе исполняетс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Какие инструменты звучат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каком характер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жно использовать вопросы с ловушками:</w:t>
      </w:r>
    </w:p>
    <w:p>
      <w:pPr>
        <w:pStyle w:val="Normal"/>
        <w:jc w:val="both"/>
        <w:rPr/>
      </w:pPr>
      <w:r>
        <w:rPr>
          <w:sz w:val="32"/>
          <w:szCs w:val="32"/>
        </w:rPr>
        <w:t>-  Двух или трехчастное произведение? (а оно написано в форме рондо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крипки звучат в конце или в начале произведения? (а они вообще не звучали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Как фамилия композитора? (а звучала народная музыка) и так дале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60" w:hanging="0"/>
        <w:jc w:val="both"/>
        <w:rPr/>
      </w:pPr>
      <w:r>
        <w:rPr>
          <w:b/>
          <w:sz w:val="32"/>
          <w:szCs w:val="32"/>
        </w:rPr>
        <w:t>4.  Упражнение «Назови этаж»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Цель: </w:t>
      </w:r>
      <w:r>
        <w:rPr>
          <w:i/>
          <w:sz w:val="32"/>
          <w:szCs w:val="32"/>
        </w:rPr>
        <w:t>Закреплять умение пользоваться моделью «системный лифт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узыкальный руководитель предлагает покататься на лифте, для этого они должны показывать этажи: «третий» - «руки вверх», «второй» - «руки в стороны», «первый» - «руки вниз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имерные объекты для игры: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есня, куплет, припев;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узыка, жанр, полька;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крипка, корпус, струны;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анец, фигура, движение;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алет, Щелкунчик, Вальс цветов;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н – Санс, Карнавал животных, Лебед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4:37:00Z</dcterms:created>
  <dc:creator>User</dc:creator>
  <dc:description/>
  <cp:keywords/>
  <dc:language>en-US</dc:language>
  <cp:lastModifiedBy>Пользователь Windows</cp:lastModifiedBy>
  <dcterms:modified xsi:type="dcterms:W3CDTF">2017-08-21T15:34:00Z</dcterms:modified>
  <cp:revision>6</cp:revision>
  <dc:subject/>
  <dc:title>Хакасский Государственный Университет им</dc:title>
</cp:coreProperties>
</file>