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ый урок. «Наш родной русский язык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Обеспечить формирование представления о значимости русского языка, ценностного отношения к нему как носителю духовной памяти русского народа; познакомить с биографией В.И. Да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ть речь, мышление, обогащение словарного состава, благодаря работе со словар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казать значение изучения русского языка; формировать мотивацию к изучению предме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. Организацион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. Актуализация зна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ово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раннего детства и до глубокой старости жизнь человека неразрывно связана с языком. С детства люди впитывают родную речь, узнают новые слова и выражения. Всюду необходимо глубокое знание родного языка, умение ясно и ярко выражать свои мысли. Обратимся к эпиграфу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пиграф урок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«Можно с уверенностью сказать, что человек, говорящий на хорошем языке, богаче мыслит, чем человек, который говорит на плохом и бедном языке». А. Н. Толст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еники записывают эпиграф к уроку в тетрадь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. «Верные  и неверные утверждения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тся утверждения учащимся самостоятельно проанализировать , согласиться или не согласиться с ними. У</w:t>
      </w:r>
      <w:r>
        <w:rPr/>
        <w:t xml:space="preserve">ченики пытаются аргументировать свое мнение.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нет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своей точки зрения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жно любить свою Отчизну, но не знать родной язык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сский язык нужно знать только для того, чтобы в глазах окружающих людей казаться грамотным человеком.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Язык – это жизнь народа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>
          <w:trHeight w:val="15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усский язык необыкновенно богат и выразителен.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 этап. Работа с текстом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Прочитайте текст, подумайте, о чем рассказывается в каждой части текста, затем приведите доказательства к 3-ём утверждениям, опираясь на изученную информацию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Родной язык – это язык, на котором мы говорим с самого раннего детства. Это язык народа, к которому относит себя человек, это язык его дедов и прадедов, его материи отца. Дорога, беспредельно дорога каждому человеку его родная речь. Любовь к ней люди проносят через всю свою жизнь, как любовь к матери, к родине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ся жизнь человека, его радости и печали, сказки и песни неразрывно связаны с родным языком. В родном языке весь народ и вся его родина. В нём небо отчизны, её воздух, её климат, её поля, горы и долины, её леса и реки, её бури и грозы. Голос родной природы звучит в родной песне, в родных напевах, в устах народных поэтов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В светлых, прозрачных глубинах родного языка отражается не только природа родной страны, но и вся история жизни народа. Поколения народа проходят одно за другим, но результаты жизни каждого поколения остаются в языке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Язык – жизнь народа.                                            ( По К. Ушинскому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часть текста переписать в тетрадь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этап. </w:t>
      </w:r>
      <w:r>
        <w:rPr>
          <w:rFonts w:cs="Times New Roman" w:ascii="Times New Roman" w:hAnsi="Times New Roman"/>
          <w:sz w:val="24"/>
          <w:szCs w:val="24"/>
        </w:rPr>
        <w:t>Сообщение новых знани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любой русской библиотеке стоят на почетном месте и выглядят торжественно четыре тома с надписью «Толковый словарь живого великорусского языка ,который составил Владимир Иванович Даль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такой почет и уважение? Именно в этом словаре собрана вся сокровищница русской живой речи. Словарь огромен. Он содержит более 200 тысяч слов. Даже если их просто выписать столбиком, понадобится 450 школьных тетрадей в линейку. Но  Даль объяснял каждое слово, подыскивал близкие по смыслу, приводил примеры из жизни. Вся жизнь русского человека того времени отразилась в словаре. Этот труд занял у него почти 50 лет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ложиться впечатление, будто он так и просидел в своем кабинете. Но он был моряком и плавал на судне со знаменитым Павлом Нахимовым. Был хирургом и учился в университете с Николаем Пироговым.  Как врач Даль участвовал в двух войнах и спас жизнь множеству раненых. А однажды совершил подвиг: сумел задержать наступление целой вражеской армии и уберечь свой пехотный корпус от неминуемой гибели. Все знают, что А.С. Пушкин был ранен на дуэли, но совсем немногим известно, что умер он на руках у Владимира Даля, который неотлучно провел у постели раненого Пушкина трое суток и как мог старался облегчить страдания своего умирающего друг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а многолетняя служба в министерстве. Там он стал незаменимым помощником самого министр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же он успел составить свой знаменитый словарь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озным вечером в марте 1819 года по дороге из Петербурга в Москву ехал молодой  флотский офицер. Служить его отправили на Черноморский флот. Путь предстоял неблизкий, а  казенная шинель грела плохо. Молодой мичман жался в санях. Ямщик в утешение продрогшему до костей моряку указал на пасмурневшее небо – верный признак перемены к теплу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олаживает,  барин!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хотя сказано это было по-русски, мичман не понял, о чем идет речь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«замолаживает»? – спросил он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щик охотно объяснил значение этого слова. И тут происходит нечто странное: трясущийся от холода мичман выхватывает из кармана записную книжку и окоченевшими от мороза руками пишет: «Замолаживать - иначе пасмурнеть – в Новгородской губернии значит заволакиваться тучами, говоря о небе, клониться к ненастью…»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, наверное, уже догадались, этим мичманом был совсем еще молодой Владимир Даль. А несколько написанных на стылом ветру строчек в записной книжке положили начало «Толковому словарю живого великорусского языка». Далю было тогда всего семнадцать лет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этап</w:t>
      </w:r>
      <w:r>
        <w:rPr>
          <w:rFonts w:cs="Times New Roman" w:ascii="Times New Roman" w:hAnsi="Times New Roman"/>
          <w:sz w:val="24"/>
          <w:szCs w:val="24"/>
        </w:rPr>
        <w:t>. Работа со словарем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з словаря Даля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ытайтесь определить самостоятельно значение этих слов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ДА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ДА, АИДА, ГАЙДА; мн. айдате, вост. и сиб. татарск. понудительный окрик, повелительное: иди, идем, пошел, погоняй, ступай, живей, скорей. Ну, айда, что ли. Ехать айдаком нареч. каз. астрах. охлябь, верхом без седла, на голой лошади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АЛЫ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АЛЫ ж. мн. кайданы южн. оковы, железные вязи, путы, надеваемые на преступников; колодка, цепи. Кандалы бывают ручные и ножные, замочные и глухия, с заклепой | *Тяжкая обязанность. Заковать бродягу, посадить в кандалы. Отбить кандалы, снять их самовольно. | Игра ребятишек: все становятся рядом к стенке, будто скованные, матка приказывает расковать одного, он бежит и его бьют. Отвага мед пьет и кандалы трет (или рвет, пословица Ваньки Каина). Ходит и правда в кандалах. Кандалы на ногах, а думка в голове. Думу в кандалы не забьешь. Бог дал вольный свет, а черт кандалы сковал. Кандальный, к кандалам относящ. Кандальник м. колодник, узник, вязень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УЖИВАТЬ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ЖИВАТЬ или разбужать и разбуждать, разбудить кого, будить до просыпа, пробуждать, заставить проснуться, не дать спать, поднять ото сна. Пеняй на соседа, что спится до обеда: сосед дрова рубит, а нас не разбудит! Беду разбудишь, а сам не уснешь. -ся, быть разбужену; | просыпаться. Разбуживанье, разбуж(д)енье, разбуд, разбудка, действие по значению глаг. Разбудный колокол, зовущий на работу. Разбудчивый сон, чуткий, будкий. Он разбудчиво спит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этап. Д/З. Выписать в тетрадь для творческих работ по русскому языку из словаря В.И. Даля слово и его объяснение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6:00Z</dcterms:created>
  <dc:creator>Вайс</dc:creator>
  <dc:description/>
  <cp:keywords/>
  <dc:language>en-US</dc:language>
  <cp:lastModifiedBy>Вайс</cp:lastModifiedBy>
  <cp:lastPrinted>2016-09-01T20:01:00Z</cp:lastPrinted>
  <dcterms:modified xsi:type="dcterms:W3CDTF">2017-08-21T16:57:00Z</dcterms:modified>
  <cp:revision>78</cp:revision>
  <dc:subject/>
  <dc:title/>
</cp:coreProperties>
</file>