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заимодействие специалистов ДОУ, направленное на развитие индивидуальных особенностей, способностей и талантов.</w:t>
      </w:r>
    </w:p>
    <w:p>
      <w:pPr>
        <w:pStyle w:val="Normal"/>
        <w:spacing w:before="0" w:after="0"/>
        <w:ind w:firstLine="567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Сухарева Наталья Владимировна, музыкальный руководитель </w:t>
      </w:r>
    </w:p>
    <w:p>
      <w:pPr>
        <w:pStyle w:val="Normal"/>
        <w:spacing w:before="0" w:after="0"/>
        <w:ind w:firstLine="567"/>
        <w:jc w:val="right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МБДОУ ЦРР-ДС «Сказка»</w:t>
      </w:r>
    </w:p>
    <w:p>
      <w:pPr>
        <w:pStyle w:val="Normal"/>
        <w:spacing w:before="0" w:after="0"/>
        <w:ind w:firstLine="567"/>
        <w:jc w:val="right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звития детей в ДОУ необходимо своевременно выявлять их индивидуальные особенности, способности (в том числе предпосылки одаренности), проводить специальную работу по сохранению и дальнейшему их развитию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ннее выявление и развитие индивидуальных особенностей, способностей, талантов детей дошкольного возраста способствует их успешной социализации, раскрытию личностного потенциала каждого ребенк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диагностика позволяет определить уровень знаний и умений, подобрать индивидуальные программы развития, дифференцировать планирование образовательного процесса и проследить динамику развития дете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х совместной педагогической работы с детьми во многом зависит от правильно организованного взаимодействия учителя-логопеда, воспитателей, педагога-психолога, музыкального руководителя, инструктора по физической культуре и медицинских работников. Каждый из них, решая свои задачи, определенные образовательными программами и положениями о ДОУ, принимает участие в формировании и закреплении навыков у детей, развитии сенсомоторной сферы, высших психических процессов и укреплении здоровья.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тором профессионального взаимодействия музыкального руководителя и специалистов ДОУ станови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ст, </w:t>
      </w:r>
      <w:r>
        <w:rPr>
          <w:rFonts w:cs="Times New Roman" w:ascii="Times New Roman" w:hAnsi="Times New Roman"/>
          <w:sz w:val="28"/>
          <w:szCs w:val="28"/>
        </w:rPr>
        <w:t>который оказывает помощь воспитателям, специалистам с целью повышения профессиональной компетентности, обеспечения непрерывного образования и творческого роста.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сопровождает ребенка в детском саду в течение всего дня - детей встречают, укладывают спать, поднимают после дневного сна под соответствующую музыку, используют ее в качестве фона для занятий, свободной деятельности.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нятиях проводит работу по активизации внимания, ориентировки в пространстве, воспитанию и развитию музыкальных и творческих способностей. Педагог осуществляет подбор и внедрение в повседневную жизнь детей музыко-терапевтических произведений, прослушивание которых способствует нормализации процессов развития. Использование музыкального фона в процессе игровой, трудовой и учебной деятельности повышает работоспособность детей, стимулирует их внимание, память, мыслительные процессы, сводит к минимуму поведенческие и организационные проблем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 совместно с воспитателями</w:t>
      </w:r>
      <w:r>
        <w:rPr>
          <w:rFonts w:cs="Times New Roman" w:ascii="Times New Roman" w:hAnsi="Times New Roman"/>
          <w:sz w:val="28"/>
          <w:szCs w:val="28"/>
        </w:rPr>
        <w:t xml:space="preserve"> подбирает музыкальный репертуар, работает над пластикой, артистичностью, сценической культурой и выразительностью образов: помогает найти и выбрать выразительные средства (мимику, жесты, движения), работает над музыкальной и речевой интонацией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заимодействие психолога с музыкальным руководител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уществляется следующим образом: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лог оказывает помощь в рамках психологического сопровождения деятельности музыкального руководите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гает в создании эмоционального настроя, повышении внимания детей при выполнении упражнений на активизацию дыхания и голо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вует в подборе музыкального сопровождения для проведения релаксационных упраж</w:t>
        <w:softHyphen/>
        <w:t>нений на музыкальных занят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одит совместные занятия со старшими дошкольниками с целью развития творческого воображения, фантазии, психологического раскрепощения каждого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уществляет психологическое сопровождение детей раннего возраста на музыкаль</w:t>
        <w:softHyphen/>
        <w:t>ных занятиях, а также на праздниках, во время развлечений и досуг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заимодействие логопеда и музыкального руководите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существляется по двум направлениям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е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нсультативно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рабатывается план взаимодействия учителя-логопеда с музыкальным руководителем на учебный го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уществляется совместный подбор методической литературы, пособий и репертуара; составление картотеки речевых игр, логопедических  распевок,  логоритмических упражнений, игр со словом, пальчиковых игр, музыкально-ритмических движений с пением, поговорок, небылиц, считалок, подговорок, музыкально-дидактических игр со словом, потешек, частушек, загадок, стихов, скороговорок, инсценировок сказок, песен и т.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читель-логопед принимает участие в подготовке и проведении тематических развлечений, праздников, открытых занят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уются совместные выступления музыкального руководителя и логопеда на педагогических советах на темы, касающиеся коррекционных упражнений, игр со словом, пения и т.д. для профилактики нарушений реч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 ДОУ уделяется серьезное внимание физической культур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нструктор по физической культур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ет над оздоровлением детского организма, постановкой диафрагмально-речевого дыхания, совершенствованием  координации основных видов движений, мелкой моторики рук, над формированием положительных личностных качеств в поведении ребенка: общительности, умении рассчитывать свои силы, над воспитанием самоконтроля, смелости, решительности, отзывчивости и д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ывая специфику </w:t>
      </w:r>
      <w:r>
        <w:rPr>
          <w:rFonts w:cs="Times New Roman" w:ascii="Times New Roman" w:hAnsi="Times New Roman"/>
          <w:sz w:val="28"/>
          <w:szCs w:val="28"/>
        </w:rPr>
        <w:t>нашего дошкольного учреждения наряду с основной программой «От рождения до школы» всеми специалистами частично используется порциальная программа «Здравствуй» М. Лазарева, направленная на оздоровление и развитие способностей детей средствами музык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ами взаимодействия специалистов ДОУ в системе </w:t>
      </w:r>
      <w:r>
        <w:rPr>
          <w:rFonts w:cs="Times New Roman" w:ascii="Times New Roman" w:hAnsi="Times New Roman"/>
          <w:sz w:val="28"/>
          <w:szCs w:val="28"/>
        </w:rPr>
        <w:t>музыкально-оздоровительной работы являются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уровня развития музыкальных и творческих способностей детей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бильность эмоционального благополучия каждого ребенка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уровня речевого развития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ижение уровня заболеваемости (в большей степени простудными болезнями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бильность физической и умственной работоспособности во всех сезонах года независимо от погод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эффективных форм взаимодействия взрослых и детей является участие в коллективной театрализованной деятельности. Она рассчитана на сотворчество детей и взрослых, которые не разучились играть, сочинять и фантазирова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й подход даёт широкие возможности педагогам для создания благоприятных педагогических условий, позволяет оптимизировать педагогический процесс, сделать его наиболее эффективным в соответствии с Федеральными Государственными Образовательными Стандартами и требованиями образовательной программ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плодотворное взаимодействие и сотрудничество с коллегами позволяют воспитателям и специалистам ДОУ повысить свою квалификацию и профессиональное сознание, стимулируют социальную и профессиональную активность, стремление к профессиональному развитию, творчеству и самореализации в профессии.</w:t>
      </w:r>
    </w:p>
    <w:p>
      <w:pPr>
        <w:pStyle w:val="Normal"/>
        <w:shd w:fill="FFFFFF" w:val="clear"/>
        <w:spacing w:lineRule="auto" w:line="360" w:before="0" w:after="0"/>
        <w:ind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0:00Z</dcterms:created>
  <dc:creator>User</dc:creator>
  <dc:description/>
  <dc:language>en-US</dc:language>
  <cp:lastModifiedBy>acer</cp:lastModifiedBy>
  <cp:lastPrinted>2014-04-07T21:45:00Z</cp:lastPrinted>
  <dcterms:modified xsi:type="dcterms:W3CDTF">2017-08-21T19:30:00Z</dcterms:modified>
  <cp:revision>2</cp:revision>
  <dc:subject/>
  <dc:title/>
</cp:coreProperties>
</file>