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номен глобализации в контексте развития мирового капитал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рагин Борис Николаевич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подаватель высшей категории,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сударственное бюджетное профессиональное образовательное учреждение «Нижегородский Губернский колледж», г. Н. Новгород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екторская Любовь Сергеевна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i/>
          <w:sz w:val="28"/>
          <w:szCs w:val="28"/>
        </w:rPr>
        <w:t>преподаватель специальных дисциплин,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сударственное бюджетное профессиональное образовательное учреждение «Нижегородский Губернский колледж», г. Н. Новгород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"/>
        </w:rPr>
        <w:t>The phenomenon of globalization in the context of the development of global capital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"/>
        </w:rPr>
        <w:t>Bragin Boris Nikolaevich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>teacher of the highest category,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>State budget professional educational institution "Provincial College" in Nizhni Novgorod, Nizhni Novgorod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"/>
        </w:rPr>
        <w:t>Spektorskaja Lubov Sergeevna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>teacher of special disciplines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i/>
          <w:i/>
          <w:iCs/>
          <w:sz w:val="28"/>
          <w:szCs w:val="28"/>
          <w:lang w:val="en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>State budget professional educational establishment "the Nizhny Novgorod Province College" g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>Novgorod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ннотация:</w:t>
      </w:r>
      <w:r>
        <w:rPr>
          <w:rFonts w:cs="Times New Roman" w:ascii="Times New Roman" w:hAnsi="Times New Roman"/>
          <w:i/>
          <w:sz w:val="28"/>
          <w:szCs w:val="28"/>
        </w:rPr>
        <w:t xml:space="preserve"> Современный капитализм это империя, существующая в мире по своими правилами; мировое сообщество находится во власти новых мировых бизнес-процессов и корпораций, которые управляют использованием земных ресурсов в своих целях; в итоге этого процесса создается мультимонопольный мир, основанный не для человеческой жизни, а в угоду финансовой корпоративной мощи для получения вы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" w:eastAsia="ru-RU"/>
        </w:rPr>
        <w:t>Abstract:</w:t>
      </w:r>
      <w:r>
        <w:rPr>
          <w:rFonts w:eastAsia="Times New Roman"/>
          <w:bCs/>
          <w:i/>
          <w:iCs/>
          <w:sz w:val="28"/>
          <w:szCs w:val="28"/>
          <w:lang w:val="en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" w:eastAsia="ru-RU"/>
        </w:rPr>
        <w:t>Contemporary capitalism is the Empire of the world by its rules; the world community is dominated by the new world of business processes and the corporations that control the use of land resources for their own purposes; in the end, this process creates a multimonopolnyj world based not for human life and for the sake of financial corporate power to obtain benefi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ючевые слов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обализация, мировой капитал, транснациональные корпорации, неравенство, корпоратокра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Keywords: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lobalization, global capital, transnational corporations, corporatocracy, inequality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суверенитет и самоопределение государств, их стремление к самоуправлению национальными и территориальными сообществами в условиях глобализации экономики, финансов и информации с каждым десятилетием сужается. Все больше становится очевидны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тущее несоответствие масштабов между сферой принятия решений и тем миром, где производятся, распределяются, расходуются и размещаются ресурсы, необходимые для принятия и выполнения этих решений. Парализующее воздействие </w:t>
      </w:r>
      <w:r>
        <w:rPr>
          <w:rFonts w:cs="Times New Roman" w:ascii="Times New Roman" w:hAnsi="Times New Roman"/>
          <w:i/>
          <w:sz w:val="28"/>
          <w:szCs w:val="28"/>
        </w:rPr>
        <w:t>глобализац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нятие решения правительствами отдельных государств, являющихся в новой и новейшей истории главными и до сих пор незаменимыми центрами эффективного социального управления, повсеместно подвергаются разрушению [2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глобальном мире сложились разнообразные способы воздействия на экономики различных стран. Одним из ключевых способов завоевания страны является государственный долг. Как правило, в долговую зависимость попадают страны с большими запасами ресурсов: нефти, руды, полезных ископаемых. В долг дается большая сумма от имени Всемирного банка или от его структурного подразделения. Затем в этой стране создается инфраструктура: мощные производства, портовые сооружения двойного назначения, обогащая при этом, лишь небольшую часть элиты управления в стране и сам Всемирный банк. Большинство населения не почувствуют присутствие этих денег в стране – как правило, уровень жизни не изменяется, но ее финансовая система остается с немалым долгом, стимулирующим последующую зависимость от внешних заимствований. На следующем этапе представители корпораций начинают требовать возращения предоставленного долга, а в случае отказа или невозможности выплатить долг, правительство этой страны под давлением подписывает условия для продажи ресурсов по сниженным ценам, или идут на сделку на строительство военных баз и т.д. </w:t>
      </w:r>
    </w:p>
    <w:p>
      <w:pPr>
        <w:pStyle w:val="Normal"/>
        <w:tabs>
          <w:tab w:val="clear" w:pos="708"/>
          <w:tab w:val="left" w:pos="99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едставители мирового капитала втягивают страны в «долговые ямы», дают дополнительные финансовые ресурсы, называя это эффективным управлением. В итоге происходит разграбление ресурсов целых стран под лозунгом «развития свободной торговли», а лишение большинства населения средств к существованию — «рационализацией» [2, c.57-67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подобной политики известны. Так, премьер-министр Ирана д-р Мухаммед Мосадек с 1951 г. по 1953 г. попытался проводить политику изъятия природной ренты от добычи нефти в пользу своего государства, перераспределяя ее для поддержки населения, однако, в результате политических манипуляций власть была устранен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ный пример наблюдался в Гватемале 1954 г., когда была ликвидирована попытка демократического правительства начать в стране земельную реформу, с целью передачи земельных ресурсов населению для возрождения сельского хозяйства стран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ка начать демократические реформы в Эквадоре в 1981 г. также не увенчалась успехом т.к. победивший Джеймс Рульдос сделал заявление о передаче ресурсов национальным кампаниям и погиб в катастроф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968 по 1998г.г. Всемирный банк осуществлял новые экономические реформы в Эквадоре, а бедность за этот период увеличилась с 50% до 70%. Безработица выросла с 15% до 70%, государственный долг вырос с 240,0 млн долл США до 16,0 млрд долл США. Вместе с тем, доля финансовой поддержки, выделяемой для бедных стран, Всемирным банком упала с 20% и составила 6%. В 2000 г. 50% национального бюджета Эквадора было направлено на выплату своего долг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не политические деятели правят миром, миром управляет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рпоратократия </w:t>
      </w:r>
      <w:r>
        <w:rPr>
          <w:rFonts w:cs="Times New Roman" w:ascii="Times New Roman" w:hAnsi="Times New Roman"/>
          <w:sz w:val="28"/>
          <w:szCs w:val="28"/>
        </w:rPr>
        <w:t>[2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поратократия</w:t>
      </w:r>
      <w:r>
        <w:rPr>
          <w:rFonts w:cs="Times New Roman" w:ascii="Times New Roman" w:hAnsi="Times New Roman"/>
          <w:sz w:val="28"/>
          <w:szCs w:val="28"/>
        </w:rPr>
        <w:t xml:space="preserve"> – это группа людей, возглавляющая самые крупные в мире корпорации, и поэтому обладающая властью по отношению ко всему миру на основе финансовой зависимости экономик, фирм и людей. Они контролируют СМИ, большинство политических партий и их избирательные кампании. Политика государства создается и ведется корпорациями на том или ином уровне государственного управления и поэтому она невидима. Главной целью деятельности мирового капитала и корпораций является максимизация прибыли, а не забота об обществе и окружающей сред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влияния корпораций с помощью втягивания политических функционеров в долговые обязательства и политики свержения неугодных политических режимов или политических деятелей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глобализаци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схема управления заключается в следующем: втянуть страну в долговую яму и начать структурную перестройку экономики и общественных институтов в пользу мировых корпораций, сохраняя контрольные функции за собой. Среди используемых инструментов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ценивание национальной валюты, что делает их доступными для покупки местных ресурсов: нефти, газа, источников природных ископаемых (золото, алмазы и т.д.)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кращение финансирования социальных программ (системы образования, здравоохранения, пенсионной системы и системы страхования), подрывая благополучие всего общества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атизация государственных предприятий для выкупа и управления иностранными корпорациями для получения дополнительных доходов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ерализация торговли под лозунгом «открытой экономики» для снятия всяческих ограничений в международной торговли в рамках ВТ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национальные корпорации ввозят в страну свою продукцию и товары, вытесняя при этом продукцию местных производителей и уничтожая локальную экономику страны: «обычно в эти страны ТНК переносят трудоемкие, энергоемкие и материалоемкие, а также экологически опасные производства. … по данным ООН, всего 15 ТНК контролируют около 70% мирового экспорта каучука и нефти, более 80% меди, бокситов и олова, свыше 90% древесины и железной руды» [10, с.281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черты транснационального капитала представлены на рис.1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нтролируемые производства, используя сложившиеся экономические трудности, по сути, постоянно занимаются разрушением окружающей среды, а ресурсы страны используются безразличными с этой среде корпорациями. Достаточно беглого взгляда на работу Всемирного банка чтобы сделать не утешительный вывод о том, что учреждение, которое официально заявляет о помощи беднейшим странам, на самом деле ничего не сделало, кроме увеличения нищеты, разницы в доходах, в то время как прибыль транснациональных корпораций увеличивается [4, c.11]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71755" distB="71755" distL="114935" distR="114935" simplePos="0" locked="0" layoutInCell="0" allowOverlap="1" relativeHeight="2">
            <wp:simplePos x="0" y="0"/>
            <wp:positionH relativeFrom="column">
              <wp:posOffset>-172720</wp:posOffset>
            </wp:positionH>
            <wp:positionV relativeFrom="paragraph">
              <wp:posOffset>270510</wp:posOffset>
            </wp:positionV>
            <wp:extent cx="6410325" cy="345948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3459480"/>
                    </a:xfrm>
                    <a:prstGeom prst="rect">
                      <a:avLst/>
                    </a:prstGeom>
                    <a:ln w="2857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ис.1.Транснациональные корпорации и мировая экономи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е состояние 358 самых богатых «глобальных миллиардеров» равно общему доходу 2,3 млрд беднейших жителей планеты (составляющих 45% ее населения), Развивающимся странам принадлежит лишь 22% мирового богатства, тогда как их население составляет 80% всего населения Земли. Дифференциация доходов еще выше: в 1991 г. 85% населения Земли получали лишь 15% от общемирового дохода; тридцать лет назад беднейшим странам (20% от общего количества государств) принадлежало 2,3% общемирового богатства, сегодня эта доля снизилась до 1,4% [3, с.103]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редине XX века среди экономистов было широко распространено мнение, что экономический рост можно спровоцировать, начав вливать большие суммы в фабрики, заводы, и развитие прочей инфраструктур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этой причине, </w:t>
      </w:r>
      <w:r>
        <w:rPr>
          <w:rFonts w:cs="Times New Roman" w:ascii="Times New Roman" w:hAnsi="Times New Roman"/>
          <w:i/>
          <w:sz w:val="28"/>
          <w:szCs w:val="28"/>
        </w:rPr>
        <w:t xml:space="preserve">Всемирный банк, США и западноевропейские державы начали оказывать помощь более бедным странам, которые могли попасть под влияние Советского Союза и Китая. </w:t>
      </w:r>
      <w:r>
        <w:rPr>
          <w:rFonts w:cs="Times New Roman" w:ascii="Times New Roman" w:hAnsi="Times New Roman"/>
          <w:sz w:val="28"/>
          <w:szCs w:val="28"/>
        </w:rPr>
        <w:t>Масштаб международной помощи по всему миру начал резко расти в 1960-х, достигнув пика в момент окончания «холодной войны», после чего на какое-то время снизился, и затем снова пошел в гору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71755" distB="71755" distL="114935" distR="114935" simplePos="0" locked="0" layoutInCell="0" allowOverlap="1" relativeHeight="3">
            <wp:simplePos x="0" y="0"/>
            <wp:positionH relativeFrom="column">
              <wp:posOffset>435610</wp:posOffset>
            </wp:positionH>
            <wp:positionV relativeFrom="paragraph">
              <wp:posOffset>230505</wp:posOffset>
            </wp:positionV>
            <wp:extent cx="5456555" cy="39922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80" t="8701" r="18725" b="1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3992245"/>
                    </a:xfrm>
                    <a:prstGeom prst="rect">
                      <a:avLst/>
                    </a:prstGeom>
                    <a:ln w="2857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ис.2.Линейный график корреляции экономического роста и объема помощи Всемирного банка [8]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экономисты отмечают, что в странах по всему миру прилив международной помощи далеко не всегда приводил к экономическому росту. Напротив, как наглядно показано на рис.2 зачастую объем помощи коррелирует с замедлением развития. Страны, которые получали меньше помощи (на графике они расположены слева), как правило, развиваются быстрее — в то время как те, которым помогают больше (они справа), склонны к более медленному развитию. Почему так происходит? Ответ не так очевиден, но А.Дитон и другие экономисты уверяют, что все сводится к тому, как деньги, поступающие из-за рубежа, меняют отношения между государством и гражданами. А.Дитон утверждает, что международная помощь ослабляет эту связь, делая правительство менее зависимым от народа, судов, конгресса или парламента. В своей книге «Великий побег: здоровье, богатство и происхождение неравенства» Ангус Дитон пишет, как доходы от нефти и драгоценных металлов, богатства, поставляемые из-за рубежа, могут оказывать разлагающее влияние на слабое правительство: «…это произошло в Заире, Руанде, Эфиопии, Сомали, Биафре и красных Кхмерах на границе Камбоджи и Таиланда» [6]. А.Дитон пишет, что «помощь доходит до жертв войны лишь через выплаты военачальникам, а иногда и через затягивание войны» [6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понимать, что Всемирный банк, поддерживающий интересы США, и США имеет право вето над его решениям, т.к. он крупнейший поставщик капитала в мире. Тогда где же берутся деньги для его функционирования – через систему частичного резервирования ФРС США. Из 100 самых крупных экономик мира по показателям ВВП из 51 корпораций 47 из них принадлежат США. Но поскольку защитные торговые барьеры сломлены, а валюты смешаны вместе и управляются на плавающих рынках, экономики других стран перегружены в угоду конкуренции с глобальным капитализмом, а транснациональные империи расширяются. Из СМИ контролируемых теми же корпорациями исходит информация, о якобы демократических институтах в США, но ничего этого нет. На самом деле существуют крупнейшие национальные, суперкорпорационные системы с многомиллиардными бюджетами такими как: IBM, ITT, ITNT, DUPONT, EXCON и т.п. сегодня они являются обособленными экономическими субъектами мира, которые шагнули за национальные границы США и других государст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у мирового капитала в лице ТНК нет государственных границ, нет законов, есть только намерения, планы и интересы. Одна из наиболее важных функций корпоратократии – постоянное расширение и укрепление системы. Коллективная цель сообщества корпораций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рпоратократии </w:t>
      </w:r>
      <w:r>
        <w:rPr>
          <w:rFonts w:cs="Times New Roman" w:ascii="Times New Roman" w:hAnsi="Times New Roman"/>
          <w:sz w:val="28"/>
          <w:szCs w:val="28"/>
        </w:rPr>
        <w:t>– устранение государства, по крайней мере, с властной территории. Мир изменился и не существует мира наций, идеологий [7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бочайший смысл идеи глобализации — это неопределенный, неуправляемый и самостоятельный характер происходящих в мире процессов; отсутствие центра управления, а именно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 рассматривается как системная трансформация мирового социума, которая ведет к ослаблению традиционных инструментов политического и гражданского управления и формированию вакуума властных функций с использованием подкупа, манипулирования и несовершенства системы механизмов выборной вла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глобализации складывается новая общественная система, которая напрямую ведет к обострению социальных конфликтов и снижению экономической управляемости общества, что ведет его к постепенной деградац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акцент проводимых изменений делается на структурных институциональных эффектах международной коммуникации, на якобы новой роли транснациональных корпораций, а в действительности происходит захват новых рынков и демонтаж социальных институтов государства [6]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мире, где капитал не имеет постоянного места пребывания, а финансовые потоки в основном неподконтрольны национальным правительствам, рычаги экономической политики перестают работать» [3]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Cs/>
          <w:sz w:val="28"/>
          <w:szCs w:val="28"/>
        </w:rPr>
        <w:t>Айнабек К.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ория общественного хозяйствования (Альтернатива экономической теории и экономикса)</w:t>
      </w:r>
      <w:r>
        <w:rPr>
          <w:rFonts w:cs="Times New Roman" w:ascii="Times New Roman" w:hAnsi="Times New Roman"/>
          <w:sz w:val="28"/>
          <w:szCs w:val="28"/>
        </w:rPr>
        <w:t>: Учебник: исп. и доп. Караганда: КЭУК, 2014. 608с.</w:t>
      </w:r>
      <w:r>
        <w:rPr>
          <w:rFonts w:cs="Times New Roman" w:ascii="Times New Roman" w:hAnsi="Times New Roman"/>
          <w:i/>
          <w:sz w:val="28"/>
          <w:szCs w:val="28"/>
        </w:rPr>
        <w:t xml:space="preserve"> /дата обращения-25.07.2017г./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уман З. Глобализация. Последствия для человека и общества / Пер. с англ. М.: Издательство «Весь Мир», 2004. 188 с./</w:t>
      </w:r>
      <w:r>
        <w:rPr>
          <w:rFonts w:cs="Times New Roman" w:ascii="Times New Roman" w:hAnsi="Times New Roman"/>
          <w:i/>
          <w:sz w:val="28"/>
          <w:szCs w:val="28"/>
        </w:rPr>
        <w:t xml:space="preserve"> дата обращения 15.08.2017г.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Белл Д. Грядущее постиндустриальное общество. Опыт социального прогнозирования / Пер. с англ., изд. 2-ое, доп. М.: Academia, 2004.788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Бек У. Власть и ее оппоненты в эпоху глобализма. Новая всемирно-политическая экономия / Пер.с нем. А.Б.Григорьева, В.Д.Седельника; М.: Издательский дом «Территория будущего», 2007. 464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аллерстайн И. Анализ мировых систем и ситуация в современном мире. Пер. с англ. П.М. Кудюкина. /</w:t>
      </w:r>
      <w:r>
        <w:rPr>
          <w:rFonts w:cs="Times New Roman" w:ascii="Times New Roman" w:hAnsi="Times New Roman"/>
          <w:i/>
          <w:sz w:val="28"/>
          <w:szCs w:val="28"/>
        </w:rPr>
        <w:t xml:space="preserve"> дата обращения 15.08.2017г.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Дитон А. Великий побег: здоровье, богатство и происхождение неравенства / Пер.с англ.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. Болховитино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.Черняков</w:t>
        </w:r>
      </w:hyperlink>
      <w:r>
        <w:rPr>
          <w:rFonts w:cs="Times New Roman" w:ascii="Times New Roman" w:hAnsi="Times New Roman"/>
          <w:sz w:val="28"/>
          <w:szCs w:val="28"/>
        </w:rPr>
        <w:t>./ 2008./</w:t>
      </w:r>
      <w:r>
        <w:rPr>
          <w:rFonts w:cs="Times New Roman" w:ascii="Times New Roman" w:hAnsi="Times New Roman"/>
          <w:i/>
          <w:sz w:val="28"/>
          <w:szCs w:val="28"/>
        </w:rPr>
        <w:t>дата обращения 15.08.2017г.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еркинс Дж. Исповедь экономического убийцы. Пер. с англ. М.А. Богомоловой. Предисловие издания д.э.н., проф. Л.Л. Фитуни. М.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retext, 2005. </w:t>
      </w:r>
      <w:r>
        <w:rPr>
          <w:rFonts w:cs="Times New Roman" w:ascii="Times New Roman" w:hAnsi="Times New Roman"/>
          <w:sz w:val="28"/>
          <w:szCs w:val="28"/>
        </w:rPr>
        <w:t xml:space="preserve">319 с. </w:t>
      </w:r>
      <w:r>
        <w:rPr>
          <w:rFonts w:cs="Times New Roman" w:ascii="Times New Roman" w:hAnsi="Times New Roman"/>
          <w:i/>
          <w:sz w:val="28"/>
          <w:szCs w:val="28"/>
        </w:rPr>
        <w:t>(дата обращения 11.08.2017г.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Чуку Е.М. Транснациональные корпорации - влиятельные акторы современного мирового развития // Вестник МГЛУ. 2012. № 25 (658). С.275-284. /</w:t>
      </w:r>
      <w:r>
        <w:rPr>
          <w:rFonts w:cs="Times New Roman" w:ascii="Times New Roman" w:hAnsi="Times New Roman"/>
          <w:i/>
          <w:sz w:val="28"/>
          <w:szCs w:val="28"/>
        </w:rPr>
        <w:t xml:space="preserve"> дата обращения 14.08.2017г.)</w:t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2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S Gothic;ＭＳ ゴシック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vk.com/id10946181" TargetMode="External"/><Relationship Id="rId5" Type="http://schemas.openxmlformats.org/officeDocument/2006/relationships/hyperlink" Target="https://vk.com/id2325155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1:42:00Z</dcterms:created>
  <dc:creator>Admin</dc:creator>
  <dc:description/>
  <cp:keywords/>
  <dc:language>en-US</dc:language>
  <cp:lastModifiedBy>Яна Сергеевна</cp:lastModifiedBy>
  <dcterms:modified xsi:type="dcterms:W3CDTF">2017-08-18T01:42:00Z</dcterms:modified>
  <cp:revision>2</cp:revision>
  <dc:subject/>
  <dc:title/>
</cp:coreProperties>
</file>