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грамма развития этнокультурного образования МБОУ «СОШ №9» Рузаевского муниципального района Республики Мордовия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Средняя общеобразовательная школа №9» Рузаевского муниципального района – одна из старейших школ города, которая в 2013 году отметила  свой  125-летний юби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ое заведение расположено на историческом месте. На этой территории находилось в 18 веке усадьба помещиков Струйских, сыгравших огромную роль в развитии культуры Рузаевки. В 1804 году в имении Струйских в Рузаевке родился А.И. Полежаев, известный поэт, прославивший не только Мордовию, но и Росс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7 году школа стала обладателем Гранта Главы Администрации Рузаевского муниципального района по реализации национального проекта «Образование». В 2009 году  - обладатель Гранта Главы Республики Мордов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коле обучается 350 учащихся, шумных мальчишек и девчонок, всегда готовых поделиться собственными открытиями, живущих в ожидании чего-то необычного, неординарного, интересного. Среди них обладатели Гранта Президента, победители различных конкурсов и предметных олимпиад, участники выставок, фестивалей и смотров художественной самодеятельност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школе работают 24 педагога, 7 их них имеют высшую категорию, 15 – первую категорию. В их числе награжденные знаками «Отличник народного образования», «Почетный работник общего образования РФ», «Почетной грамотой Министерства образования и науки РФ», обладатели Гранта Президента РФ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ворческий союз ярких, неординарных, талантливых педагогов и учащихся, сплоченность и полная самоотдача – вот залог успеха нашего дружного школьного коллектив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ротяжении многих лет учебная деятельность школы включает следующие направ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подавание мордовского язык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ведение учебных предметов – история и культура Мордовского края, Краевед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изменение инфраструктуры школы в соответствии с современными требова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среды, мотивирующей педагога к профессиональному рос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здоровьесберегающи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учащихся на этнокультурных традиция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дополнительного образования (творческие объединения, различные кружки и секции) ориентирована на национальные ценности, на развитие самобытности каждого учащегося наряду с общим развити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90000"/>
          <w:sz w:val="28"/>
          <w:szCs w:val="28"/>
          <w:lang w:eastAsia="ru-RU"/>
        </w:rPr>
        <w:t>Од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з приоритетных направлений деятельности школы является этнокультурное образование и патриотическое воспитание.</w:t>
      </w:r>
      <w:r>
        <w:rPr>
          <w:rFonts w:cs="Times New Roman" w:ascii="Times New Roman" w:hAnsi="Times New Roman"/>
          <w:sz w:val="28"/>
          <w:szCs w:val="28"/>
        </w:rPr>
        <w:t xml:space="preserve"> Этнокультурный компонент базисного учебного плана во многом дает возможность более полно представить богатство национальной культуры, уклад жизни народа, его историю, язык и литературу, традиции социальной нормы поведения, духовные цели и цен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, работающие в этом направлении, накапливают и обобщают свой опыт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а и традиции мордовского края складывались веками. Знать их, гордиться своими предками и своей малой родиной – одна из главных задач современной школ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чески сложилось так, что именно школа является фундаментом при формировании национального самосознания и самоопред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нокультурный компонент в образовании – это не реставрация прошлого, а поиск и внедрение всего того, что способствует развитию творческих возможностей учащихся, их успешному вхождению в динамично развивающееся обществ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школе реализуется 3 социальных этнокультурных проект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школьный музей им. А.И.Полежаева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комната истории школы и города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кспериментальная студия народного костюма «Арсема»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учебы в школе – это время успеха учителя и ученика, это радость человеческого общения, позна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кое сотворчество увлекает, делает радостным общий труд, заставляет искать новые формы самовыражения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ворческая группа учителей разработала программу развития школы, </w:t>
      </w:r>
      <w:r>
        <w:rPr>
          <w:rFonts w:cs="Times New Roman" w:ascii="Times New Roman" w:hAnsi="Times New Roman"/>
          <w:sz w:val="28"/>
          <w:szCs w:val="28"/>
        </w:rPr>
        <w:t xml:space="preserve"> основным из направлений которой стало этнокультурное образование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программы: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спитание этнокультурной личности, сохраняющей свою национальную культуру и индивидуальность и  готовой  активно жить и реализоваться в многонациональной среде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задачи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 системы обучения и воспитания с использованием окружающей социокультурной среды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тие познавательных интересов обучающихся, расширение их кругозора, повышение интереса к своему народу, культуре, традициям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толерантного этнического сознания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витие обучающимся сформированных веками морально-этических норм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ключение обучающихся в практические виды деятельности для приобретения навыков и умений в различных видах искусства и жанрах народного фольклора.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юбая программа, разработанная в школе и для школы, нацелена в перспективе на  хороший результат, если она работает. Мы с уверенностью можем сказать, что наша программа развития активно работает. 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Учебно-воспитательный процесс, учитывая национальный состав обучающихся, строится на изучении мордовской и русской национальной культуры, включает воспитание уважения к культуре и традициям не только родного народа, но и других живущих рядом, к достижениям мировой культуры. </w:t>
      </w:r>
    </w:p>
    <w:p>
      <w:pPr>
        <w:pStyle w:val="Style15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дагоги школы ежегодно </w:t>
      </w:r>
      <w:r>
        <w:rPr>
          <w:rFonts w:cs="Times New Roman" w:ascii="Times New Roman" w:hAnsi="Times New Roman"/>
          <w:sz w:val="28"/>
          <w:szCs w:val="28"/>
        </w:rPr>
        <w:t>принимают участие во Всероссийской научно-практической конференции «Этнокультурное образование: опыт и перспективы», разрабатывают и апробируют программы элективных курсов этнокультурного направления.</w:t>
      </w:r>
    </w:p>
    <w:p>
      <w:pPr>
        <w:pStyle w:val="Style15"/>
        <w:ind w:left="142"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Результатом совместной деятельности педагогов и учащихся стали исследовательские работы и творческие проекты, участие в предметных олимпиадах, конкурсах, фестивалях, конференциях. Практически всегда темой для своих работ ребята выбирают изучение родного края.  Ученики нашей школы ежегодные победители и призеры  олимпиады по мордовскому языку.  </w:t>
      </w:r>
    </w:p>
    <w:p>
      <w:pPr>
        <w:pStyle w:val="Style15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отношение к воспитанию школьников, бережно хранимые и преподаваемые традиции школы, достаточный уровень базовых знаний учащихся, обогащенный национальными традициями, позволяют школе стать воспитывающей средой, влияющей на личностное развитие ребенка и содействующей его вхождению в современную культуру.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3:11:00Z</dcterms:created>
  <dc:creator>ВИНИА</dc:creator>
  <dc:description/>
  <cp:keywords/>
  <dc:language>en-US</dc:language>
  <cp:lastModifiedBy>ВИНИА</cp:lastModifiedBy>
  <dcterms:modified xsi:type="dcterms:W3CDTF">2015-10-07T13:11:00Z</dcterms:modified>
  <cp:revision>2</cp:revision>
  <dc:subject/>
  <dc:title/>
</cp:coreProperties>
</file>