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40"/>
          <w:szCs w:val="28"/>
        </w:rPr>
      </w:pPr>
      <w:r>
        <w:rPr>
          <w:rFonts w:cs="Bookman Old Style" w:ascii="Bookman Old Style" w:hAnsi="Bookman Old Style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40"/>
          <w:szCs w:val="28"/>
        </w:rPr>
      </w:pPr>
      <w:r>
        <w:rPr>
          <w:rFonts w:cs="Bookman Old Style" w:ascii="Bookman Old Style" w:hAnsi="Bookman Old Style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40"/>
          <w:szCs w:val="28"/>
        </w:rPr>
      </w:pPr>
      <w:r>
        <w:rPr>
          <w:rFonts w:cs="Bookman Old Style" w:ascii="Bookman Old Style" w:hAnsi="Bookman Old Style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40"/>
          <w:szCs w:val="28"/>
        </w:rPr>
        <w:t xml:space="preserve">Программа муниципальной экспериментальной площадки этнокультурного направления  по теме: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48"/>
          <w:szCs w:val="28"/>
        </w:rPr>
      </w:pPr>
      <w:r>
        <w:rPr>
          <w:rFonts w:cs="Bookman Old Style" w:ascii="Bookman Old Style" w:hAnsi="Bookman Old Style"/>
          <w:b/>
          <w:sz w:val="4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48"/>
          <w:szCs w:val="28"/>
        </w:rPr>
        <w:t xml:space="preserve">« </w:t>
      </w:r>
      <w:r>
        <w:rPr>
          <w:rFonts w:eastAsia="Times New Roman" w:cs="Bookman Old Style" w:ascii="Bookman Old Style" w:hAnsi="Bookman Old Style"/>
          <w:b/>
          <w:color w:val="000000"/>
          <w:sz w:val="48"/>
          <w:szCs w:val="28"/>
          <w:lang w:eastAsia="ru-RU"/>
        </w:rPr>
        <w:t>Межшкольный базисный центр как диалоговое окно национальных культур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color w:val="000000"/>
          <w:sz w:val="4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4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sz w:val="40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40"/>
          <w:szCs w:val="28"/>
          <w:lang w:eastAsia="ru-RU"/>
        </w:rPr>
        <w:t xml:space="preserve">Муниципальное бюджетное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sz w:val="40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40"/>
          <w:szCs w:val="28"/>
          <w:lang w:eastAsia="ru-RU"/>
        </w:rPr>
        <w:t xml:space="preserve">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sz w:val="40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40"/>
          <w:szCs w:val="28"/>
          <w:lang w:eastAsia="ru-RU"/>
        </w:rPr>
        <w:t xml:space="preserve">«Средняя общеобразовательная школа №9»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sz w:val="40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40"/>
          <w:szCs w:val="28"/>
          <w:lang w:eastAsia="ru-RU"/>
        </w:rPr>
        <w:t>Руза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sz w:val="4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40"/>
          <w:szCs w:val="28"/>
          <w:lang w:eastAsia="ru-RU"/>
        </w:rPr>
        <w:t>Республики Мордовия</w:t>
      </w:r>
    </w:p>
    <w:p>
      <w:pPr>
        <w:pStyle w:val="Normal"/>
        <w:rPr>
          <w:rFonts w:ascii="Bookman Old Style" w:hAnsi="Bookman Old Style" w:eastAsia="Times New Roman" w:cs="Bookman Old Style"/>
          <w:color w:val="000000"/>
          <w:sz w:val="4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4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2" w:type="dxa"/>
        <w:jc w:val="left"/>
        <w:tblInd w:w="-426" w:type="dxa"/>
        <w:tblLayout w:type="fixed"/>
        <w:tblCellMar>
          <w:top w:w="33" w:type="dxa"/>
          <w:left w:w="33" w:type="dxa"/>
          <w:bottom w:w="33" w:type="dxa"/>
          <w:right w:w="33" w:type="dxa"/>
        </w:tblCellMar>
      </w:tblPr>
      <w:tblGrid>
        <w:gridCol w:w="10652"/>
      </w:tblGrid>
      <w:tr>
        <w:trPr/>
        <w:tc>
          <w:tcPr>
            <w:tcW w:w="10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Характеристик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ровни образования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(полное) обще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(ы)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рдов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я и культура мордов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ивные к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класс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евая аудитория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й рабо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(преподав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ип ресурса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грамма муниципальной экспериментальной площадки этнокультурного направления «Межшкольный базисный центр как диалоговое окно национальных культ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вторы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6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.В. Новикова – учитель технологии МБОУ «Средняя общеобразовательная школа №9» Рузаевского муниципального района Республики Мордовия</w:t>
            </w:r>
          </w:p>
          <w:p>
            <w:pPr>
              <w:pStyle w:val="Normal"/>
              <w:spacing w:lineRule="auto" w:line="240" w:before="0" w:after="0"/>
              <w:ind w:left="66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Н. Ермакова – учитель географии МБОУ «Средняя общеобразовательная школа №9» Рузаевского муниципального района Республики Мордовия</w:t>
            </w:r>
          </w:p>
          <w:p>
            <w:pPr>
              <w:pStyle w:val="Normal"/>
              <w:spacing w:lineRule="auto" w:line="240" w:before="0" w:after="0"/>
              <w:ind w:left="66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учный руководитель:</w:t>
            </w:r>
          </w:p>
          <w:p>
            <w:pPr>
              <w:pStyle w:val="Normal"/>
              <w:spacing w:lineRule="auto" w:line="240" w:before="0" w:after="0"/>
              <w:ind w:left="66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Д. Перкова  - методист МБУ «Информационно-методический центр» администрации Руз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уководитель программы:</w:t>
            </w:r>
          </w:p>
          <w:p>
            <w:pPr>
              <w:pStyle w:val="Normal"/>
              <w:spacing w:lineRule="auto" w:line="240" w:before="0" w:after="0"/>
              <w:ind w:left="66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.А. Винокурова - директор МБОУ «Средняя общеобразовательная школа №9» Руз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полнители:</w:t>
            </w:r>
          </w:p>
          <w:p>
            <w:pPr>
              <w:pStyle w:val="Normal"/>
              <w:spacing w:lineRule="auto" w:line="240" w:before="0" w:after="0"/>
              <w:ind w:left="66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ический коллектив МБОУ «Средняя общеобразовательная школа №9» Рузаевского муниципального района Республики Мордовия</w:t>
            </w:r>
          </w:p>
          <w:p>
            <w:pPr>
              <w:pStyle w:val="Normal"/>
              <w:spacing w:lineRule="auto" w:line="240" w:before="0" w:after="0"/>
              <w:ind w:left="66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ктуальност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мордовского края богатая история. Республику с давних пор населяют представители разных национальностей: русские, мордва, татары, украинцы, белорусы и другие. В Мордовии много красивых городов, здесь родились знаменитые на весь мир художники, скульпторы, педагоги, врачи, писатели, военные, спортсмены и учены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и традиции мордовского края складывались веками. Знать их, гордиться своими предками и своей малой родиной – одна из главных задач современной школы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чески сложилось так, что именно школа является фундаментом при формировании национальной самоидентификации и самоопределения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проекте «Национальной доктрины образования в Российской Федерации» подчеркивается, что система образования призвана обеспечить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го межшкольного базисного центра поликультурного образовательного пространств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заевс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т способствовать развитию культуры, изучению национальных языков, сохранению и передаче молодым поколениям обычаев, обрядов и традиций, а также укреплению межнациональных отношений народов, живущих на мордовской зем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ая идея:</w:t>
            </w:r>
          </w:p>
          <w:p>
            <w:pPr>
              <w:pStyle w:val="Normal"/>
              <w:spacing w:lineRule="auto" w:line="240" w:before="0" w:after="0"/>
              <w:ind w:firstLine="8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этнокультурную направленность работы Центра обеспечивать успешность развития интеллектуального, творческого, нравственного, деятельностного потенциала школьника на основе диалога национальных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8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Основ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222222"/>
                <w:sz w:val="28"/>
                <w:szCs w:val="28"/>
              </w:rPr>
              <w:t>цели и задачи</w:t>
            </w:r>
            <w:r>
              <w:rPr>
                <w:color w:val="222222"/>
                <w:sz w:val="28"/>
                <w:szCs w:val="28"/>
              </w:rPr>
              <w:t>:</w:t>
            </w:r>
            <w:r>
              <w:rPr>
                <w:rStyle w:val="Appleconvertedspace"/>
                <w:color w:val="222222"/>
                <w:sz w:val="28"/>
                <w:szCs w:val="28"/>
              </w:rPr>
              <w:t> </w:t>
            </w:r>
          </w:p>
          <w:p>
            <w:pPr>
              <w:pStyle w:val="Style19"/>
              <w:spacing w:lineRule="auto" w:line="240" w:before="0" w:after="0"/>
              <w:ind w:left="0" w:firstLine="67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Центра является интеграция педагогических, интеллектуальных, материально-технических и информационных возможностей образовательных учреждений – участников Центра для повышения эффективности воспитания личности созидательного и творческого типа с ориентацией на ценности национальных культур в системе гуманитарного и гуманистического мировосприятия.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ставленной цели возможна при решении следующих задач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и- и этнокультурной среды, обеспечение условий для комплексного сохранения и  поддержания среди подрастающего поколения благоприятного межнационального климата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действие на формирование поли- и этнокультурного пространства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инновационных и традиционных форм национально-культурной деятельности как инструмента сохранения и развития полиэтнических культур на территории Республики Мордовия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содействие развитию единого образовательного и поликультурного информационно-коммуникационного пространства для детей, молодежи, родителей и специалистов системы образования, культуры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действие государственным и общественным инициативам, направленным на воспитание у детей и молодёжи национальной культуры, толеран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кт исследования:</w:t>
            </w:r>
          </w:p>
          <w:p>
            <w:pPr>
              <w:pStyle w:val="Normal"/>
              <w:spacing w:lineRule="auto" w:line="240" w:before="0" w:after="0"/>
              <w:ind w:firstLine="5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ховно – нравственное развитие и воспитание школьника в условиях реализации национально-регионального компонента базисного учебного плана образовательных учреждений Республики Мордовия.</w:t>
            </w:r>
          </w:p>
          <w:p>
            <w:pPr>
              <w:pStyle w:val="Normal"/>
              <w:spacing w:lineRule="auto" w:line="240" w:before="0" w:after="0"/>
              <w:ind w:firstLine="5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мет исследования:</w:t>
            </w:r>
          </w:p>
          <w:p>
            <w:pPr>
              <w:pStyle w:val="Normal"/>
              <w:spacing w:lineRule="auto" w:line="240" w:before="0" w:after="0"/>
              <w:ind w:firstLine="5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, управленческие аспекты, педагогические технологии формирования этнокультурной компетентности на основе диалога культур.</w:t>
            </w:r>
          </w:p>
          <w:p>
            <w:pPr>
              <w:pStyle w:val="Normal"/>
              <w:spacing w:lineRule="auto" w:line="240" w:before="0" w:after="0"/>
              <w:ind w:firstLine="5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а, работающая в новой мировоззренческой парадигме, исходит из того, что целью образования является воспитание человека, воспринимающего мир целостно, и видящего свое место в его существовании и разви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ипотеза:</w:t>
            </w:r>
          </w:p>
          <w:p>
            <w:pPr>
              <w:pStyle w:val="Normal"/>
              <w:spacing w:lineRule="auto" w:line="240" w:before="0" w:after="0"/>
              <w:ind w:firstLine="5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отеза, основана на предположении, что продуктивное духовно-нравственное развитие и воспитание личности позволит сформировать гуманную развитую личность современного и будущего общества нашего государства, будет способствовать сближению людей разных национальностей, повышению мотивации педагогов работающих в режиме инновации.</w:t>
            </w:r>
          </w:p>
          <w:p>
            <w:pPr>
              <w:pStyle w:val="Normal"/>
              <w:spacing w:lineRule="auto" w:line="240" w:before="0" w:after="0"/>
              <w:ind w:firstLine="5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жидаемые результаты: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Центра обеспечит: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ъединение поликультурных направлений работы всех структур и подразделений Рузаевского муниципального района в единое целое;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социокультурной среды, направленной на приобщение учащихся и педагогов к мировому культурному наследию.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воспитательной системы структурных подразделений Центра, направленной на постепенное расширение ценностно-смысловой сферы личности школьника (патриотизм, социальная солидарность, гражданственность, семья, труд и творчество, природа и искусство, человечество).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вышение уровня работы над развитием детской одаренности; 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здание устойчивых мотиваций к дальнейшему продолжению образования и к последующей активной деятельности;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ответствующий уровень методической работы по этнокультурному образованию;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зработку и реализацию программ, которые позволят интегрировать разные культуры, традиции, ценности;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Использование информационных и кадровых ресурсов в полном объеме; 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сширение социальных контактов Центра, социального и культурного партнерства, привлечение широкого круга общественности к развитию поликультурного образования;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крепление дружбы между народами и популяризацию родного языка;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Отсутствие межнациональных конфликтов детей и подростков;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ind w:firstLine="5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Отработку методологии создания и развития комплексной исследовательской среды, позволяющей перенести позитивный опыт в практику работы муниципальных районов республики Мордовия и регионов Поволж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ые направления работы:</w:t>
            </w:r>
          </w:p>
          <w:p>
            <w:pPr>
              <w:pStyle w:val="Normal"/>
              <w:spacing w:lineRule="auto" w:line="240" w:before="0" w:after="0"/>
              <w:ind w:firstLine="81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будет проводить работу по следующим направлениям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Поддержка общественных инициатив этнокультурного образова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муниципальных, республиканских и всероссийских соглашениях, проектах и программ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информационной инфраструктуры, включая выпуск научной, методической и иной литературы;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и научно-методической и учебной литерату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проведение муниципальных и республиканских научно-практических   конференции, семинары, круглые столы, выставки по вопросам поли- и этнокультурного образования для педагогов и учащих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нкурсов и олимпиад поли- и этнокультурного профиля среди учащихся шко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 мастер-классов для  преподавателей, работников и лиц, обучающихся по различным программам поли- и этнокультурного образов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этнографических, эколого-туристических экскурсий, походов, экспедиций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программ дополнительного образования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омощь по сохранению и восстановлению школьных музеев, входящих в Центр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казание информационной, методической и организационной поддержки педагогам и ОУ в создании оптимальных условий воспитания личности созидательного и творческого типа с ориентацией на ценности национальных культур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Установление деловых контактов с аналогичными организациями на всей территории  Российской Федерации и за ее пределами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Участие в организации и проведении социологических исследований по изучению этнокультурных  процессов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руктуру Центра войдут отделы по направлениям деятельности: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циональных языков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тературного краеведения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торического краеведения и патриотизма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нографии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коративно-прикладного искусства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одных ремесел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номузыкальной культуры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ноэкологии и экологической культуры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-методический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альная студия народного костюма «Арсема»</w:t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объединит работу учреждений дошкольного, школьного и дополнительного  образования в поликультурном направлении, станет диалоговым окном  между образовательными учреждениями и социумом Рузаевского муниципального района, а также республики в целом.</w:t>
            </w:r>
          </w:p>
          <w:p>
            <w:pPr>
              <w:pStyle w:val="Normal"/>
              <w:spacing w:lineRule="auto" w:line="240" w:before="0" w:after="0"/>
              <w:ind w:firstLine="81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товая база программы:</w:t>
            </w:r>
          </w:p>
          <w:p>
            <w:pPr>
              <w:pStyle w:val="Normal"/>
              <w:spacing w:lineRule="auto" w:line="240" w:before="0" w:after="0"/>
              <w:ind w:firstLine="81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временном российском обществе быстро и довольно болезненно для многих  меняются ориентиры, ценности, взгляды. И так важно сейчас не растерять то, что являлось  вечной ценностью нашего Отечества – любовь к Родине, родному дому, уважение к старшим. Нам, педагогам, необходимо помочь молодому поколению адаптироваться к современной жизни, уверенно чувствовать себя в этом постоянно изменяющемся мире.</w:t>
            </w:r>
          </w:p>
          <w:p>
            <w:pPr>
              <w:pStyle w:val="Normal"/>
              <w:spacing w:lineRule="auto" w:line="240" w:before="0" w:after="0"/>
              <w:ind w:firstLine="9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условиях усиления процесса национально-культурного самоопределения народов РФ особую важность приобретает обучение и воспитание подрастающего поколения в духе мира и этнической толерантности. Одной из особенностей современной социокультурной среды России является ее полиэтничность. Полиэтническая структура общества создает особые условия национального воспитания и требует особых методов и подходов к его осуществл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ий коллектив школы более десяти лет работает в режиме инновационно-творческой деятельност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ледние годы в нашем ОУ работа строилась по следующим направле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подавание мордовского язы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дение открытых, интегрированных уроков поликультурного содерж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ведение учебных предметов – ИКМК, Краеведе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ание учащихся на этнокультурных тради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зучается  нормативная и методическая база И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изменение инфраструктуры школы в соответствии с современными требо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среды, мотивирующей педагога к профессиональному рос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здоровьесберегающих технологий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стема дополнительного образования (музеи, творческие объединения, кружки, студии и т.п.) ориентирована на национальные ценности, на развитие самобытности каждого ребенка наряду с общим развитием школьников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90000"/>
                <w:sz w:val="28"/>
                <w:szCs w:val="28"/>
                <w:lang w:eastAsia="ru-RU"/>
              </w:rPr>
              <w:t>Одни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з приоритетных направлений деятельности ОУ является поликультурное образование и патриотическое воспит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е и элективные курсы поликультурного направления призваны пробудить у учеников интерес к истокам народной культуры, формированию национальных обычаев и обрядов, воспитать гордость за свой народ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закончила свою работу  муниципальная экспериментальная площадка по теме: «Инновационные формы организации художественно-практической деятельности, как фактор совершенствования учебно-воспитательного процесса», где главным направлением экспериментальной работы  стало развитие способностей учащихся к самостоятельному поиску, приобретение навыка решения жизненных задач в процессе обучения в школ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3-2014 учебном году успешно завершила свою работу Программа развития школы по этнокультурному направлению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м этой работы стала побед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ом конкурсе авторских программ по развитию творческой активности детей, подростков и молодежи «Поддержка творческих инициатив обучающихся и воспитанников в системе российского образования», Республиканскиом конкурсе «Лучшая школа с этнокультурным компонентом образования»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м стало проведение ежегодных муниципальной научно-практической конференции с республиканским участием «Образование и воспитание школьников в условиях поликультурного региона» и муниципальной научно-практической конференции школьников «МОЙ ДОМ, МОЯ СЕМЬЯ, МОЯ РЕСПУБЛИКА»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коплен опыт по внедрению этнокультурного компонента в учебно-воспитательный процесс по самым различным направлениям современ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сштаб программы:</w:t>
            </w:r>
          </w:p>
          <w:p>
            <w:pPr>
              <w:pStyle w:val="Normal"/>
              <w:spacing w:lineRule="auto" w:line="240" w:before="0" w:after="0"/>
              <w:ind w:left="6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 рассчитана на 3 года, претендует на статус муниципальной экспериментальной площадки  этнокультурного направления.</w:t>
            </w:r>
          </w:p>
          <w:p>
            <w:pPr>
              <w:pStyle w:val="Normal"/>
              <w:spacing w:lineRule="auto" w:line="240" w:before="0" w:after="0"/>
              <w:ind w:firstLine="81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1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го межшкольного базисного центра поликультурного образовательного пространства Руза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ого межшкольного поликультурного цент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2015-2016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9"/>
        <w:gridCol w:w="2349"/>
        <w:gridCol w:w="2557"/>
      </w:tblGrid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>
          <w:trHeight w:val="369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ебно-методическая деятельность педагогических кадров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учающих семинаров, «круглых столов», мастер-классов, деловых игр для работников образовательных учреждений города и района по вопросам поликультурного образов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ткрытых уроков учителей русского, мордовского, татарского и других языко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МО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лассных часов, направленных на изучение истории и культуры родного края, декоративно-прикладного искусства, народных ремесел, произведений литературы и искусства и др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школы, классные руководители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тематических экскурсий в муниципальном межшколь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ом центре поликультурного образовательного пространства для школьников Рузаевского района, Республики Мордовия и других регионов стра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школы, Совет Центра</w:t>
            </w:r>
          </w:p>
        </w:tc>
      </w:tr>
      <w:tr>
        <w:trPr>
          <w:trHeight w:val="549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зовательная деятельность для учащихся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межшкольный форум «Национальная радуг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– февра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рисунков «Мост дружбы» в рамках фестиваля детского творчества «Национальная радуг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- феврал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онная муниципальная научно-практическая конференция школьников «МОЙ ДОМ, МОЯ СЕМЬЯ, МОЯ РЕСПУБЛИ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языков, литературы и культуры  народов Поволжья (в рамках месячника национальных языков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 - апрел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школы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сследовательской деятельности школьников в отделах муниципаль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ого центра поликультурного образовательного пространств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 по план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, руководители МО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ционального клуба «Юные корреспонденты о Мордови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года 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 русского и мордовского языков и литературы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лекций и мастер-классов по этнографии, литературе, историческому краеведению, декоративно-прикладному искусству народов Поволжья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олжский центр культур финно-угорских народов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ыставок народного творчества: национального костюма, декоративно-прикладного искусства, творческих работ школьник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школы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униципального конкурса школьных сочинений «Язык моего народ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- янва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офориентационных экскурсий, мастер-классов  на базе МГУ им. Н.П. Огарева, МГПИ им М.Е. Евсевьев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школы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нофотокросс «Национальные игры, обряды, праздник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-путешествие «Дружат дети всей Земл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муниципальных, республиканских, межрегиональных и всероссийских конкурсах, фестивалях, смотрах, конференциях этнокультурной направленност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учно-методическая и исследовательская деятельность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ая работа по теме «Межшкольный базисный центр как диалоговое окно национальных культур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МО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ологический мониторинг по изучению поликультурного пространства Республики Мордов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МО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этнографических, эколого-туристических экскурсий, походов, экспедиц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школы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учебно-методических, дидактических материалов для представления на  семинарах, конференциях, практикумах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, руководители МО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онная муниципальная научно-практическая конференция с республиканским участием «Образование и воспитание школьников в условиях поликультурного регион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, дека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олжский центр  культур финно-угорских народов, Управление образования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информационной, научно-педагогической и организационной помощи по поликультурному аспекту образования педагогам, методическим объединениям учителей гуманитарных предметов Рузаевского муниципального района, Республики Мордовия и других республик и областей Поволжь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 по план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уск рекламного проспекта, видеофильма, буклетов, открыток о работе Центра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трудничество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артнерских отношений и укрепление дружественных связей с аналогичными образовательными учреждениями соседних регионо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ов о сотрудничестве с образовательными учреждениями Рузаевского района, Республики Мордовия и регионов Росс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трудничество с музеями, библиотеками, учреждениями дополнительного образования детей, музыкальными и художественными школами, выставочными залами Рузаевского района и республи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нансово-хозяйственная деятельность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спонсорских средст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воевременного финансирования мероприятий, проводимых Центром по план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школы, 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териально-технической базы Центра (оснащение компьютерной и организационной техникой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и материальное оснащение конференц-зала Центр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2015-2016 учебного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подписки на газеты и журналы для Центр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 октябрь, апрел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научно-методической, художественной литературы  и наглядных пособ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 Цент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альнейшее развитие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школа получила возможность свободно обращаться ко всему ценному, накопленному национальной культурой. Из опыта прошлого следует брать все, все что помогает формированию миропонимания и навыков учащихся соответствующих требованиям современности и будущего. Поликультурный аспект в образовании – это не реставрация прошлого, а поиск и внедрение всего того, что способствует развитию творческих возможностей учащихся, их успешному вхождению в динамично развивающееся общество.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этническая структура общества создает особые условия национального воспитания и требует особых методов и подходов к его осуществл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среда муниципального межшкольного поликультурного центра  позволит организовать непрерывный процесс обучения, воспитания и развития личности, дающий возможность учащимся свободно выбирать средства и формы самосовершенствования в различных сферах культур на основе предлагаемых альтернати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 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indent1">
    <w:name w:val="rteind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42:00Z</dcterms:created>
  <dc:creator>ВИНИА</dc:creator>
  <dc:description/>
  <cp:keywords/>
  <dc:language>en-US</dc:language>
  <cp:lastModifiedBy>ВИНИА</cp:lastModifiedBy>
  <cp:lastPrinted>2014-12-03T09:50:00Z</cp:lastPrinted>
  <dcterms:modified xsi:type="dcterms:W3CDTF">2015-06-02T10:42:00Z</dcterms:modified>
  <cp:revision>3</cp:revision>
  <dc:subject/>
  <dc:title/>
</cp:coreProperties>
</file>