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1</w:t>
      </w:r>
    </w:p>
    <w:p>
      <w:pPr>
        <w:pStyle w:val="Normal"/>
        <w:tabs>
          <w:tab w:val="clear" w:pos="708"/>
          <w:tab w:val="left" w:pos="360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звуками речи, речевым дыханием и слитностью р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Упражнения на гласные, согласные зв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Закрепление звуков в дви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слоговые упражнения в сочетании с движе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Хоровая декламация считалок, потешек, стих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голосом, ритмом, темпом, интонаци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Упражнения на изменение  силы, высоты гол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Чередование низкой и высокой тесситуры, выполняемые в сочетании с движениями на месте, сидя, с движением в кругу, с пантомимикой</w:t>
      </w:r>
    </w:p>
    <w:p>
      <w:pPr>
        <w:pStyle w:val="Normal"/>
        <w:rPr/>
      </w:pPr>
      <w:r>
        <w:rPr>
          <w:sz w:val="28"/>
          <w:szCs w:val="28"/>
        </w:rPr>
        <w:t>3)Считалки, скороговорки, стихотворения, произносимые  в разном темпе, ритме в сочетании с движ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Речевые упражнения в сочетании с музы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Игры на формирование произнесения речев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голосом, ритмом, темпом, интонаци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Упражнения на передачу  логического  ударения в слов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Изменение интонации в словосочета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Игры в сочетании с пантомимической  выразительностью</w:t>
      </w:r>
    </w:p>
    <w:p>
      <w:pPr>
        <w:pStyle w:val="Normal"/>
        <w:rPr/>
      </w:pPr>
      <w:r>
        <w:rPr>
          <w:sz w:val="28"/>
          <w:szCs w:val="28"/>
        </w:rPr>
        <w:t>4) Считалки, скороговорки, стихотворения, произносимые  в разном темпе, ритме в сочетании с движе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Хоровая декламация считалок, потешек, сти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4:14:00Z</dcterms:created>
  <dc:creator>SSD</dc:creator>
  <dc:description/>
  <cp:keywords/>
  <dc:language>en-US</dc:language>
  <cp:lastModifiedBy>SSD</cp:lastModifiedBy>
  <dcterms:modified xsi:type="dcterms:W3CDTF">2017-08-22T04:36:00Z</dcterms:modified>
  <cp:revision>3</cp:revision>
  <dc:subject/>
  <dc:title/>
</cp:coreProperties>
</file>