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2960</wp:posOffset>
                </wp:positionH>
                <wp:positionV relativeFrom="paragraph">
                  <wp:posOffset>-653415</wp:posOffset>
                </wp:positionV>
                <wp:extent cx="6743700" cy="4572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51.45pt;mso-position-vertical-relative:text;margin-left:-6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6710</wp:posOffset>
                </wp:positionH>
                <wp:positionV relativeFrom="paragraph">
                  <wp:posOffset>-339090</wp:posOffset>
                </wp:positionV>
                <wp:extent cx="5718810" cy="3648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364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Картошка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- мяч должен быть легким, лучше небольшой надувной. Игроки став в круг перекидывают мяч друг-другу (ловят или отбивают как в игре "волейбол"), тот кто пропускает или роняет мяч становится "картошкой" - садится на корточки в круг и по нему могут производиться удары мячом. Если мяч после удара по "картошке" падает на землю, то он не считается пропущенным и игра возобновляется, если "картошке" удается поймать мяч (наподобие "свечи"), то "картошкой" становится потерявший мяч, а остальные игроки выходят из круга. Последний из двух оставшихся игроков, уронивший мяч на землю, становится первой "жертвой" нового кон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287.25pt;mso-wrap-distance-left:9.05pt;mso-wrap-distance-right:9.05pt;mso-wrap-distance-top:0pt;mso-wrap-distance-bottom:0pt;margin-top:-26.7pt;mso-position-vertical-relative:text;margin-left:-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</w:t>
                      </w: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Картошка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- мяч должен быть легким, лучше небольшой надувной. Игроки став в круг перекидывают мяч друг-другу (ловят или отбивают как в игре "волейбол"), тот кто пропускает или роняет мяч становится "картошкой" - садится на корточки в круг и по нему могут производиться удары мячом. Если мяч после удара по "картошке" падает на землю, то он не считается пропущенным и игра возобновляется, если "картошке" удается поймать мяч (наподобие "свечи"), то "картошкой" становится потерявший мяч, а остальные игроки выходят из круга. Последний из двух оставшихся игроков, уронивший мяч на землю, становится первой "жертвой" нового кон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93980</wp:posOffset>
                </wp:positionV>
                <wp:extent cx="5657850" cy="3600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Съедобное-несъедобное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- Игровое поле расчерчивается в линеечку, где каждая линеечка отделяется от другой на один шаг (можно играть на широкой лесенке), игроки встают за последнюю черту и водящий бросает им поочередно мяч, называя различные предметы. Если звучит "съедобное" слово игрок должен поймать мяч, "несъедобное" - пропустить или отбросить, при соответствии действий игрока названному слову игрок переходит к следующей черте (на след. ступеньку). Выигрывает и становится водящим тот, кто первый пересечет последнюю черт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283.5pt;mso-wrap-distance-left:9.05pt;mso-wrap-distance-right:9.05pt;mso-wrap-distance-top:0pt;mso-wrap-distance-bottom:0pt;margin-top:7.4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Съедобное-несъедобное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- Игровое поле расчерчивается в линеечку, где каждая линеечка отделяется от другой на один шаг (можно играть на широкой лесенке), игроки встают за последнюю черту и водящий бросает им поочередно мяч, называя различные предметы. Если звучит "съедобное" слово игрок должен поймать мяч, "несъедобное" - пропустить или отбросить, при соответствии действий игрока названному слову игрок переходит к следующей черте (на след. ступеньку). Выигрывает и становится водящим тот, кто первый пересечет последнюю черт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785</wp:posOffset>
                </wp:positionH>
                <wp:positionV relativeFrom="paragraph">
                  <wp:posOffset>19050</wp:posOffset>
                </wp:positionV>
                <wp:extent cx="5899785" cy="34766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347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Я знаю 5 имен":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- по земле чеканят мячом (ладонью), при каждом ударе произнося очередное слово: "Я знаю 5 имен девочек (мальчиков, названий цветов, птиц и так до бесконечности): Маша - раз, Таня - два, Катя - три, "Соня - четыре, Ира - пять", "Я знаю 5 ..." Если игрок ошибается или делает долгую паузу, мяч переходит к другому игроку, когда мяч сделает круг и возвращается к игроку, игра для данного игрока возобновляется с того места, где он прервался ( как это делается в "классиках"), при этом заранее лучше договориться в каком порядке будут называться предметы. Эта игра полезна и без мяча, в домашних услов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273.75pt;mso-wrap-distance-left:9.05pt;mso-wrap-distance-right:9.05pt;mso-wrap-distance-top:0pt;mso-wrap-distance-bottom:0pt;margin-top:1.5pt;mso-position-vertical-relative:text;margin-left:-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Я знаю 5 имен":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- по земле чеканят мячом (ладонью), при каждом ударе произнося очередное слово: "Я знаю 5 имен девочек (мальчиков, названий цветов, птиц и так до бесконечности): Маша - раз, Таня - два, Катя - три, "Соня - четыре, Ира - пять", "Я знаю 5 ..." Если игрок ошибается или делает долгую паузу, мяч переходит к другому игроку, когда мяч сделает круг и возвращается к игроку, игра для данного игрока возобновляется с того места, где он прервался ( как это делается в "классиках"), при этом заранее лучше договориться в каком порядке будут называться предметы. Эта игра полезна и без мяча, в домашних условиях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1460</wp:posOffset>
                </wp:positionH>
                <wp:positionV relativeFrom="paragraph">
                  <wp:posOffset>97790</wp:posOffset>
                </wp:positionV>
                <wp:extent cx="6080760" cy="41395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13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Море волнуется раз...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Вода стоит спиной к игрокам, которые выделывают всевозможные пассы изображая различные фигуры в движении и произносит слова : "Море волнуется - раз, море волнуется - два, море волнуется - три, морская фигура на месте замри", затем оборачивается, тот кто не успел замереть или пошевелился первый становится водящи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25.95pt;mso-wrap-distance-left:9.05pt;mso-wrap-distance-right:9.05pt;mso-wrap-distance-top:0pt;mso-wrap-distance-bottom:0pt;margin-top:7.7pt;mso-position-vertical-relative:text;margin-left:-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Море волнуется раз...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Вода стоит спиной к игрокам, которые выделывают всевозможные пассы изображая различные фигуры в движении и произносит слова : "Море волнуется - раз, море волнуется - два, море волнуется - три, морская фигура на месте замри", затем оборачивается, тот кто не успел замереть или пошевелился первый становится водящим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</wp:posOffset>
                </wp:positionH>
                <wp:positionV relativeFrom="paragraph">
                  <wp:posOffset>-100965</wp:posOffset>
                </wp:positionV>
                <wp:extent cx="6261735" cy="3272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327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Тише едешь...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- один из вариантов "морских фигур", водящий становится на одной стороне игрового поля, игроки в другом ее конце, вода отворачивается и произносит: "Тише едешь - дальше будешь, раз, два, три, стоп" и оборачивается, игроки, которые в этот момент бегут к водящему, должны замереть, тот, кто не успел вовремя остановиться возвращается к стартовой черте. Победитель, первый достигший воды, сам становится водой. Весь интерес заключается в том, что фраза может быть как угодно обрезана (вносится элемент неожиданности), но последним словом все равно должно оставаться "стоп", только после него вода может оберну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257.7pt;mso-wrap-distance-left:9.05pt;mso-wrap-distance-right:9.05pt;mso-wrap-distance-top:0pt;mso-wrap-distance-bottom:0pt;margin-top:-7.95pt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Тише едешь..."</w:t>
                      </w:r>
                      <w:r>
                        <w:rPr>
                          <w:rStyle w:val="Appleconvertedspace"/>
                          <w:rFonts w:cs="Tahoma" w:ascii="Tahoma" w:hAnsi="Tahoma"/>
                          <w:i/>
                          <w:iCs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- один из вариантов "морских фигур", водящий становится на одной стороне игрового поля, игроки в другом ее конце, вода отворачивается и произносит: "Тише едешь - дальше будешь, раз, два, три, стоп" и оборачивается, игроки, которые в этот момент бегут к водящему, должны замереть, тот, кто не успел вовремя остановиться возвращается к стартовой черте. Победитель, первый достигший воды, сам становится водой. Весь интерес заключается в том, что фраза может быть как угодно обрезана (вносится элемент неожиданности), но последним словом все равно должно оставаться "стоп", только после него вода может обернуться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-10795</wp:posOffset>
                </wp:positionV>
                <wp:extent cx="68961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1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Колечко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- игроки сидят на лавочке и держат ладони сложенные лодочкой перед собой, вода зажимает колечко (можно монетку) в своей "лодочке" и поочередно проходит через всех игроков (можно не раз), вкладывая свои ладони в ладони игроков, незаметно перекладывая одному из них "колечко", затем произносит: "Колечко -колечко выйди на крылечко", задача игрока получившего колечко встать и выйти, став при этом водящим, задача остальных - удержать его, если они, конечно , успеют сообразить - кому это колечко досталось, интересно играть в составе не менее 4-5 челове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43pt;height:360pt;mso-wrap-distance-left:9.05pt;mso-wrap-distance-right:9.05pt;mso-wrap-distance-top:0pt;mso-wrap-distance-bottom:0pt;margin-top:-0.8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Fonts w:cs="Tahoma" w:ascii="Tahoma" w:hAnsi="Tahoma"/>
                          <w:color w:val="FF0000"/>
                          <w:sz w:val="21"/>
                          <w:szCs w:val="21"/>
                        </w:rPr>
                        <w:t>"</w:t>
                      </w: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Колечко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- игроки сидят на лавочке и держат ладони сложенные лодочкой перед собой, вода зажимает колечко (можно монетку) в своей "лодочке" и поочередно проходит через всех игроков (можно не раз), вкладывая свои ладони в ладони игроков, незаметно перекладывая одному из них "колечко", затем произносит: "Колечко -колечко выйди на крылечко", задача игрока получившего колечко встать и выйти, став при этом водящим, задача остальных - удержать его, если они, конечно , успеют сообразить - кому это колечко досталось, интересно играть в составе не менее 4-5 человек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935</wp:posOffset>
                </wp:positionH>
                <wp:positionV relativeFrom="paragraph">
                  <wp:posOffset>28575</wp:posOffset>
                </wp:positionV>
                <wp:extent cx="6071235" cy="27679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276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21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Выше ножки от земли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игроки по счету разбегаются и пристраиваются так, чтобы ступнями не касаться земли (садятся, виснут на деревьях и т.д.) Задача водящего осалить того, кто не удержался и коснулся земли, интерес заключается еще в том, что игроки на почтительном расстоянии могут изменять свое местораспо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217.95pt;mso-wrap-distance-left:9.05pt;mso-wrap-distance-right:9.05pt;mso-wrap-distance-top:0pt;mso-wrap-distance-bottom:0pt;margin-top:2.25pt;mso-position-vertical-relative:text;margin-left:-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21"/>
                          <w:szCs w:val="21"/>
                        </w:rPr>
                        <w:t>"</w:t>
                      </w: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Выше ножки от земли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игроки по счету разбегаются и пристраиваются так, чтобы ступнями не касаться земли (садятся, виснут на деревьях и т.д.) Задача водящего осалить того, кто не удержался и коснулся земли, интерес заключается еще в том, что игроки на почтительном расстоянии могут изменять свое месторасположение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935</wp:posOffset>
                </wp:positionH>
                <wp:positionV relativeFrom="paragraph">
                  <wp:posOffset>126365</wp:posOffset>
                </wp:positionV>
                <wp:extent cx="5791200" cy="3295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29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Бабушка, нитки запутались" или "Путаница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- игроки сцепляются руками в круг и путаются, перелезая как только можно друг через друга, пока водящий отвернулся. Затем он должен распутать этот клубок, не размыкая круг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59.5pt;mso-wrap-distance-left:9.05pt;mso-wrap-distance-right:9.05pt;mso-wrap-distance-top:0pt;mso-wrap-distance-bottom:0pt;margin-top:9.95pt;mso-position-vertical-relative:text;margin-left:-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Бабушка, нитки запутались" или "Путаница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- игроки сцепляются руками в круг и путаются, перелезая как только можно друг через друга, пока водящий отвернулся. Затем он должен распутать этот клубок, не размыкая круг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9085</wp:posOffset>
                </wp:positionH>
                <wp:positionV relativeFrom="paragraph">
                  <wp:posOffset>95250</wp:posOffset>
                </wp:positionV>
                <wp:extent cx="5785485" cy="3844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384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6"/>
                                <w:szCs w:val="36"/>
                              </w:rPr>
                              <w:t>"Кандалы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(сокращенный вариант игры "Бояре"), эта игра отличается только диалогом играющих команд: - Кандалы. - Скованы. - Раскуйте. - Кем? - Другом моим. - Каким? Далее выбирается игрок, который разбивает чужую цеп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302.7pt;mso-wrap-distance-left:9.05pt;mso-wrap-distance-right:9.05pt;mso-wrap-distance-top:0pt;mso-wrap-distance-bottom:0pt;margin-top:7.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6"/>
                          <w:szCs w:val="36"/>
                        </w:rPr>
                        <w:t>"Кандалы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(сокращенный вариант игры "Бояре"), эта игра отличается только диалогом играющих команд: - Кандалы. - Скованы. - Раскуйте. - Кем? - Другом моим. - Каким? Далее выбирается игрок, который разбивает чужую цепь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Испорченный телефон"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 xml:space="preserve"> Правила, к сожалению, помню смутно. Игроки сидят на скамеечке, водящий произносит шепотом слово первому игроку, который по цепочке намеренно быстро передает его дальше. Вся соль заключается в том, что дойдет до последнего игрока. Далее очередь сдвигается и последний игрок становится первым - вОд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Испорченный телефон"</w:t>
                      </w:r>
                      <w:r>
                        <w:rPr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 xml:space="preserve"> Правила, к сожалению, помню смутно. Игроки сидят на скамеечке, водящий произносит шепотом слово первому игроку, который по цепочке намеренно быстро передает его дальше. Вся соль заключается в том, что дойдет до последнего игрока. Далее очередь сдвигается и последний игрок становится первым - вОдой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70"/>
                              <w:rPr/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"Секреты"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(любимы девочками) - в земле отрывается ямка, на дно кладется фантик (лучше блестящий), на него укладывается что-то наподобе гербария и покрывается все это кусочком стекла, затем засыпается землей. Потом по-секрету девочки показывают свои сокровища друг друг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hd w:fill="FFFFFF" w:val="clear"/>
                        <w:spacing w:before="0" w:after="270"/>
                        <w:rPr/>
                      </w:pPr>
                      <w:r>
                        <w:rPr>
                          <w:rStyle w:val="Emphasis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"Секреты"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(любимы девочками) - в земле отрывается ямка, на дно кладется фантик (лучше блестящий), на него укладывается что-то наподобе гербария и покрывается все это кусочком стекла, затем засыпается землей. Потом по-секрету девочки показывают свои сокровища друг друг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0000"/>
                                <w:shd w:fill="FFFFFF" w:val="clear"/>
                              </w:rPr>
                              <w:t>Резиночка</w:t>
                            </w:r>
                            <w:r>
                              <w:rPr>
                                <w:rFonts w:cs="Helvetica" w:ascii="Helvetica" w:hAnsi="Helvetica"/>
                                <w:color w:val="FF0000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hd w:fill="FFFFFF" w:val="clear"/>
                              </w:rPr>
                              <w:t>Вам понадобится длинная резинка (около 3 м).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hd w:fill="FFFFFF" w:val="clear"/>
                              </w:rPr>
                              <w:t>В игре принимают участие 3-4 человека (если больше, то долго придется ждать своей очереди прыгать). Впрочем, можно играть даже одному (только тогда резинку придется привязывать к двум деревьям).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Концы резинки нужно связать, чтобы получилось кольцо. Два игрока становятся друг напротив друга, одевают резинку на себя, опускают до уровня щиколоток. Игроки расходятся, резиночка натягивается и получаются как бы рельсы из резинки.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Третий игрок начинает прыгать таким образом: прыжок - ноги с двух сторон от одной резиночки, прыжок - ноги с двух сторон от другой, выпрыгиваем обеими ногами с другой стороны резиночки.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Резинку поднимают на разные "уровни сложности":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- на уровне щиколотки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- на уровне колен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- на уровне бедер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- на уровне талии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- на уровне груди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hd w:fill="FFFFFF" w:val="clear"/>
                              </w:rPr>
                              <w:t>- под подмышки (это уже, конечно, высший пилотаж)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0000"/>
                          <w:shd w:fill="FFFFFF" w:val="clear"/>
                        </w:rPr>
                        <w:t>Резиночка</w:t>
                      </w:r>
                      <w:r>
                        <w:rPr>
                          <w:rFonts w:cs="Helvetica" w:ascii="Helvetica" w:hAnsi="Helvetica"/>
                          <w:color w:val="FF0000"/>
                        </w:rPr>
                        <w:br/>
                      </w:r>
                      <w:r>
                        <w:rPr>
                          <w:rFonts w:cs="Tahoma" w:ascii="Tahoma" w:hAnsi="Tahoma"/>
                          <w:color w:val="333333"/>
                          <w:shd w:fill="FFFFFF" w:val="clear"/>
                        </w:rPr>
                        <w:t>Вам понадобится длинная резинка (около 3 м).</w:t>
                      </w:r>
                      <w:r>
                        <w:rPr>
                          <w:rFonts w:cs="Tahoma" w:ascii="Tahoma" w:hAnsi="Tahoma"/>
                          <w:color w:val="333333"/>
                        </w:rPr>
                        <w:br/>
                      </w:r>
                      <w:r>
                        <w:rPr>
                          <w:rFonts w:cs="Tahoma" w:ascii="Tahoma" w:hAnsi="Tahoma"/>
                          <w:color w:val="333333"/>
                          <w:shd w:fill="FFFFFF" w:val="clear"/>
                        </w:rPr>
                        <w:t>В игре принимают участие 3-4 человека (если больше, то долго придется ждать своей очереди прыгать). Впрочем, можно играть даже одному (только тогда резинку придется привязывать к двум деревьям).</w:t>
                      </w:r>
                      <w:r>
                        <w:rPr>
                          <w:rFonts w:cs="Tahoma" w:ascii="Tahoma" w:hAnsi="Tahom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Концы резинки нужно связать, чтобы получилось кольцо. Два игрока становятся друг напротив друга, одевают резинку на себя, опускают до уровня щиколоток. Игроки расходятся, резиночка натягивается и получаются как бы рельсы из резинки.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Третий игрок начинает прыгать таким образом: прыжок - ноги с двух сторон от одной резиночки, прыжок - ноги с двух сторон от другой, выпрыгиваем обеими ногами с другой стороны резиночки.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Резинку поднимают на разные "уровни сложности":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- на уровне щиколотки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- на уровне колен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- на уровне бедер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- на уровне талии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- на уровне груди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333333"/>
                          <w:shd w:fill="FFFFFF" w:val="clear"/>
                        </w:rPr>
                        <w:t>- под подмышки (это уже, конечно, высший пилотаж)</w:t>
                      </w:r>
                      <w:r>
                        <w:rPr>
                          <w:rFonts w:cs="Helvetica" w:ascii="Helvetica" w:hAnsi="Helvetica"/>
                          <w:color w:val="333333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3385</wp:posOffset>
                </wp:positionH>
                <wp:positionV relativeFrom="paragraph">
                  <wp:posOffset>51435</wp:posOffset>
                </wp:positionV>
                <wp:extent cx="6010275" cy="395287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395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0" w:before="0" w:after="3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20" w:after="120"/>
                              <w:ind w:left="120" w:right="120" w:firstLine="4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484545"/>
                                <w:sz w:val="28"/>
                                <w:szCs w:val="28"/>
                              </w:rPr>
                              <w:t>это время все игроки бегают-прыгают-веселятся, хоть на головах стоят. Главное условие - нельзя В оставаться на месте. Дальше водящий произносит слово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0" w:after="3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Ночь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20" w:after="120"/>
                              <w:ind w:left="120" w:right="120" w:firstLine="480"/>
                              <w:jc w:val="both"/>
                              <w:rPr>
                                <w:rFonts w:ascii="Calibri" w:hAnsi="Calibri" w:cs="Calibri"/>
                                <w:color w:val="48454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84545"/>
                                <w:sz w:val="28"/>
                                <w:szCs w:val="28"/>
                              </w:rPr>
                              <w:t>и в это время все должны сразу "заснуть" (замереть в тех позах в которых на тот момент были). Водящий в этот момент оборачивается, если он заметил игрока, который не "спит", то громко говорит об этом (в том числе и называет, какое именно он движение заметил), и игрок выбывает из игры (либо становится водящим, зависит от количества игро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48454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84545"/>
                                <w:sz w:val="28"/>
                                <w:szCs w:val="28"/>
                              </w:rPr>
                              <w:t>Самым "шиком" было продолжать двигаться за спиной у водящего (чтобы он не заметил) даже "днем" или рассмешить игрока напротив, вынудив его проиграть, опять же так, чтобы не заметил водящий. Водящий же может называть День и Ночь в любой последовательности и в любом порядке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311.25pt;mso-wrap-distance-left:9.05pt;mso-wrap-distance-right:9.05pt;mso-wrap-distance-top:0pt;mso-wrap-distance-bottom:0pt;margin-top:4.05pt;mso-position-vertical-relative:text;margin-left:-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10" w:before="0" w:after="3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8"/>
                          <w:szCs w:val="28"/>
                        </w:rPr>
                        <w:t>День</w:t>
                      </w:r>
                    </w:p>
                    <w:p>
                      <w:pPr>
                        <w:pStyle w:val="Normal"/>
                        <w:spacing w:lineRule="atLeast" w:line="210" w:before="120" w:after="120"/>
                        <w:ind w:left="120" w:right="120" w:firstLine="4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color w:val="484545"/>
                          <w:sz w:val="28"/>
                          <w:szCs w:val="28"/>
                        </w:rPr>
                        <w:t>это время все игроки бегают-прыгают-веселятся, хоть на головах стоят. Главное условие - нельзя В оставаться на месте. Дальше водящий произносит слово</w:t>
                      </w:r>
                    </w:p>
                    <w:p>
                      <w:pPr>
                        <w:pStyle w:val="Normal"/>
                        <w:spacing w:lineRule="atLeast" w:line="210" w:before="0" w:after="3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8"/>
                          <w:szCs w:val="28"/>
                        </w:rPr>
                        <w:t>Ночь</w:t>
                      </w:r>
                    </w:p>
                    <w:p>
                      <w:pPr>
                        <w:pStyle w:val="Normal"/>
                        <w:spacing w:lineRule="atLeast" w:line="210" w:before="120" w:after="120"/>
                        <w:ind w:left="120" w:right="120" w:firstLine="480"/>
                        <w:jc w:val="both"/>
                        <w:rPr>
                          <w:rFonts w:ascii="Calibri" w:hAnsi="Calibri" w:cs="Calibri"/>
                          <w:color w:val="484545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484545"/>
                          <w:sz w:val="28"/>
                          <w:szCs w:val="28"/>
                        </w:rPr>
                        <w:t>и в это время все должны сразу "заснуть" (замереть в тех позах в которых на тот момент были). Водящий в этот момент оборачивается, если он заметил игрока, который не "спит", то громко говорит об этом (в том числе и называет, какое именно он движение заметил), и игрок выбывает из игры (либо становится водящим, зависит от количества игроков)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484545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484545"/>
                          <w:sz w:val="28"/>
                          <w:szCs w:val="28"/>
                        </w:rPr>
                        <w:t>Самым "шиком" было продолжать двигаться за спиной у водящего (чтобы он не заметил) даже "днем" или рассмешить игрока напротив, вынудив его проиграть, опять же так, чтобы не заметил водящий. Водящий же может называть День и Ночь в любой последовательности и в любом порядке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3385</wp:posOffset>
                </wp:positionH>
                <wp:positionV relativeFrom="paragraph">
                  <wp:posOffset>865505</wp:posOffset>
                </wp:positionV>
                <wp:extent cx="6134100" cy="336232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336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4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  <w:szCs w:val="28"/>
                              </w:rPr>
                              <w:t>Картотека дворовых иг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64.75pt;mso-wrap-distance-left:9.05pt;mso-wrap-distance-right:9.05pt;mso-wrap-distance-top:0pt;mso-wrap-distance-bottom:0pt;margin-top:68.15pt;mso-position-vertical-relative:text;margin-left:-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4"/>
                          <w:szCs w:val="28"/>
                        </w:rPr>
                      </w:pPr>
                      <w:r>
                        <w:rPr>
                          <w:color w:val="FF0000"/>
                          <w:sz w:val="144"/>
                          <w:szCs w:val="28"/>
                        </w:rPr>
                        <w:t>Картотека дворовых 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Посуда»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Вот большой стеклянный   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айник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Очень важный, как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чальник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фарфоровые чашк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чень хрупкие, бедняж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фарфоровые блюдц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Только стукни – разобьются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серебряные лож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олова на тонкой ножке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пластмассовый поднос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Он посуду нам принёс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Посуда»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Вот большой стеклянный   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чайник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Очень важный, как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чальник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т фарфоровые чашк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Очень хрупкие, бедняж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т фарфоровые блюдц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Только стукни – разобьются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т серебряные лож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олова на тонкой ножке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т пластмассовый поднос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Он посуду нам принёс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29815</wp:posOffset>
                </wp:positionH>
                <wp:positionV relativeFrom="paragraph">
                  <wp:posOffset>127635</wp:posOffset>
                </wp:positionV>
                <wp:extent cx="3385185" cy="37528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75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дули животик: одна рука на поясе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ругая изогнута, как носи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исели, одна рука на пояс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кружатся, рисуя руками кр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тянулись, руки сомкну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д голово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легли на ковёр, вытянул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95.5pt;mso-wrap-distance-left:9.05pt;mso-wrap-distance-right:9.05pt;mso-wrap-distance-top:0pt;mso-wrap-distance-bottom:0pt;margin-top:10.0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адули животик: одна рука на поясе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ругая изогнута, как носик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рисели, одна рука на пояс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кружатся, рисуя руками круг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тянулись, руки сомкну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д головой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легли на ковёр, вытянулись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426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Старый клён»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поляне перезвон,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Это пилят старый клён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перечная пила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тхватила полствола,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вёт кору и режет жилки,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Брызжут жёлтые опилки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Только крякнул старый ствол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пошёл, пошёл, пошёл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рянул наземь левым боком,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тонул в снегу глубоком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firstLine="426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Старый клён»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 поляне перезвон,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Это пилят старый клён.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перечная пила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Отхватила полствола,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вёт кору и режет жилки,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Брызжут жёлтые опилки.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Только крякнул старый ствол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 пошёл, пошёл, пошёл.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рянул наземь левым боком,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тонул в снегу глубоком.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4445</wp:posOffset>
                </wp:positionV>
                <wp:extent cx="3095625" cy="3124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встают парами изображают работу пило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ки вверх, медленно    наклоняю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ложатся, вытягиваю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46pt;mso-wrap-distance-left:9.05pt;mso-wrap-distance-right:9.05pt;mso-wrap-distance-top:0pt;mso-wrap-distance-bottom:0pt;margin-top:0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дети встают парами изображают работу пилой)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уки вверх, медленно    наклоняются)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ложатся, вытягиваются)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7440</wp:posOffset>
                </wp:positionH>
                <wp:positionV relativeFrom="paragraph">
                  <wp:posOffset>3427095</wp:posOffset>
                </wp:positionV>
                <wp:extent cx="3337560" cy="43688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34.4pt;mso-wrap-distance-left:9.05pt;mso-wrap-distance-right:9.05pt;mso-wrap-distance-top:0pt;mso-wrap-distance-bottom:0pt;margin-top:269.8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950</wp:posOffset>
                </wp:positionH>
                <wp:positionV relativeFrom="paragraph">
                  <wp:posOffset>-434340</wp:posOffset>
                </wp:positionV>
                <wp:extent cx="6743700" cy="4981575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8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«Снеговик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вай, дружок, смелей, дружок,</w:t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и по снегу свой снежок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превратится в толстый ком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станет ком снеговиком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улыбка так светла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ва глаза, шляпа, нос, метл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 солнце припечёт слегка –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вы! – и нет снегов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92.25pt;mso-wrap-distance-left:9.05pt;mso-wrap-distance-right:9.05pt;mso-wrap-distance-top:0pt;mso-wrap-distance-bottom:0pt;margin-top:-34.2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«Снеговик»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вай, дружок, смелей, дружок,</w:t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и по снегу свой снежок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н превратится в толстый ком,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станет ком снеговиком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го улыбка так светла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ва глаза, шляпа, нос, метл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о солнце припечёт слегка –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вы! – и нет снегови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1240</wp:posOffset>
                </wp:positionH>
                <wp:positionV relativeFrom="paragraph">
                  <wp:posOffset>-53340</wp:posOffset>
                </wp:positionV>
                <wp:extent cx="3528060" cy="43053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430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дети идут по кругу друг за другом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изображая, что катят перед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бой снежо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 «рисуют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вумя руками ком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исуют снеговика из трё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ругов разного разме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казывают руками на лице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ыбку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казывают глаза, прикрываю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лову  ладошкой, показывают нос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стают прямо, держа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ображаемую метлу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медленно приседаю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жимают плечам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водят рук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39pt;mso-wrap-distance-left:9.05pt;mso-wrap-distance-right:9.05pt;mso-wrap-distance-top:0pt;mso-wrap-distance-bottom:0pt;margin-top:-4.2pt;mso-position-vertical-relative:text;margin-left:1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дети идут по кругу друг за другом,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изображая, что катят перед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бой снежок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станавливаются, «рисуют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вумя руками ком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рисуют снеговика из трё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кругов разного размера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казывают руками на лице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лыбку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казывают глаза, прикрываю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олову  ладошкой, показывают нос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стают прямо, держат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оображаемую метлу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медленно приседаю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жимают плечами,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азводят рукам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Снежная баба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егодня из снежного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окрого кома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ы снежную бабу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лепили у дом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тоит наша баба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 самых воро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икто не проеде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икто не пройдё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Знакома она уже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сей детворе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Жучка всё лает: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«Чужой во дворе!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Снежная баба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егодня из снежного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окрого кома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ы снежную бабу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лепили у дом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тоит наша баба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 самых воро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икто не проеде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икто не пройдё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Знакома она уже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сей детворе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Жучка всё лает: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«Чужой во дворе!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6465</wp:posOffset>
                </wp:positionH>
                <wp:positionV relativeFrom="paragraph">
                  <wp:posOffset>903605</wp:posOffset>
                </wp:positionV>
                <wp:extent cx="3543300" cy="35052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катя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д собой воображаемый 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«рисуют» руками три круг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чиная с маленького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грозят указательным пальц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начала правой руки, потом лев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последние сл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оворит один ребёнок – Жуч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6pt;mso-wrap-distance-left:9.05pt;mso-wrap-distance-right:9.05pt;mso-wrap-distance-top:0pt;mso-wrap-distance-bottom:0pt;margin-top:71.15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катя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д собой воображаемый ком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«рисуют» руками три круг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чиная с маленького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грозят указательным пальц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сначала правой руки, потом левой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идут по кругу, последние сл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говорит один ребёнок – Жучка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Зимние забавы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ы бежим с тобой на лыжах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нег холодный лыжи лиже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потом – на коньках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о упали мы. Ах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потом снежки лепил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потом снежки катил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потом без сил упали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домой мы побежал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Зимние забавы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ы бежим с тобой на лыжах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нег холодный лыжи лиже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потом – на коньках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о упали мы. Ах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потом снежки лепил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потом снежки катил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потом без сил упали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 домой мы побежал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60985</wp:posOffset>
                </wp:positionV>
                <wp:extent cx="3314700" cy="371475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1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зображают ходьбу на лыжах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зображают бег на коньках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адаю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тоят, сжимают воображаемый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нежок ладонями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тят воображаемый ком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адают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2.5pt;mso-wrap-distance-left:9.05pt;mso-wrap-distance-right:9.05pt;mso-wrap-distance-top:0pt;mso-wrap-distance-bottom:0pt;margin-top:2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изображают ходьбу на лыжах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зображают бег на коньках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адаю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стоят, сжимают воображаемый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нежок ладонями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катят воображаемый комок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адают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С Новым Годом!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С Новым Годом!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 Новым Годом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дравствуй, Дедушка Мороз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н из леса мимоходом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Ёлку нам уже принёс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верхушке выше веток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горелась как всегд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br/>
                              <w:t>Самым ярким, жарким светом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ятикрылая звезд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С Новым Годом!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 xml:space="preserve">С Новым Годом!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С Новым Годом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Здравствуй, Дедушка Мороз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Он из леса мимоходом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Ёлку нам уже принёс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На верхушке выше веток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Загорелась как всегд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br/>
                        <w:t>Самым ярким, жарким светом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Пятикрылая звезда.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008380</wp:posOffset>
                </wp:positionV>
                <wp:extent cx="3543300" cy="352425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52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стоят лицом в круг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аняю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изображаю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к несут ёлку на плеч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тоят лицом в кр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опускают р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нимают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пускают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7.5pt;mso-wrap-distance-left:9.05pt;mso-wrap-distance-right:9.05pt;mso-wrap-distance-top:0pt;mso-wrap-distance-bottom:0pt;margin-top:7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стоят лицом в круг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ланяютс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изображаю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ак несут ёлку на плеч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стоят лицом в круг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опускают руки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днимают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пускают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Зима прошла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робей с берёзы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дорогу – прыг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Больше нет мороз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ик-чирик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журчит в канавке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Быстрый ручеёк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не зябнут лапки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кок, скок, скок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ысохнут овражки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ыг, прыг, прыг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Вылезут букашки –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ик-чирик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Зима прошла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Воробей с берёзы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На дорогу – прыг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Больше нет мороз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Чик-чирик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Вот журчит в канавке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Быстрый ручеёк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И не зябнут лапки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Скок, скок, скок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Высохнут овражки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Прыг, прыг, прыг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 xml:space="preserve">Вылезут букашки –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Чик-чирик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3543300" cy="351091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51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ритмично прыгают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кругу, хлопают руками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бока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, взявшись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итмично прыгаю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кругу сначала по часовой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релке, потом - проти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6.45pt;mso-wrap-distance-left:9.05pt;mso-wrap-distance-right:9.05pt;mso-wrap-distance-top:0pt;mso-wrap-distance-bottom:0pt;margin-top:17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ритмично прыгают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кругу, хлопают руками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 бокам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, взявшись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а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ритмично прыгаю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 кругу сначала по часовой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трелке, потом - против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Самолёт»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ука в стороны – в полё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тправляем самолё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авое крыло вперёд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Левое крыло вперёд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летел наш самолё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Самолёт»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ука в стороны – в полё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Отправляем самолё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авое крыло вперёд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Левое крыло вперёд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летел наш самолё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008380</wp:posOffset>
                </wp:positionV>
                <wp:extent cx="3543300" cy="324421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4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 на носочках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и в сторон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ворот через правое плеч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ворот через левое плеч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, расстави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и в сторон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5.45pt;mso-wrap-distance-left:9.05pt;mso-wrap-distance-right:9.05pt;mso-wrap-distance-top:0pt;mso-wrap-distance-bottom:0pt;margin-top:7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 на носочках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уки в стороны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ворот через правое плечо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ворот через левое плечо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, расставив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уки в стороны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Мчится поезд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ух-Чух! Чух-Чух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чится поезд во весь дух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аровоз пыхтит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Тороплюсь! – гудит.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Тороплюсь! Тороплюсь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Тороплюсь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Мчится поезд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Чух-Чух! Чух-Чух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чится поезд во весь дух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аровоз пыхтит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Тороплюсь! – гудит.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Тороплюсь! Тороплюсь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Тороплюсь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8365</wp:posOffset>
                </wp:positionH>
                <wp:positionV relativeFrom="paragraph">
                  <wp:posOffset>55245</wp:posOffset>
                </wp:positionV>
                <wp:extent cx="3670935" cy="325755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бегут друг за другом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ожив руки на плечи впередистоящему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 Первый ребёнок делает круговые движения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ами, согнутыми в локтях, и произносит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ова парово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256.5pt;mso-wrap-distance-left:9.05pt;mso-wrap-distance-right:9.05pt;mso-wrap-distance-top:0pt;mso-wrap-distance-bottom:0pt;margin-top:4.35pt;mso-position-vertical-relative:text;margin-left:1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бегут друг за другом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ложив руки на плечи впередистоящему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 Первый ребёнок делает круговые движения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руками, согнутыми в локтях, и произносит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лова паровоза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Ракета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сейчас мы с вами, дет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летаем на ракете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носки поднимись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потом руки вниз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з, два, три, потянись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летит ракета ввысь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Ракета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сейчас мы с вами, дет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летаем на ракете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 носки поднимись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потом руки вниз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з, два, три, потянись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т летит ракета ввысь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марширую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тянутся, подняв руки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 головой, сомкнув их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пускают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тяну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егут по круг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марширую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тянутся, подняв руки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д головой, сомкнув их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пускают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тянутс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бегут по кругу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935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Шофёр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ачу, лечу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 весь опор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сам – шофёр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сам – мотор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жимаю на педаль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машина мчится вдаль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0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Шофёр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ачу, лечу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 весь опор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сам – шофёр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сам – мотор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жимаю на педаль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 машина мчится вдаль.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3086100" cy="291846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1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рутят воображаемый рул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жимают на воображаемую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даль правой ногой, бегу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кругу в противоположную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орон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9.8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,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рутят воображаемый руль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станавливаются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жимают на воображаемую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едаль правой ногой, бегут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 кругу в противоположную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торон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2935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Самолёт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амолёт построим сам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несёмся над лесам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несёмся над лесам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потом вернёмся к маме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0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Самолёт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амолёт построим сам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несёмся над лесам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несёмся над лесам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потом вернёмся к маме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817880</wp:posOffset>
                </wp:positionV>
                <wp:extent cx="3657600" cy="274891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бегают по группе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ведя руки в сторон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.45pt;mso-wrap-distance-left:9.05pt;mso-wrap-distance-right:9.05pt;mso-wrap-distance-top:0pt;mso-wrap-distance-bottom:0pt;margin-top:64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бегают по группе,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азведя руки в стороны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Лётчик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Быть шофёром хорошо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лётчиком - лучше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бы в лётчики пошёл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усть меня науча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ливаю в бак бензин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вожу пропеллер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«В небеса, мотор, вез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тобы птицы пели»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Лётчик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Быть шофёром хорошо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лётчиком - лучше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бы в лётчики пошёл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усть меня науча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ливаю в бак бензин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вожу пропеллер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«В небеса, мотор, вез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Чтобы птицы пели».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9840</wp:posOffset>
                </wp:positionH>
                <wp:positionV relativeFrom="paragraph">
                  <wp:posOffset>337185</wp:posOffset>
                </wp:positionV>
                <wp:extent cx="3366135" cy="361378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361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бегут по кругу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рутят воображаемый рул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, расставив рук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к крыль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овились, наклони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оображаемый сосу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круговое движение правой руко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, расставив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284.55pt;mso-wrap-distance-left:9.05pt;mso-wrap-distance-right:9.05pt;mso-wrap-distance-top:0pt;mso-wrap-distance-bottom:0pt;margin-top:26.55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бегут по кругу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рутят воображаемый руль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, расставив рук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ак крыль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становились, наклонил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воображаемый сосуд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круговое движение правой рукой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, расставив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Снегири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т на ветках, посмотр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 красных майках снегир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спушили пёрышки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реются на солнышке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оловой вертя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лететь хотят.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ыш! Кышь! Улетели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 метелью! За метелью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Снегири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т на ветках, посмотр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 красных майках снегир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спушили пёрышки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реются на солнышке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оловой вертя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лететь хотят.</w:t>
                      </w:r>
                    </w:p>
                    <w:p>
                      <w:pPr>
                        <w:pStyle w:val="TextBodyIndent"/>
                        <w:ind w:left="720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ыш! Кышь! Улетели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 метелью! За метелью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998855</wp:posOffset>
                </wp:positionV>
                <wp:extent cx="3609975" cy="279654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79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4 хлопка руками по бок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 по 4 наклона головы в сторон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 первое слово каждой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троки – частое потряхивание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ами, на второе – один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лопок по бокам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по 2 поворота головы на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ждую стро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разбегаются по групп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змахивая руками, как крыльям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220.2pt;mso-wrap-distance-left:9.05pt;mso-wrap-distance-right:9.05pt;mso-wrap-distance-top:0pt;mso-wrap-distance-bottom:0pt;margin-top:78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 4 хлопка руками по бок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и по 4 наклона головы в сторону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а первое слово каждой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строки – частое потряхивание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ами, на второе – один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хлопок по бокам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по 2 поворота головы на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аждую строк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разбегаются по групп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взмахивая руками, как крыльям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Воробей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реди белых голубей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качет шустрый воробей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оробушка-пташк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ерая рубашк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ткликайся, воробей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ылетай-ка, не робей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Воробей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реди белых голубей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качет шустрый воробей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оробушка-пташк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ерая рубашк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Откликайся, воробей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ылетай-ка, не робей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342900</wp:posOffset>
                </wp:positionV>
                <wp:extent cx="3670935" cy="35433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изображая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лубей; в центре один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бёнок –  он скачет, как воробей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стают лицом в круг,идут приставным шагом. «Воробей» пытается вылететь из круга; «голуби», взявшись за руки, не пускают е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279pt;mso-wrap-distance-left:9.05pt;mso-wrap-distance-right:9.05pt;mso-wrap-distance-top:0pt;mso-wrap-distance-bottom:0pt;margin-top:27pt;mso-position-vertical-relative:text;margin-left:1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изображая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олубей; в центре один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ебёнок –  он скачет, как воробей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встают лицом в круг,идут приставным шагом. «Воробей» пытается вылететь из круга; «голуби», взявшись за руки, не пускают е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Мотылёк»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отылёк-витилёк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инеси нам ветерок: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т ворот – поворо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нать кораблик в ручеёк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ей, вей, ветерок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тяни парусок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они стружок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 запада на восток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Мотылёк»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отылёк-витилёк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инеси нам ветерок: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От ворот – поворо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нать кораблик в ручеёк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ей, вей, ветерок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тяни парусок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они стружок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 запада на восток.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4490</wp:posOffset>
                </wp:positionH>
                <wp:positionV relativeFrom="paragraph">
                  <wp:posOffset>4445</wp:posOffset>
                </wp:positionV>
                <wp:extent cx="3966210" cy="37680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376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, руки в сторон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ворот, бегут вобратную сторон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 поворачиваются лицом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круг; взмахи руками, потягиваю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296.7pt;mso-wrap-distance-left:9.05pt;mso-wrap-distance-right:9.05pt;mso-wrap-distance-top:0pt;mso-wrap-distance-bottom:0pt;margin-top:0.35pt;mso-position-vertical-relative:text;margin-left:1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бегут по кругу, руки в стороны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ворот, бегут вобратную сторон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останавливаются, поворачиваются лицом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 круг; взмахи руками, потягиваютс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Домашние птицы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ши уточки с утра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ря-кря-кря! Кря-кря-кря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ши гуси у пруда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а-га-га! Га-га-га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ши курочки в окно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о-ко-ко! Ко-ко-ко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как Петя-петушок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ным-рано поутру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м споёт: ку-ка-ре-ку!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Домашние птицы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ши уточки с утра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ря-кря-кря! Кря-кря-кря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ши гуси у пруда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а-га-га! Га-га-га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ши курочки в окно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о-ко-ко! Ко-ко-ко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как Петя-петушок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ным-рано поутру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м споёт: ку-ка-ре-ку!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7840</wp:posOffset>
                </wp:positionH>
                <wp:positionV relativeFrom="paragraph">
                  <wp:posOffset>457200</wp:posOffset>
                </wp:positionV>
                <wp:extent cx="4061460" cy="30861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 вперевалочку, подражая походке уто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вытянув шеи вперёд и отстави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-«крылья» наза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 встают лицом в круг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ьют руками по бока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стают спиной в круг, вытягивают шею вверх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нимаются на цыпоч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243pt;mso-wrap-distance-left:9.05pt;mso-wrap-distance-right:9.05pt;mso-wrap-distance-top:0pt;mso-wrap-distance-bottom:0pt;margin-top:36pt;mso-position-vertical-relative:text;margin-left:1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 вперевалочку, подражая походке уток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вытянув шеи вперёд и отставив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и-«крылья» назад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станавливаются, встают лицом в круг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бьют руками по бокам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стают спиной в круг, вытягивают шею вверх,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днимаются на цыпоч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Веснянка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олнышко, солнышко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олотое донышко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ори, гори ясно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тобы не погасло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бежал в саду ручей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илетели сто грачей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сугробы тают, таю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цветочки подрастаю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Веснянка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олнышко, солнышко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олотое донышко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ори, гори ясно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Чтобы не погасло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бежал в саду ручей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илетели сто грачей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сугробы тают, таю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цветочки подрастаю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6965</wp:posOffset>
                </wp:positionH>
                <wp:positionV relativeFrom="paragraph">
                  <wp:posOffset>109220</wp:posOffset>
                </wp:positionV>
                <wp:extent cx="3099435" cy="343471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43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дут по кругу, взявшись за р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«летят» по круг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медленно приседаю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тянутся на цыпочках, руки вверх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70.45pt;mso-wrap-distance-left:9.05pt;mso-wrap-distance-right:9.05pt;mso-wrap-distance-top:0pt;mso-wrap-distance-bottom:0pt;margin-top:8.6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идут по кругу, взявшись за руки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егут по круг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«летят» по круг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медленно приседаю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тянутся на цыпочках, руки вверх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426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Весна, весна красная»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есна, весна красная!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иди, весна, с радостью,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 радостью, с радостью,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 великой милостью: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о льном высоким,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С корнем глубоким, 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 хлебами обильными.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426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Весна, весна красная»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есна, весна красная!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иди, весна, с радостью,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 радостью, с радостью,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 великой милостью: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о льном высоким,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С корнем глубоким, 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 хлебами обильными.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20315</wp:posOffset>
                </wp:positionH>
                <wp:positionV relativeFrom="paragraph">
                  <wp:posOffset>342900</wp:posOffset>
                </wp:positionV>
                <wp:extent cx="3423285" cy="37719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дут по кругу, взявшись за р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идут в другую сторону)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иседают, опускают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зявшись за руки, бегут по круг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297pt;mso-wrap-distance-left:9.05pt;mso-wrap-distance-right:9.05pt;mso-wrap-distance-top:0pt;mso-wrap-distance-bottom:0pt;margin-top:27pt;mso-position-vertical-relative:text;margin-left:1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sz w:val="28"/>
                          <w:szCs w:val="28"/>
                        </w:rPr>
                        <w:t xml:space="preserve">      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идут по кругу, взявшись за руки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(идут в другую сторону)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риседают, опускают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взявшись за руки, бегут по кругу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426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Весна пришла»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уж ясно солнышко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ипекло, припекло.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повсюду золото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злило, разлило.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учейки по улице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сё журчат, журчат.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Журавли курлыкают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летят, летя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426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Весна пришла»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уж ясно солнышко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ипекло, припекло.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 повсюду золото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злило, разлило.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учейки по улице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сё журчат, журчат.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Журавли курлыкают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 летят, летя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8815</wp:posOffset>
                </wp:positionH>
                <wp:positionV relativeFrom="paragraph">
                  <wp:posOffset>160655</wp:posOffset>
                </wp:positionV>
                <wp:extent cx="3880485" cy="389001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389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идут по кругу, взявшись за руки,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дленно поднимают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взявшись за руки, медленно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ускают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 в Противоположную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рону на носочках, держа руки на пояс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 в противоположную сторону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 высоко поднимая колени, руками изображая взмахи крылье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306.3pt;mso-wrap-distance-left:9.05pt;mso-wrap-distance-right:9.05pt;mso-wrap-distance-top:0pt;mso-wrap-distance-bottom:0pt;margin-top:12.65pt;mso-position-vertical-relative:text;margin-left:1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идут по кругу, взявшись за руки,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едленно поднимают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взявшись за руки, медленно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пускают ру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бегут по кругу в Противоположную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орону на носочках, держа руки на пояс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 в противоположную сторону</w:t>
                      </w:r>
                    </w:p>
                    <w:p>
                      <w:pPr>
                        <w:pStyle w:val="TextBodyIndent"/>
                        <w:ind w:left="426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 высоко поднимая колени, руками изображая взмахи крыльев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Грядка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давно весну ждал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 меня свои дел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не участок в огороде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ынче мама отвел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возьму свою лопатку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пойду, вскопаю грядку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ягкой грядка быть должн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Это любят семен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сажу на ней морковку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 редиску. А с боко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Будут кустики бобов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Грядка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давно весну ждал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 меня свои дел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не участок в огороде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ынче мама отвел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возьму свою лопатку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пойду, вскопаю грядку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ягкой грядка быть должн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Это любят семен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сажу на ней морковку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 редиску. А с боков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Будут кустики бобов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8340</wp:posOffset>
                </wp:positionH>
                <wp:positionV relativeFrom="paragraph">
                  <wp:posOffset>34290</wp:posOffset>
                </wp:positionV>
                <wp:extent cx="3870960" cy="367665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67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идут по кругу, взявшись за р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в противоположную сторон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овились, изображают,как копаю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казывают, как рыхлят грядку грабл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изображая, что разбрасывают семен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89.5pt;mso-wrap-distance-left:9.05pt;mso-wrap-distance-right:9.05pt;mso-wrap-distance-top:0pt;mso-wrap-distance-bottom:0pt;margin-top:2.7pt;mso-position-vertical-relative:text;margin-left: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идут по кругу, взявшись за р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в противоположную сторон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становились, изображают,как копаю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казывают, как рыхлят грядку граблям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изображая, что разбрасывают семе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Гусеница»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Этот странный дом без окон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 людей зовётся «кокон»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вив на ветке этот дом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Дремлет гусеница в нём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пит без просыпа всю зиму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о зима промчалась мимо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арт, апрель, капель, весна…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осыпайся, соня-сонюшка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Под весенним ярким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олнышком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Гусенице не до сн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тала бабочкой она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Гусеница»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Этот странный дом без окон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 людей зовётся «кокон»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вив на ветке этот дом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Дремлет гусеница в нём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пит без просыпа всю зиму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о зима промчалась мимо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арт, апрель, капель, весна…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осыпайся, соня-сонюшка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Под весенним ярким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олнышком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Гусенице не до сн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тала бабочкой она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3590</wp:posOffset>
                </wp:positionH>
                <wp:positionV relativeFrom="paragraph">
                  <wp:posOffset>93980</wp:posOffset>
                </wp:positionV>
                <wp:extent cx="3890010" cy="351091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351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лежат на спинка вытянувшись; руки вдоль туловища ногами в центр круг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ереворачиваются на левый бочок, подкладывают ладонь под щёч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ереворачиваются на другой бочок, руки под щёчку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ереворачиваются на спину, потягиваются лёжа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медленно садятся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тягиваются сидя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встают, потягиваются стоя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, машут руками, как крыльями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276.45pt;mso-wrap-distance-left:9.05pt;mso-wrap-distance-right:9.05pt;mso-wrap-distance-top:0pt;mso-wrap-distance-bottom:0pt;margin-top:7.4pt;mso-position-vertical-relative:text;margin-left:1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дети лежат на спинка вытянувшись; руки вдоль туловища ногами в центр круга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ереворачиваются на левый бочок, подкладывают ладонь под щёчк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ереворачиваются на другой бочок, руки под щёчку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ереворачиваются на спину, потягиваются лёжа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медленно садятся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тягиваются сидя)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(встают, потягиваются стоя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бегут по кругу, машут руками, как крыльями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На окне в горшочках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окне в горшочках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днялись цветоч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 солнцу потянулись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олнцу улыбнулись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 солнышку листочки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овернут цветоч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звернут бутоны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 солнышке утону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На окне в горшочках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 окне в горшочках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днялись цветоч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 солнцу потянулись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олнцу улыбнулись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 солнышку листочки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овернут цветоч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звернут бутоны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 солнышке утону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3771900" cy="2615565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1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сидят на корточках  лицом в круг, медленно встают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тянутся на носочках, руки вверх, широко в стороны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ладони развёрнуты вверх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ки соединить над головой, медленно развести в стороны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5.95pt;mso-wrap-distance-left:9.05pt;mso-wrap-distance-right:9.05pt;mso-wrap-distance-top:0pt;mso-wrap-distance-bottom:0pt;margin-top:1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сидят на корточках  лицом в круг, медленно встают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тянутся на носочках, руки вверх, широко в стороны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ладони развёрнуты вверх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уки соединить над головой, медленно развести в стороны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На закате тучки тают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закате тучки таю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Ходит ветер круговой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Чайке лёгкие летаю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д холодною Нево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На закате тучки тают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 закате тучки таю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Ходит ветер круговой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Чайке лёгкие летаю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д холодною Нево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775970</wp:posOffset>
                </wp:positionV>
                <wp:extent cx="3448050" cy="238696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38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дут по кругу, взявшись за р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гут по кругу, взмахивая рук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87.95pt;mso-wrap-distance-left:9.05pt;mso-wrap-distance-right:9.05pt;mso-wrap-distance-top:0pt;mso-wrap-distance-bottom:0pt;margin-top:61.1pt;mso-position-vertical-relative:text;margin-left:1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идут по кругу, взявшись за р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бегут по кругу, взмахивая рукам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Аквариум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литки ползу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вои домики везу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огами шевеля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рыбок глядят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ыбки плыву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лавничками гребут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лево, вправо поворо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А теперь наоборо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Аквариум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литки ползу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вои домики везу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огами шевеля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 рыбок глядят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ыбки плыву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лавничками гребут.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лево, вправо поворо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А теперь наоборо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63090</wp:posOffset>
                </wp:positionH>
                <wp:positionV relativeFrom="paragraph">
                  <wp:posOffset>603885</wp:posOffset>
                </wp:positionV>
                <wp:extent cx="4080510" cy="3739515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3739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ередвигаются по кругу в полуприседе, сложи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и за спино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 делают рожки из пальчиков, ритмично наклоняют голову влево, вправо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ередвигаются по кругу мелкими шажками, опустив руки вдоль туловища; движения только ладонями вперёд-назад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лавные повороты туловища  влево-вправо и наоборо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294.45pt;mso-wrap-distance-left:9.05pt;mso-wrap-distance-right:9.05pt;mso-wrap-distance-top:0pt;mso-wrap-distance-bottom:0pt;margin-top:47.55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передвигаются по кругу в полуприседе, сложив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уки за спиной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станавливаются, делают рожки из пальчиков, ритмично наклоняют голову влево, вправо)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передвигаются по кругу мелкими шажками, опустив руки вдоль туловища; движения только ладонями вперёд-назад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лавные повороты туловища  влево-вправо и наоборо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На лужайке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а зелёной на лужайке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играла балалайк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играла дудочка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Дудочка-погудочка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 сарафане красненьком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плясала Настень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На лужайке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а зелёной на лужайке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играла балалайк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играла дудочка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Дудочка-погудочка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 сарафане красненьком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плясала Настень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34540</wp:posOffset>
                </wp:positionH>
                <wp:positionV relativeFrom="paragraph">
                  <wp:posOffset>452120</wp:posOffset>
                </wp:positionV>
                <wp:extent cx="3794760" cy="240601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406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тоят лицом в круг, изображают игру на балалай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зображают игру на дудочк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ляшу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89.45pt;mso-wrap-distance-left:9.05pt;mso-wrap-distance-right:9.05pt;mso-wrap-distance-top:0pt;mso-wrap-distance-bottom:0pt;margin-top:35.6pt;mso-position-vertical-relative:text;margin-left:1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стоят лицом в круг, изображают игру на балалай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изображают игру на дудочк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ляшу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Дождик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 нам на тонкой длинной ножке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качет дождик по дорожке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 лужице – смотри, смотри!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н пускает пузыр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тали мокрыми кусты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тали мокрыми цветы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окрый серый воробей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ушит пёрышки скор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Дождик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 нам на тонкой длинной ножке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качет дождик по дорожке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 лужице – смотри, смотри!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Он пускает пузыр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тали мокрыми кусты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тали мокрыми цветы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окрый серый воробей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ушит пёрышки скоре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63140</wp:posOffset>
                </wp:positionH>
                <wp:positionV relativeFrom="paragraph">
                  <wp:posOffset>483870</wp:posOffset>
                </wp:positionV>
                <wp:extent cx="3680460" cy="3057525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305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ыжки на одной ноге по круг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стоят лицом в круг; ритмичные присед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уки вверх, потряхивание кистя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клон, руки к полу, потряхивания кист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стали, руки вдоль тела, потряхивание кист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240.75pt;mso-wrap-distance-left:9.05pt;mso-wrap-distance-right:9.05pt;mso-wrap-distance-top:0pt;mso-wrap-distance-bottom:0pt;margin-top:38.1pt;mso-position-vertical-relative:text;margin-left:1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рыжки на одной ноге по круг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стоят лицом в круг; ритмичные приседан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руки вверх, потряхивание кистями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наклон, руки к полу, потряхивания кистям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встали, руки вдоль тела, потряхивание кистям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Летучая рыба»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Я летучая, прыгучая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летела бы за тучу я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Да соскучилась бы вскоре –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До того люблю я мор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Летучая рыба»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Я летучая, прыгучая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Улетела бы за тучу я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Да соскучилась бы вскоре –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До того люблю я мор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5490</wp:posOffset>
                </wp:positionH>
                <wp:positionV relativeFrom="paragraph">
                  <wp:posOffset>80645</wp:posOffset>
                </wp:positionV>
                <wp:extent cx="3813810" cy="25488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254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двигаются подскоками по круг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вигаются, взмахивая руками, как крыль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зображают  плав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200.7pt;mso-wrap-distance-left:9.05pt;mso-wrap-distance-right:9.05pt;mso-wrap-distance-top:0pt;mso-wrap-distance-bottom:0pt;margin-top:6.35pt;mso-position-vertical-relative:text;margin-left:1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двигаются подскоками по круг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двигаются, взмахивая руками, как крыльям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изображают  плавани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Клён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 окном сосулька тает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Ветер тучи рвёт в клоч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зжимает, разжимае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лён тугие кулач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ислонился он к окошку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И, едва растает снег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не зелёную ладошку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лён протянет раньше всех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Клён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 окном сосулька тает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Ветер тучи рвёт в клоч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зжимает, разжимает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лён тугие кулач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ислонился он к окошку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И, едва растает снег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Мне зелёную ладошку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лён протянет раньше всех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7865</wp:posOffset>
                </wp:positionH>
                <wp:positionV relativeFrom="paragraph">
                  <wp:posOffset>569595</wp:posOffset>
                </wp:positionV>
                <wp:extent cx="3895725" cy="3663315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366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стоят лицом в круг. 4 прыжка на носочках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и на поясе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ки вверх; наклоны туловища влево-вправо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ево-вправо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ки перед грудью, локти опущены вниз;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дленно разжимают кулач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4 прыж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клон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ворачиваются лицом друг к другу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тягивают друг другу правые ручки - рукопожатие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88.45pt;mso-wrap-distance-left:9.05pt;mso-wrap-distance-right:9.05pt;mso-wrap-distance-top:0pt;mso-wrap-distance-bottom:0pt;margin-top:44.85pt;mso-position-vertical-relative:text;margin-left:1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стоят лицом в круг. 4 прыжка на носочках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уки на поясе)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уки вверх; наклоны туловища влево-вправо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лево-вправо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руки перед грудью, локти опущены вниз;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едленно разжимают кулачк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4 прыжка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аклоны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ворачиваются лицом друг к другу,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отягивают друг другу правые ручки - рукопожатие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Мячик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з, два, прыгай, мячик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аз, два, и мы поскачем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Девочки и мальчики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ыгают как мячики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Мячик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з, два, прыгай, мячик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Раз, два, и мы поскачем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Девочки и мальчики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ыгают как мячики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375920</wp:posOffset>
                </wp:positionV>
                <wp:extent cx="3657600" cy="336232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6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змахи правой ладонью, как бы удары по мячу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итмичные прыжки на носочках, руки на пояс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4.75pt;mso-wrap-distance-left:9.05pt;mso-wrap-distance-right:9.05pt;mso-wrap-distance-top:0pt;mso-wrap-distance-bottom:0pt;margin-top:29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змахи правой ладонью, как бы удары по мячу)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итмичные прыжки на носочках, руки на пояс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  <w:t>«Маленький кролик»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Маленький кролик,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ушистенький кролик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Всех нас смеяться заставил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до колик: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ыгал за белкой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за уткой скакал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Лапкой тюльпан поднимал, 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ак бокал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Ах, как смешно его уши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торчали!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Мы хохотали, души в нём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е чая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Но, на опушке заметив лису,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Он подмигнул нам и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крылся в лесу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  <w:t>«Маленький кролик»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Маленький кролик,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ушистенький кролик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Всех нас смеяться заставил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до колик: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Прыгал за белкой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за уткой скакал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Лапкой тюльпан поднимал, 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как бокал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Ах, как смешно его уши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торчали!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Мы хохотали, души в нём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е чая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Но, на опушке заметив лису,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Он подмигнул нам и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  <w:t>скрылся в лесу.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3600</wp:posOffset>
                </wp:positionH>
                <wp:positionV relativeFrom="paragraph">
                  <wp:posOffset>584835</wp:posOffset>
                </wp:positionV>
                <wp:extent cx="3924300" cy="3724275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3724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ти скачут по кругу, сделав «ушки» из ладошек и двигая ими вперёд-наза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 держатся за животики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начала прыгают на прямых  ногах, потом – вприсядку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танавливаются, поднимают воображаемый бокал к лицу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елают «ушки» из ладошек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пять держатся за животики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мотрят из-под рук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мигивают, разбегаются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293.25pt;mso-wrap-distance-left:9.05pt;mso-wrap-distance-right:9.05pt;mso-wrap-distance-top:0pt;mso-wrap-distance-bottom:0pt;margin-top:46.0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ти скачут по кругу, сделав «ушки» из ладошек и двигая ими вперёд-назад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останавливаются, держатся за животики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сначала прыгают на прямых  ногах, потом – вприсядку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останавливаются, поднимают воображаемый бокал к лицу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елают «ушки» из ладошек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опять держатся за животики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смотрят из-под рук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дмигивают, разбегаются)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96"/>
                              </w:rPr>
                            </w:pPr>
                            <w:r>
                              <w:rPr>
                                <w:color w:val="00B0F0"/>
                                <w:sz w:val="96"/>
                              </w:rPr>
                              <w:t>Картотека  иг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B0F0"/>
                                <w:sz w:val="96"/>
                              </w:rPr>
                              <w:t>по лексическим тема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96"/>
                              </w:rPr>
                            </w:pPr>
                            <w:r>
                              <w:rPr>
                                <w:color w:val="00B0F0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F0"/>
                                <w:sz w:val="3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96"/>
                        </w:rPr>
                      </w:pPr>
                      <w:r>
                        <w:rPr>
                          <w:color w:val="00B0F0"/>
                          <w:sz w:val="96"/>
                        </w:rPr>
                        <w:t>Картотека  иг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B0F0"/>
                          <w:sz w:val="96"/>
                        </w:rPr>
                        <w:t>по лексическим тема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  <w:sz w:val="96"/>
                        </w:rPr>
                      </w:pPr>
                      <w:r>
                        <w:rPr>
                          <w:color w:val="00B0F0"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F0"/>
                          <w:sz w:val="320"/>
                          <w:szCs w:val="120"/>
                        </w:rPr>
                      </w:pPr>
                      <w:r>
                        <w:rPr>
                          <w:b/>
                          <w:color w:val="00B0F0"/>
                          <w:sz w:val="3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character" w:styleId="Style15">
    <w:name w:val="Основной текст с отступом Знак"/>
    <w:basedOn w:val="Style14"/>
    <w:qFormat/>
    <w:rPr>
      <w:i/>
      <w:i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56:00Z</dcterms:created>
  <dc:creator>ОЕМ</dc:creator>
  <dc:description/>
  <cp:keywords/>
  <dc:language>en-US</dc:language>
  <cp:lastModifiedBy>Admin</cp:lastModifiedBy>
  <cp:lastPrinted>2012-09-03T16:38:00Z</cp:lastPrinted>
  <dcterms:modified xsi:type="dcterms:W3CDTF">2012-09-12T13:33:00Z</dcterms:modified>
  <cp:revision>68</cp:revision>
  <dc:subject/>
  <dc:title/>
</cp:coreProperties>
</file>