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FFDD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сегодня проведём с вами деловую игру «Как мы знаем правила дорожного движения». Дети будут наблюдать за ходом нашей игры, болеть за вас и устраивать паузы и разминки. Предлагаю разделиться на две команды. Команда «Водитель» (эмблема с изображением автомобиля). Команда «Пешеход» (эмблема с изображением пешехода). Этот бочонок с жетонами начинаем разыгры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 глазами, ушами представляете улицу, доро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зкая, широкая, односторонняя, прямая, извилистая, изогнутая, шумная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рузитесь в детство. Как вы себя чувствуете пешеходом? Что хорошего и плохого помн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Шли, держась за руку взрослого или около него, из-за тяжелых сумок мамы, ничего не видели, кроме ног прохожих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Где лучше и безопаснее играть дет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о дворе, в скверах, на детских площадках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Где нельзя и опасно играть и гулять дет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коло дороги, в арках и т.д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сценирование «Где играть опасно?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частвуют дети: «зайка», «лисёнок», «кот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ходит Зайка чуть живой. (Ребёнок с полумаской, с перебинтованной ру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скакал? – «На мостово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лушал Зайка папу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авили Зайке ла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 мостовой автомобили (Ребёнок с полумаской и мячом в ру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ёнка чуть не задав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мостовую нипочё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надо бегать за мяч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т катался без заботы (Ребёнок с полумаской и сломанным велосипед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глядел на красный 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етел на бегемо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мал велосип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(Все зве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знаешь – ходи себе смел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т и лапки, и хвостики це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жите, что вы знаете о пассажирском транспорте? Как вы себя ведёте в транспор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ужно оплачивать проезд, пользоваться сидениями не для инвалидов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ы пешеход, как лучше и правильнее вести себ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облюдать правила дорожного движения, знаки, разметки на дорог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шите или изобразите пешехо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 хорошем, весёлом настро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если испорченное настро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дки о транспорте (для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Что за чудо – синий д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ишек много в н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сит обувь из рез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итается бензино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втобу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Не поедет без бенз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 автобус, ни 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Маш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У него два коле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едло на рам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е педали есть вниз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тят их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елосипе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Удивительный ваг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удите с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льсы в воздухе, а 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ит их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Троллейбу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Дом по улице ид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боту всех вез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на тонких курьих ножк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 резиновых сапож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втобу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Я глазищами морг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станно день и н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машинам помог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ебе хочу пом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Светоф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зна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едупреждающ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запрещающ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авильно нужно входить и выходить с ребёнком из общественного транспорта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ужно первым пропускать ребёнка при входе в транспорт, а при выходе – выходить первы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чём говорить с ребёнком при переходе проезжей ча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Быть внимательным, не смотреть по сторонам, не перебега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ая пауза «Если весело живётся». (выполняют де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равила ты знаешь, делай так (хлопают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авила ты знаешь, делай так (топают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равила ты знаешь и всегда их выполняеш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гда не нарушаешь, делай так (пружинистые движ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ибо за участие в игре. И вам, ребята, спасибо за то, что вы не давали родителям скучать. Наше жюри сейчас определит, чья команда имеет больше знаний о правилах дорожного движения. За полный, исчерпывающий ответ – 3 очка, за частичный ответ – 2 или 1 очко. Жюри называет победителей. Дети дарят на память родителям свои работы – аппликация «Светофорч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00" w:right="746" w:gutter="0" w:header="0" w:top="71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20:57:00Z</dcterms:created>
  <dc:creator>Admin</dc:creator>
  <dc:description/>
  <cp:keywords/>
  <dc:language>en-US</dc:language>
  <cp:lastModifiedBy>Admin</cp:lastModifiedBy>
  <dcterms:modified xsi:type="dcterms:W3CDTF">2014-03-03T01:07:00Z</dcterms:modified>
  <cp:revision>8</cp:revision>
  <dc:subject/>
  <dc:title/>
</cp:coreProperties>
</file>