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-конспект открытого уро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О, 6 класс, по программе Б.М. Неменского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«Цвет в натюрморте»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учить детей рисовать натюрморт в цвете, применяя знания, полученные на заняти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ые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ить зн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о жанре изобразительного искусства – натюрморт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тизировать знания о цвете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учить выполнять цветовое решение натюрморта в контрастной цветовой гамме и </w:t>
      </w:r>
      <w:r>
        <w:rPr>
          <w:rFonts w:cs="Times New Roman" w:ascii="Times New Roman" w:hAnsi="Times New Roman"/>
          <w:sz w:val="24"/>
          <w:szCs w:val="24"/>
        </w:rPr>
        <w:t>натюрморта на сближенную цветовую гамму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вающие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ть  умение </w:t>
      </w:r>
      <w:r>
        <w:rPr>
          <w:rFonts w:cs="Times New Roman" w:ascii="Times New Roman" w:hAnsi="Times New Roman"/>
          <w:sz w:val="24"/>
          <w:szCs w:val="24"/>
        </w:rPr>
        <w:t>передавать колористическую красоту окружающих человека предметов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умение выбирать подходящую цветовую гамму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вать эстетическое восприятие цвет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ные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культуру восприятия произведений изобразительного искусства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ывать художественный вку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ывать культуру труда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 урока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дактический материал для педагога:</w:t>
      </w:r>
    </w:p>
    <w:p>
      <w:pPr>
        <w:pStyle w:val="Style16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иэль С. М. Искусство видеть. Л. : Искусство, 1990. 223 с. ; СПб. : Амфора.</w:t>
      </w:r>
    </w:p>
    <w:p>
      <w:pPr>
        <w:pStyle w:val="Style16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тера живописи.- М.: Белый город. </w:t>
      </w:r>
    </w:p>
    <w:p>
      <w:pPr>
        <w:pStyle w:val="Style16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ов Н.Н. «Цвет в живописи» - Москва: Искусство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дактический материал для воспитанников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ы презентации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выполненных работ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блоны для составления натюрморт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ьно-техническое оснащение урока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ое оборудование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га, кисти, акварельные краски, баночки для воды, цветная бумага, клей.</w:t>
      </w:r>
    </w:p>
    <w:p>
      <w:pPr>
        <w:pStyle w:val="Style16"/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тапы и задачи урока (план урока</w:t>
      </w:r>
      <w:r>
        <w:rPr/>
        <w:t>).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2586"/>
        <w:gridCol w:w="141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задачи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едагог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8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тап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Style16"/>
              <w:tabs>
                <w:tab w:val="clear" w:pos="708"/>
                <w:tab w:val="center" w:pos="48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рганизационный момен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-психологический настрой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 на работу в игровой форме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ждение в деятельность, предложенную педагог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5-10.5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тап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ведение в тему уро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обобщение знаний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 по цветоведению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8-11.0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тап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яснение темы урока: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в натюрмор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презентацию, беседует с обучающимис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отвечают на вопросы, задают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-11.11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тап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Практическая деятельность: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деятельность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примеры практической работы. Предлагает алгоритм выполнения задания, помогает, контролируе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шаблонами из цветной бумагой по составлению натюрморта в цвете (на контрасте)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-11.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тап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культминутка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виде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 и выполнение упраж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6-11.1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тап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ая деятельность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судить выполненную 1 практическую работу.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полнить задание самостоятельно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уждение выполненных работ из цветной бумаги.</w:t>
            </w:r>
          </w:p>
          <w:p>
            <w:pPr>
              <w:pStyle w:val="Style16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натюрморта в цвете красками в сближенных цветах, используя принцип «подобия цвет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8-11.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тап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Подведение итогов.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 анализ выполненных работ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, анализ выполнен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3-11.3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тап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II.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ый коне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убрать рабочее мест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ка рабочего ме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5-11.3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тепени удовлетворенности детей уроко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 детей о своем отношении к проведенному уро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8-11.40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45 мину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жидаемые результаты: </w:t>
      </w:r>
      <w:r>
        <w:rPr>
          <w:rFonts w:cs="Times New Roman" w:ascii="Times New Roman" w:hAnsi="Times New Roman"/>
          <w:sz w:val="24"/>
          <w:szCs w:val="24"/>
        </w:rPr>
        <w:t>обучающиеся продемонстрируют знания по цветоведению, научатся понимать разницу между контрастными и сближенными цветами и смогут применить знания на практике (составление натюрморта из цветной бумаги, и рисования натюрморта красками)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од урока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тап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онный момент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ветствие. Организация рабочего места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нструктаж по ТБ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гра в паровозик: на столе разложены карточки разного цвета, дети выбирают понравившейся цвет и кладут в кармашек-окошко паровозика, таким образом определяется настроение детей и подводит к теме урок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тап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ведение в тему занятия: </w:t>
      </w:r>
      <w:r>
        <w:rPr>
          <w:rFonts w:cs="Times New Roman" w:ascii="Times New Roman" w:hAnsi="Times New Roman"/>
          <w:sz w:val="24"/>
          <w:szCs w:val="24"/>
        </w:rPr>
        <w:t>Систематизация и обобщение знаний детей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ронтальный опрос по цветоведению. Ответы на вопросы, разгадывание </w:t>
      </w:r>
      <w:r>
        <w:rPr>
          <w:rFonts w:cs="Times New Roman" w:ascii="Times New Roman" w:hAnsi="Times New Roman"/>
          <w:b/>
          <w:bCs/>
          <w:sz w:val="24"/>
          <w:szCs w:val="24"/>
        </w:rPr>
        <w:t>стихотворения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тап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Объяснение темы занят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вет в живописи и богатство   его   выразительных возможностей.   Собственный цвет предмета (локальный) и цвет в живописи      (обусловленный). Цветовая организация на</w:t>
        <w:softHyphen/>
        <w:t>тюрморта - ритм  цветовых    пятен. Цветовое построение произведения изобразительного искусства по принципу контраста и подобия цветов.</w:t>
      </w:r>
      <w:r>
        <w:rPr>
          <w:rFonts w:cs="Times New Roman" w:ascii="Times New Roman" w:hAnsi="Times New Roman"/>
          <w:sz w:val="24"/>
          <w:szCs w:val="24"/>
        </w:rPr>
        <w:t xml:space="preserve"> Колорит натюрмортов русских и западноевропейских худож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тап IV. Практическая деятельность: </w:t>
      </w:r>
      <w:r>
        <w:rPr>
          <w:rFonts w:cs="Times New Roman" w:ascii="Times New Roman" w:hAnsi="Times New Roman"/>
          <w:sz w:val="24"/>
          <w:szCs w:val="24"/>
        </w:rPr>
        <w:t>практическая деятельность де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 примеров выполненной практической работы на компьютере, объяснение выполнения задания: работа с шаблонами и цветной бумагой по составлению натюрморта в цвете(у каждого обучающегося набор нарезанной цветной бумаги и шаблоны предметов натюрморта, задача состоит в том, чтобы составить натюрморт, подкладывая цветную бумагу под шаблоны, фиксируя клеем; Должен получится 1натюрморт – на контрасте цветов , 2 натюрморт на подобии цветов. Педагог помогает, контролирует. После выполнения практической работы дети меняются стол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тап V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изкультминутка. </w:t>
      </w:r>
      <w:r>
        <w:rPr>
          <w:rFonts w:cs="Times New Roman" w:ascii="Times New Roman" w:hAnsi="Times New Roman"/>
          <w:sz w:val="24"/>
          <w:szCs w:val="24"/>
        </w:rPr>
        <w:t>Дети встают рядом со столами смотрят на экран и выполняют упражнения, потом обратно садятся за парт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Этап VI. </w:t>
      </w:r>
      <w:r>
        <w:rPr>
          <w:rFonts w:cs="Times New Roman" w:ascii="Times New Roman" w:hAnsi="Times New Roman"/>
          <w:sz w:val="24"/>
          <w:szCs w:val="24"/>
        </w:rPr>
        <w:t>Обсуждают и анализируют выполненные работы, аргументируя, почему правильно или нет, используя карточки с предложенным алгоритмом анализ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исуют краска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тап VIII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дведение итог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мотр и анализ выполненных работ, таким образом, определяется научились ли дети самостоятельно рисовать натюрморт, применяя знания, полученные на занятии, а именно выполнение натюрморта акварельными красками в цвете - на контрасте и на подобии цвет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борка рабочего мес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флекс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. Высказывание детей о своем отношении к проведенному занятии в игровой форме (игра в паровозик: на столе разложены карточки разного цвета, дети выбирают цвет, который отражает их состояние, настроение на данном занятии и кладут в кармашек-окошко паровозика, таким образом, определяется настроение детей по окончанию урока)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color w:val="D9D9D9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D9D9D9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Times New Roman"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2:36:00Z</dcterms:created>
  <dc:creator>Admin</dc:creator>
  <dc:description/>
  <cp:keywords/>
  <dc:language>en-US</dc:language>
  <cp:lastModifiedBy>Your User Name</cp:lastModifiedBy>
  <cp:lastPrinted>2014-12-15T22:45:00Z</cp:lastPrinted>
  <dcterms:modified xsi:type="dcterms:W3CDTF">2017-08-22T13:03:00Z</dcterms:modified>
  <cp:revision>3</cp:revision>
  <dc:subject/>
  <dc:title>Информационная карта:</dc:title>
</cp:coreProperties>
</file>