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b/>
          <w:caps/>
        </w:rPr>
        <w:t xml:space="preserve">Формы и методы работы с дошкольниками </w:t>
      </w:r>
    </w:p>
    <w:p>
      <w:pPr>
        <w:pStyle w:val="Normal"/>
        <w:spacing w:lineRule="auto" w:line="360" w:before="0" w:after="0"/>
        <w:ind w:firstLine="708"/>
        <w:jc w:val="center"/>
        <w:rPr>
          <w:b/>
          <w:b/>
          <w:caps/>
        </w:rPr>
      </w:pPr>
      <w:r>
        <w:rPr>
          <w:b/>
          <w:caps/>
        </w:rPr>
        <w:t>по патриотическому воспитанию</w:t>
      </w:r>
    </w:p>
    <w:p>
      <w:pPr>
        <w:pStyle w:val="Normal"/>
        <w:spacing w:lineRule="auto" w:line="360" w:before="0" w:after="0"/>
        <w:ind w:firstLine="708"/>
        <w:jc w:val="right"/>
        <w:rPr>
          <w:i/>
          <w:i/>
        </w:rPr>
      </w:pPr>
      <w:r>
        <w:rPr>
          <w:i/>
        </w:rPr>
        <w:t>Щербатюк И. И. воспитатель</w:t>
      </w:r>
    </w:p>
    <w:p>
      <w:pPr>
        <w:pStyle w:val="Normal"/>
        <w:spacing w:lineRule="auto" w:line="360" w:before="0" w:after="0"/>
        <w:ind w:firstLine="708"/>
        <w:jc w:val="right"/>
        <w:rPr>
          <w:i/>
          <w:i/>
        </w:rPr>
      </w:pPr>
      <w:r>
        <w:rPr>
          <w:i/>
        </w:rPr>
        <w:t>МДОУ детского сада №125</w:t>
      </w:r>
    </w:p>
    <w:p>
      <w:pPr>
        <w:pStyle w:val="Normal"/>
        <w:spacing w:lineRule="auto" w:line="360" w:before="0" w:after="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современных условиях, когда происходят глубочайшие изменения в жизни общества, одним из центральных направлений работы с подрастающим поколением становится патриотическое воспитание. Сейчас в период нестабильности в обществе, возникает необходимость вернуться к лучшим традициям нашего города, к его вековым корням, к таким понятиям, как род, родство, Роди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Тема патриотического воспитания очень актуальна, поэтому имеет место во многих документах по дошкольному образова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Федеральном государственном образовательном стандарте дошкольного образования в разделе «Общие положения» пункте 1.6 говорится: «Стандарт направлен на решение следующих задач: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 В разделе «Требования к структуре образовательной программы дошкольного образования»: «Содержание Программы определяется несколькими образовательными областями, одна из них - познавательное развитие: 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Федеральном законе «Об образовании в Российской Федерации» в статье 3 «Основные принципы государственной политики и правового регулирования отношений в сфере образования» обращаем внимание: на гуманистический характер образования, приоритет жизни и здоровья человека, воспитания взаимоуважения, трудолюбия, гражданственности, патриотизма, бережное отношение к природе и окружающей сред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методических рекомендациях департамента образования Белгородской области «Системе оценки качества воспитательного процесса в образовательном учреждении» также находит отражение тема патриотизма.  В разделе «Пояснительная записка» указано, что воспитательный процесс, организуемый образовательным учреждением, должен быть направлен на: формирование правильного, основанного на общечеловеческих ценностях, отношениях к окружающему миру, людям науки, традиционной русской культуре. В разделе «Критерии, показатели оценки компетентности педагогов в организации педагогической деятельности в ДОУ»: наличие форм и методов работы по развитию интереса к России, патриотизму, гражданствен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Патриотическое воспитание – целенаправленный процесс воздействия на личность с целью формирования патриотизма, как качества, проявляющегося в любви к своему Отечеству, служению ем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детские годы формируются основные качества человека, поэтому важно напитать восприимчивую душу ребенка возвышенными человеческими ценностями, зародить интерес к истории России. Воспитание чувства патриотизма у дошкольников – кропотливая работа, которая должна вестись систематически, планомерно, во всех возрастных группах, разных видах деятельности и по разным направления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Большое значение в патриотическом воспитании имеет разнообразная деятельность дошкольников. Быть патриотом – не только знать и любить свою Родину, но и активно работать на ее благо. Для этого используем разные формы: целевые прогулки, экскурсии, беседы, чтение художественной литературы, праздники, развлечения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Образовательную деятельность с воспитанниками проводим с использованием наглядного материала. Использование игровых приемов повышает познавательную активность детей, создает эмоциональную атмосферу. Тематическое планирование является необходимым условием для целенаправленной работы, позволяет устанавливать логические связи между различного рода сведениями: «Мой город», «Твои защитники», «Моя семья» и др. Важно, чтобы  дети воспринимали материал, активно думали. Этому способствуют такие методические приемы, как сравнение, вопросы, индивидуальные задания, обращения к опыту детей, дидактические игр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Эффективным средством  является использование художественных материал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Народные игры играют важную роль в патриотическом воспитании. В них отражается образ жизни людей, их труд, быт, национальные устои. Народные игры, имея нравственную основу, учат дошкольников обретать гармонию с окружающим мир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младшем и среднем дошкольном возрасте особое внимание уделяем развитию представлений о близком социальном окруж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Основными методами патриотического воспитания в младшей группе выступают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организация жизненных и игровых ситуаций, дающих возможность осваивать опыт доброжелательного отношения к близким, взрослы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инсценировок с игрушками, демонстрирующими образцы взаимоотношений в детском саду и в семь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наблюдение за отношением взрослых в детском саду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хороводные игры, игры-имита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чтение стихов, потешек, сказок на тему доброты, любви к родителя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рассматривание иллюстраций, сюжетных картинок с изображением семьи, предлагает назвать членов семьи, их действия, выделить общее радостное настроен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рассматривание семейных фотографий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средней группе  вовлекаем детей в разговор о семье, семейных событиях. Рассматривая семейные фотографии, обращаем внимание на черты их сходства с родителями, в семье все заботятся друг о друге. Увлекают детей игры на семейные темы, где разыгрываются различные сюжеты из жизни. Знакомим воспитанников со стихами, песенками, в которых отражаются события из жизни семьи, труд родителей. Организуем ситуации «добрых дел»: в подарок родителям сделать коллективную аппликацию, подарить рисун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старшем дошкольном возрасте у детей закладываются основы гражданственности, развивается интерес к Родине на эмоционально-чувственном уровне. В старшей группе используем такие методические приёмы патриотического воспит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этические беседы о городе, родной стране, мир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экскурсии, наблюдения за деятельностью людей и общественными события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рассматривание иллюстраций об особенностях природы России, разных стран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знакомство с элементами национальной культу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обсуждение и составление рассказов о профессиях родителей и горожа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работе с детьми подготовительной к школе группы применяем следующие метод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знакомство с российской символико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игра-путешествие по городу, где вместе создают карту города, отражая на ней достопримеча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ссматривание иллюстраций к сказкам народов Росс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тимулировать к собиранию коллекций и мини-музее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ридумывание сказок и историй о достопримечательностях родного гор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овместная деятельность с детьми с картами и схема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ссказ воспитателя об истории города, об архитектурных сооружениях, легенд, миф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При знакомстве дошкольников с историей родного города,  приходится много рассказывать, поэтому при составлении рассказа обращаем внимание на такие момен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по ходу рассказа необходимо использовать наглядный материал (фотографии, репродукции картин, схемы), рисунки мелом на доск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составляя рассказ, нужно включить вопросы к детям, необходимые для активной познавательной деятельности, учить рассуждать. В этом случае рассказ воспитателя превращается из монолога в своеобразную беседу с деть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рассказывая о каких-то исторических событиях, не следует часто употреблять даты, т.к. в дошкольном возрасте детям недоступна хронология. Но, чтобы дети поняли, что события происходили давно, следует употреблять такие выражения «это было очень-очень давно», «это было тогда, когда ваши папы и мамы были маленькими» и т.д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язык рассказа должен быть простым. Если в рассказе встречаются незнакомые слова, например: «князь», «полководец» следует объяснить их знач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процессе знакомства детей с достопримечательностями родного города, рассказываем о различных архитектурных сооружениях, храмах. В этом случае, достаточно выделить что-то главное, что отличает то или иное здание от других. Сейчас к нам постепенно возвращается национальная память, и мы по-новому начинаем относиться к старинным праздникам, традициям, фольклору, художественным промыслам, декоративно-прикладному искусств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Широко используем все виды фольклора (сказки, песенки, пословицы, поговорки и т.д.). В  устном народном творчестве как нигде сохранились особенные черты русского характера, присущие ему нравственные ценности, представления о добре, красоте, правде, храбрости, трудолюб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Большое место в приобщении детей к народной культуре занимают народные праздники и традиции, в которых отражаются накопленные веками тончайшие наблюдения за характерными особенностями времен года, погодными изменениями, поведением птиц, насекомых, растений, связанных с трудом и различными сторонами общественной жизни человек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Очень важно ознакомить детей с народной декоративной росписью способной увлечь ребят национальным изобразительным искусств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Метод проектов один из перспективных методов, способствующих решению проблемы патриотического воспитания, развивающий познавательный интерес, формирующий навыки сотрудничества. Основная его цель – развитие свободной творческой личности ребенка, возможность почувствовать себя исследователем, объединить детей, родителей. В нашей группе реализовались такие педагогические проекты: «Мой город», «День матери» и «День победы». Метод проектов эффективен во всех возрастных группа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Использование информационно-коммуникационных технологий – актуальное и эффективное средство для патриотического воспитания дошкольников. Информационно-коммуникационные технологии используем при рассматривании наглядного материала, просмотре мультимедийных презентаций, мультфильмов, прослушивании песен и стихов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Используя предлагаемые формы и методы патриотического воспитания, покажем детям красоту своего родного города, познакомим с талантом русского народа, научим детей любить свой город и свою страну, и гордиться тем, что они живут в такой прекрасной стране, как Росс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Патриотизм – это чувство любви к Родине. 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 Поэтому, не будучи патриотом сам, педагог не сможет и в ребенке пробудить чувство любви к Родине. Именно пробудить, а не навязать, так как в основе патриотизма лежит духовное самоопределение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10:00Z</dcterms:created>
  <dc:creator>Admin</dc:creator>
  <dc:description/>
  <cp:keywords/>
  <dc:language>en-US</dc:language>
  <cp:lastModifiedBy>кп</cp:lastModifiedBy>
  <cp:lastPrinted>2014-01-27T15:03:00Z</cp:lastPrinted>
  <dcterms:modified xsi:type="dcterms:W3CDTF">2016-11-22T16:12:00Z</dcterms:modified>
  <cp:revision>4</cp:revision>
  <dc:subject/>
  <dc:title>ФОРМЫ И МЕТОДЫ РАБОТЫ С ДОШКОЛЬНИКАМИ </dc:title>
</cp:coreProperties>
</file>