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РМЭ «Нартасская специальная (коррекционная) общеобразовательная школа – интернат для обучающихся, воспитанников с ограниченными возможностями здоровья VIII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Обработка воротника по модел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(Урок в 9 класс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 и провела: Смоленцева Г.М.,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I категор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рт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швейного дела в 9 классе  </w:t>
      </w:r>
      <w:r>
        <w:rPr>
          <w:rFonts w:cs="Times New Roman" w:ascii="Times New Roman" w:hAnsi="Times New Roman"/>
          <w:b/>
          <w:sz w:val="28"/>
          <w:szCs w:val="28"/>
        </w:rPr>
        <w:t>«Обработка воротника по модели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обработке воротника по модели.                                    Продолжить совершенствование навыков и умений обработки деталей по технологической карте.                                                                                                    Развитие и коррекция мыслительной деятельности на основе упражнений  различения срезов деталей воротника,  определения способа обработки срезов воротника.                                                                                   Воспитывать положительное отношение к труду.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глядность:</w:t>
      </w:r>
      <w:r>
        <w:rPr>
          <w:rFonts w:cs="Times New Roman" w:ascii="Times New Roman" w:hAnsi="Times New Roman"/>
          <w:sz w:val="28"/>
          <w:szCs w:val="28"/>
        </w:rPr>
        <w:t xml:space="preserve">  учебник швейное дело 9 класс, зарисовка модели блузки, технологическая карта, образец воротника, карточки-задания.                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швейная машина, швейные принадлежности, раздаточный материал, мел,  линейки, карандаши простые, нитки швейные №40, выкройка воротника, готовый кр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Доклад дежурного. Проверка наличия спецодежды, второй обу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 Повторение пройденного материала.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ить на вопрос.</w:t>
      </w:r>
      <w:r>
        <w:rPr>
          <w:rFonts w:cs="Times New Roman" w:ascii="Times New Roman" w:hAnsi="Times New Roman"/>
          <w:sz w:val="28"/>
          <w:szCs w:val="28"/>
        </w:rPr>
        <w:t xml:space="preserve"> Пошив какого изделия мы изучаем?                                                                                    - Мы изучаем пошив прямой блузки , с застежкой снизу до верха , с длинными рукавами на манжетах, с воротником на стойке. (Демонстрация по зарисовке модели или  готовому изделию.).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еречислите</w:t>
      </w:r>
      <w:r>
        <w:rPr>
          <w:rFonts w:cs="Times New Roman" w:ascii="Times New Roman" w:hAnsi="Times New Roman"/>
          <w:sz w:val="28"/>
          <w:szCs w:val="28"/>
        </w:rPr>
        <w:t xml:space="preserve">,  пожалуйста, детали кроя блузки.                                                    - Спинка, полочки, рукава, воротник, манжеты, подборта.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дивидуальное задание</w:t>
      </w:r>
      <w:r>
        <w:rPr>
          <w:rFonts w:cs="Times New Roman" w:ascii="Times New Roman" w:hAnsi="Times New Roman"/>
          <w:sz w:val="28"/>
          <w:szCs w:val="28"/>
        </w:rPr>
        <w:t>. Определить название и количество деталей кроя и указать направление нити осн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уроке мы познакомимся с обработкой воротника по модели.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пределить по зарисовке модели блузки вид воротника.                                 – Воротник на стойке с закругленными кра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На листах с линиями чертежей  по точкам начертить контуры вортников, определить название воротника и подписать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Выбрать контуры чертежа воротника на стойке.  Определение количества деталей и подписать названия деталей кроя воротника под рисунками.                                                                                                                       Просмотр рисунков видов воротников на стойке.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ить па вопрос</w:t>
      </w:r>
      <w:r>
        <w:rPr>
          <w:rFonts w:cs="Times New Roman" w:ascii="Times New Roman" w:hAnsi="Times New Roman"/>
          <w:sz w:val="28"/>
          <w:szCs w:val="28"/>
        </w:rPr>
        <w:t xml:space="preserve">. Сколько деталей может иметь воротник на стойке других покроев?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ы учащихся</w:t>
      </w:r>
      <w:r>
        <w:rPr>
          <w:rFonts w:cs="Times New Roman" w:ascii="Times New Roman" w:hAnsi="Times New Roman"/>
          <w:sz w:val="28"/>
          <w:szCs w:val="28"/>
        </w:rPr>
        <w:t xml:space="preserve">. -2, 3, 6 деталей. Подпишите цифры под каждым рисунком.                                                                                                      Запишите в тетрадях </w:t>
      </w:r>
      <w:r>
        <w:rPr>
          <w:rFonts w:cs="Times New Roman" w:ascii="Times New Roman" w:hAnsi="Times New Roman"/>
          <w:b/>
          <w:sz w:val="28"/>
          <w:szCs w:val="28"/>
        </w:rPr>
        <w:t>тему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« Обработка воротника по модели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азвание воротника:</w:t>
      </w:r>
      <w:r>
        <w:rPr>
          <w:rFonts w:cs="Times New Roman" w:ascii="Times New Roman" w:hAnsi="Times New Roman"/>
          <w:sz w:val="28"/>
          <w:szCs w:val="28"/>
        </w:rPr>
        <w:t xml:space="preserve"> отложной воротник на стойке с закругленными концами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етали кроя:</w:t>
      </w:r>
      <w:r>
        <w:rPr>
          <w:rFonts w:cs="Times New Roman" w:ascii="Times New Roman" w:hAnsi="Times New Roman"/>
          <w:sz w:val="28"/>
          <w:szCs w:val="28"/>
        </w:rPr>
        <w:t xml:space="preserve"> Верхний воротник, нижний воротник, прокладка.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ить на вопрос</w:t>
      </w:r>
      <w:r>
        <w:rPr>
          <w:rFonts w:cs="Times New Roman" w:ascii="Times New Roman" w:hAnsi="Times New Roman"/>
          <w:sz w:val="28"/>
          <w:szCs w:val="28"/>
        </w:rPr>
        <w:t>. Из скольких деталей состоит данный воротник?           – Из 3-х деталей. (Просмотр деталей воротника. Определение и название каждой детали воротника.)                                                                                                         Приступим к изучению технологии обработки воротника нашей модели блузки. Найдите у себя технологическую карту обработки воротника на стой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 Работа с технологической картой.</w:t>
      </w:r>
      <w:r>
        <w:rPr>
          <w:rFonts w:cs="Times New Roman" w:ascii="Times New Roman" w:hAnsi="Times New Roman"/>
          <w:sz w:val="28"/>
          <w:szCs w:val="28"/>
        </w:rPr>
        <w:t xml:space="preserve"> (Смотри приложение 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Прочитать технологию обработки воротника на стойке.  Разделить операции на ручные, машинные и утюжильные работы.  Во второй графе написать:  какие стежки и швы используются при обработке срезов воротн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образца воротника на стой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зкультминугка. </w:t>
      </w:r>
      <w:r>
        <w:rPr>
          <w:rFonts w:cs="Times New Roman" w:ascii="Times New Roman" w:hAnsi="Times New Roman"/>
          <w:sz w:val="28"/>
          <w:szCs w:val="28"/>
        </w:rPr>
        <w:t>(Смотри приложение 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. Обработка воротника на стой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менты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Швейные машины, ножницы, иголки, булавки, нитки швейные, подушечки для игл, наперстки, линейки, простые карандаши, детали кро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ктаж </w:t>
      </w:r>
      <w:r>
        <w:rPr>
          <w:rFonts w:cs="Times New Roman" w:ascii="Times New Roman" w:hAnsi="Times New Roman"/>
          <w:sz w:val="28"/>
          <w:szCs w:val="28"/>
        </w:rPr>
        <w:t>по технике безопасной работы на рабочех мест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обработки воротника на стой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ложить прокладку на изнаночную сторону нижнего воротни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тать</w:t>
      </w:r>
      <w:r>
        <w:rPr>
          <w:rFonts w:cs="Times New Roman" w:ascii="Times New Roman" w:hAnsi="Times New Roman"/>
          <w:sz w:val="28"/>
          <w:szCs w:val="28"/>
        </w:rPr>
        <w:t xml:space="preserve">. ( Определите вид выполняемой работы. </w:t>
      </w:r>
      <w:r>
        <w:rPr>
          <w:rFonts w:cs="Times New Roman" w:ascii="Times New Roman" w:hAnsi="Times New Roman"/>
          <w:b/>
          <w:sz w:val="28"/>
          <w:szCs w:val="28"/>
        </w:rPr>
        <w:t>«Р»</w:t>
      </w:r>
      <w:r>
        <w:rPr>
          <w:rFonts w:cs="Times New Roman" w:ascii="Times New Roman" w:hAnsi="Times New Roman"/>
          <w:sz w:val="28"/>
          <w:szCs w:val="28"/>
        </w:rPr>
        <w:t xml:space="preserve">  Какими стежками приметывают детали? Какими нитками по цвету выполняют ручные работы?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ложить детали лицевыми сторонами внутрь, сметать</w:t>
      </w:r>
      <w:r>
        <w:rPr>
          <w:rFonts w:cs="Times New Roman" w:ascii="Times New Roman" w:hAnsi="Times New Roman"/>
          <w:sz w:val="28"/>
          <w:szCs w:val="28"/>
        </w:rPr>
        <w:t xml:space="preserve">. ( Определите вид выполняемой работы. </w:t>
      </w:r>
      <w:r>
        <w:rPr>
          <w:rFonts w:cs="Times New Roman" w:ascii="Times New Roman" w:hAnsi="Times New Roman"/>
          <w:b/>
          <w:sz w:val="28"/>
          <w:szCs w:val="28"/>
        </w:rPr>
        <w:t>«Р»</w:t>
      </w:r>
      <w:r>
        <w:rPr>
          <w:rFonts w:cs="Times New Roman" w:ascii="Times New Roman" w:hAnsi="Times New Roman"/>
          <w:sz w:val="28"/>
          <w:szCs w:val="28"/>
        </w:rPr>
        <w:t xml:space="preserve">  Какими стежками приметывают детали? Какими нитками по цвету выполняют ручные работы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бтачать по прокладке, оставляя не обтачанным припуск шва. </w:t>
      </w:r>
      <w:r>
        <w:rPr>
          <w:rFonts w:cs="Times New Roman" w:ascii="Times New Roman" w:hAnsi="Times New Roman"/>
          <w:sz w:val="28"/>
          <w:szCs w:val="28"/>
        </w:rPr>
        <w:t>(Что обозначает термин обтачать? Определите вид выполняемой работы</w:t>
      </w:r>
      <w:r>
        <w:rPr>
          <w:rFonts w:cs="Times New Roman" w:ascii="Times New Roman" w:hAnsi="Times New Roman"/>
          <w:b/>
          <w:sz w:val="28"/>
          <w:szCs w:val="28"/>
        </w:rPr>
        <w:t>. «М»</w:t>
      </w:r>
      <w:r>
        <w:rPr>
          <w:rFonts w:cs="Times New Roman" w:ascii="Times New Roman" w:hAnsi="Times New Roman"/>
          <w:sz w:val="28"/>
          <w:szCs w:val="28"/>
        </w:rPr>
        <w:t xml:space="preserve"> . Определите ширину припусков на швы. Проложить машинную строчку по намеченной линии. Выполнить машинные закрепки.) (Смотри таблицу в приложении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Вырезать прокладку из шва, надсечь ткань в углах, срезать излишки ткани на закруглениях. (</w:t>
      </w:r>
      <w:r>
        <w:rPr>
          <w:rFonts w:cs="Times New Roman" w:ascii="Times New Roman" w:hAnsi="Times New Roman"/>
          <w:sz w:val="28"/>
          <w:szCs w:val="28"/>
        </w:rPr>
        <w:t>Ориентирование по рисунку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ывернуть воротник на лицевую сторону, выправить углы и швы, выметать шов, делая кант в 1…2 мм в сторону нижнего воротника. </w:t>
      </w:r>
      <w:r>
        <w:rPr>
          <w:rFonts w:cs="Times New Roman" w:ascii="Times New Roman" w:hAnsi="Times New Roman"/>
          <w:sz w:val="28"/>
          <w:szCs w:val="28"/>
        </w:rPr>
        <w:t xml:space="preserve"> (Определите вид выполняемой работы. </w:t>
      </w:r>
      <w:r>
        <w:rPr>
          <w:rFonts w:cs="Times New Roman" w:ascii="Times New Roman" w:hAnsi="Times New Roman"/>
          <w:b/>
          <w:sz w:val="28"/>
          <w:szCs w:val="28"/>
        </w:rPr>
        <w:t>«Р»</w:t>
      </w:r>
      <w:r>
        <w:rPr>
          <w:rFonts w:cs="Times New Roman" w:ascii="Times New Roman" w:hAnsi="Times New Roman"/>
          <w:sz w:val="28"/>
          <w:szCs w:val="28"/>
        </w:rPr>
        <w:t xml:space="preserve">  Какими стежками выметывают край детали?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иутюжить шов. </w:t>
      </w:r>
      <w:r>
        <w:rPr>
          <w:rFonts w:cs="Times New Roman" w:ascii="Times New Roman" w:hAnsi="Times New Roman"/>
          <w:sz w:val="28"/>
          <w:szCs w:val="28"/>
        </w:rPr>
        <w:t>(Какие действия вы будете выполнять? Какие свойства ткани вы будете учитывать? Какую температуру нагрева утюга нужно установить?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смотр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и воротника по иллюстрациям графического изображения в ТК и сравнить с образцом воротни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страция учителем образцов выполняемой работы.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полнение детьми работ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действ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ка качества работы:</w:t>
      </w:r>
      <w:r>
        <w:rPr>
          <w:rFonts w:cs="Times New Roman" w:ascii="Times New Roman" w:hAnsi="Times New Roman"/>
          <w:sz w:val="28"/>
          <w:szCs w:val="28"/>
        </w:rPr>
        <w:t xml:space="preserve"> 1) концы воротника при наложении друг на друга  одинаковой длины и формы. 2) отделочная строчка ровная. 3) Влажно-тепловая обработка выполнена качествен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Проверить качество обработки срезов вашего воротника по образцу и оценить свою работу. Оценки выставить в карточке контроля качества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 Домашнее задание .</w:t>
      </w:r>
      <w:r>
        <w:rPr>
          <w:rFonts w:cs="Times New Roman" w:ascii="Times New Roman" w:hAnsi="Times New Roman"/>
          <w:sz w:val="28"/>
          <w:szCs w:val="28"/>
        </w:rPr>
        <w:t>Повторить последовательность обработки воротника на стойке по учебнику с. 208, составить конспек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 Подведение итогов урока .Оцен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ить на вопрос.</w:t>
      </w:r>
      <w:r>
        <w:rPr>
          <w:rFonts w:cs="Times New Roman" w:ascii="Times New Roman" w:hAnsi="Times New Roman"/>
          <w:sz w:val="28"/>
          <w:szCs w:val="28"/>
        </w:rPr>
        <w:t xml:space="preserve"> Пошив какого изделия мы изучаем?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ислите</w:t>
      </w:r>
      <w:r>
        <w:rPr>
          <w:rFonts w:cs="Times New Roman" w:ascii="Times New Roman" w:hAnsi="Times New Roman"/>
          <w:sz w:val="28"/>
          <w:szCs w:val="28"/>
        </w:rPr>
        <w:t xml:space="preserve">,  пожалуйста, детали кроя блузки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дивидуальное задание</w:t>
      </w:r>
      <w:r>
        <w:rPr>
          <w:rFonts w:cs="Times New Roman" w:ascii="Times New Roman" w:hAnsi="Times New Roman"/>
          <w:sz w:val="28"/>
          <w:szCs w:val="28"/>
        </w:rPr>
        <w:t>. Определить название и количество деталей кроя и указать направление нити основ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Определить по зарисовке модели блузки вид воротника.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На листах с линиями чертежей  по точкам начертить контуры  воротников, определить название воротника и подписать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Выбрать контуры чертежа воротника на стойке.  Определение количества деталей и подписать названия деталей кроя воротника под рисунками.                                                                                                                       Просмотр рисунков видов воротников на стойке.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ветить па вопрос</w:t>
      </w:r>
      <w:r>
        <w:rPr>
          <w:rFonts w:cs="Times New Roman" w:ascii="Times New Roman" w:hAnsi="Times New Roman"/>
          <w:sz w:val="28"/>
          <w:szCs w:val="28"/>
        </w:rPr>
        <w:t xml:space="preserve">. Сколько деталей может иметь воротник на стойке других покроев?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ить на вопрос</w:t>
      </w:r>
      <w:r>
        <w:rPr>
          <w:rFonts w:cs="Times New Roman" w:ascii="Times New Roman" w:hAnsi="Times New Roman"/>
          <w:sz w:val="28"/>
          <w:szCs w:val="28"/>
        </w:rPr>
        <w:t xml:space="preserve">. Из скольких деталей состоит данный воротник.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>. Прочитать технологию обработки воротника на стойке.  Разделить операции на ручные, машинные и утюжильные работы.  Во второй графе написать:  какие стежки и швы используются при обработке срезов ворот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Проверить качество обработки срезов вашего воротника по образцу и оценить свою работу. Оценки выставить в карточке контроля качества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обработки воротника на стой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150"/>
        <w:gridCol w:w="19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  (максимально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 (фактичес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(7 –10) мм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крепок (7 -10) мм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метывания (1 -2 мм)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ТО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ехники безопасност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«Мы активно отдыхаем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и ставим перед грудью,                                                                                           Разводить их резко будем                                                                                                С поворотом – раз-два-три.                                                                                                Не бездельничай смотри!  </w:t>
      </w:r>
      <w:r>
        <w:rPr>
          <w:rFonts w:cs="Times New Roman" w:ascii="Times New Roman" w:hAnsi="Times New Roman"/>
          <w:b/>
          <w:i/>
          <w:sz w:val="28"/>
          <w:szCs w:val="28"/>
        </w:rPr>
        <w:t>(Руки перед грудью, рывки руками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едаем – раз –два -раз,                                                                                             Ножки разомнем сейчас.                                                                                           Сели – встали, сели – вста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 (Приседания.)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 немножечко устали.                                                                                              На ходьбу мы перейдем,                                                                                       Сядем и передохнем.    (</w:t>
      </w:r>
      <w:r>
        <w:rPr>
          <w:rFonts w:cs="Times New Roman" w:ascii="Times New Roman" w:hAnsi="Times New Roman"/>
          <w:b/>
          <w:i/>
          <w:sz w:val="28"/>
          <w:szCs w:val="28"/>
        </w:rPr>
        <w:t>Присели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активно отдыхаем-                                                                                               То встаем, то приседаем-                                                                                         Раз –два –три –четыре -пять,                                                                                            Вот как надо отдыхать</w:t>
      </w:r>
      <w:r>
        <w:rPr>
          <w:rFonts w:cs="Times New Roman" w:ascii="Times New Roman" w:hAnsi="Times New Roman"/>
          <w:b/>
          <w:i/>
          <w:sz w:val="28"/>
          <w:szCs w:val="28"/>
        </w:rPr>
        <w:t>.   (Приседания.)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Головой теперь покрутим-                                                                                           Лучше мозг работать буд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 (Вращения головой.)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. «Припуски на обработку срез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среза издел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а припуска, м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 горловин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евой срез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–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 прой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ой срез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–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й срез лифа платья, отрезного по линии талии или по линии беде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срез юбки платья, отрезного по линии талии или по линии беде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й срез прямой юб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 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ий срез расклешенной юбк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–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ьные (локтевой и передний ) срезы рука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т рука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ной срез борта, воротника, манжеты и д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ы кокетки и отрезной части лифа, юб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срез кармана без обтач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срез кармана с обтачкой, боковой и нижний среы карман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пуски на швы по плечевому и боковому срезам и срезу проймы могут быть увеличены до 30 – 50 мм, а  припуски по срезам горловины, края борта, обтачным срезам воротника и манжеты – до 15 – 20 мм. Такие припуски позволяют во время проведения примерки легко устранить обнаруженные недостатка посадки изделия на фигуре, внести необходимые уточнения и исправления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«Обработка воротника на стойке</w:t>
      </w:r>
      <w:r>
        <w:rPr/>
        <w:t>»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0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ледовательность выполнения рабо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рафическое изобра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ложить прокладку на изнаночную сторону нижнего воротника, приметать.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99695</wp:posOffset>
                  </wp:positionV>
                  <wp:extent cx="3559810" cy="2136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жить детали лицевыми сторонами внутрь, сколоть, сметать.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тачать по прокладке, оставляя не обтачанным припуск шва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align>center</wp:align>
                  </wp:positionV>
                  <wp:extent cx="3658235" cy="2191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23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резать прокладку из шва, надсечь ткань в углах, срезать излишки ткани на закругл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333375</wp:posOffset>
                  </wp:positionV>
                  <wp:extent cx="3589655" cy="2414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вернуть воротник на лицевую сторону, выправить углы и швы,  выметать шов, делая кант в 1…2 мм в сторону нижнего ворот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219075</wp:posOffset>
                  </wp:positionV>
                  <wp:extent cx="3492500" cy="20364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иутюжить воротник. Удалить нитки выметы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86765</wp:posOffset>
                  </wp:positionH>
                  <wp:positionV relativeFrom="paragraph">
                    <wp:posOffset>6985</wp:posOffset>
                  </wp:positionV>
                  <wp:extent cx="2095500" cy="12642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637" t="48152" r="48517" b="27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мечания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. Воротник стойку обрабатывают так же, как воротник на стойке. 2. Воротник из плотных тканей можно обработать без проклад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едовательность обработки воротника на стойк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Наложить прокладку на изнаночную сторону нижнего воротника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риметать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( Определите вид выполняемой работы.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Р»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Какими стежками приметывают детали? Какими нитками по цвету выполняют ручные работы?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2. Сложить детали лицевыми сторонами внутрь, сметать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( Определите вид выполняемой работы.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Р»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Какими стежками приметывают детали? Какими нитками по цвету выполняют ручные работы?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3. Обтачать по прокладке, оставляя не обтачанным припуск шв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. (Что обозначает термин обтачать? Определите вид выполняемой работы. «М» . Определите ширину припусков на швы</w:t>
      </w:r>
      <w:r>
        <w:rPr>
          <w:rFonts w:cs="Times New Roman" w:ascii="Times New Roman" w:hAnsi="Times New Roman"/>
          <w:sz w:val="36"/>
          <w:szCs w:val="36"/>
          <w:u w:val="single"/>
        </w:rPr>
        <w:t>.</w:t>
      </w:r>
      <w:r>
        <w:rPr>
          <w:rFonts w:cs="Times New Roman" w:ascii="Times New Roman" w:hAnsi="Times New Roman"/>
          <w:sz w:val="36"/>
          <w:szCs w:val="36"/>
        </w:rPr>
        <w:t xml:space="preserve"> Проложить машинную строчку по намеченной линии. Выполнить машинные закрепки.) (Смотри таблицу в приложении 3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4.Вырезать прокладку из шва, надсечь ткань в углах, срезать излишки ткани на закруглениях. </w:t>
      </w:r>
      <w:r>
        <w:rPr>
          <w:rFonts w:cs="Times New Roman" w:ascii="Times New Roman" w:hAnsi="Times New Roman"/>
          <w:sz w:val="36"/>
          <w:szCs w:val="36"/>
          <w:u w:val="single"/>
        </w:rPr>
        <w:t>(Ориентирование по рисун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5. Вывернуть воротник на лицевую сторону, выправить углы и швы, выметать шов, делая кант в 1…2 мм в сторону нижнего воротник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.  (Определите вид выполняемой работы. «Р»  Какими стежками выметывают край детали?)  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6. Приутюжить шов</w:t>
      </w:r>
      <w:r>
        <w:rPr>
          <w:rFonts w:cs="Times New Roman" w:ascii="Times New Roman" w:hAnsi="Times New Roman"/>
          <w:sz w:val="36"/>
          <w:szCs w:val="36"/>
          <w:u w:val="single"/>
        </w:rPr>
        <w:t>. (Какие действия вы будете выполнять? Какие свойства ткани вы будете учитывать? Какую температуру нагрева утюга нужно установить?)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РМЭ «Нартасская специальная (коррекционная) общеобразовательная школа – интернат для обучающихся, воспитанников с ограниченными возможностями здоровья VIII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Обработка воротника по моде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(Открытый ур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 и провела: Смоленцева Г.М.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I категор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рт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27:00Z</dcterms:created>
  <dc:creator>НАртс</dc:creator>
  <dc:description/>
  <cp:keywords/>
  <dc:language>en-US</dc:language>
  <cp:lastModifiedBy>Admin</cp:lastModifiedBy>
  <cp:lastPrinted>2014-03-20T11:14:00Z</cp:lastPrinted>
  <dcterms:modified xsi:type="dcterms:W3CDTF">2017-08-22T07:18:00Z</dcterms:modified>
  <cp:revision>40</cp:revision>
  <dc:subject/>
  <dc:title/>
</cp:coreProperties>
</file>