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 урока: Природа в опасности. Охрана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знакомить учащихся с положительными и отрицательными сторонами человеческого влияния  на природ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знакомить с понятием «Красная книг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му поведению в природ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вать логическое мышление, активное и целенаправленное  восприятие, грамотную речь, наблюдатель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любовь к природе, бережное отношение к 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кат (изображение лесной поляны), мультимедийная презентация, музы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Подготовка детей: </w:t>
      </w:r>
      <w:r>
        <w:rPr>
          <w:sz w:val="28"/>
          <w:szCs w:val="28"/>
        </w:rPr>
        <w:t>заучивание стихотворения «Берегите Землю», доклады учащихся о живот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1 мин)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(6 мин)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новым материалом (35 мин)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тог урока (2 мин)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(1 мин)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(«звуки природы»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Актуализация зн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дравствуйте ребята! Сегодня у нас необычный урок. Мы совершим путешествие в лес. </w:t>
      </w:r>
      <w:r>
        <w:rPr>
          <w:bCs/>
          <w:iCs/>
          <w:sz w:val="28"/>
          <w:szCs w:val="28"/>
        </w:rPr>
        <w:t>В лес нас приглашает Лесовичок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ень добрым, очень светлым,</w:t>
      </w:r>
    </w:p>
    <w:p>
      <w:pPr>
        <w:pStyle w:val="Normal"/>
        <w:tabs>
          <w:tab w:val="clear" w:pos="708"/>
          <w:tab w:val="left" w:pos="3000" w:leader="none"/>
        </w:tabs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истым, ясным днём</w:t>
        <w:tab/>
      </w:r>
    </w:p>
    <w:p>
      <w:pPr>
        <w:pStyle w:val="Normal"/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едем в гости к лесу,</w:t>
      </w:r>
    </w:p>
    <w:p>
      <w:pPr>
        <w:pStyle w:val="Normal"/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сти к солнышку пойдем!</w:t>
      </w:r>
    </w:p>
    <w:p>
      <w:pPr>
        <w:pStyle w:val="Normal"/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так, мы отправляемся с вами в лес! Человек многим обязан природе, ле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ем же именно нам дорог лес?</w:t>
      </w:r>
    </w:p>
    <w:p>
      <w:pPr>
        <w:pStyle w:val="Normal"/>
        <w:ind w:firstLine="30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мы с лесом дружим,</w:t>
      </w:r>
    </w:p>
    <w:p>
      <w:pPr>
        <w:pStyle w:val="Normal"/>
        <w:ind w:firstLine="3062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И зачем он людям нужен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ind w:firstLine="306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но верно. Лес - это кладовая с великими сокровищами жизни. Он дарит нам орехи, грибы, ягоды, украшает нашу  Землю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ша природа разнообразна и величава. В летнюю пору на цветах жужжат пчелы  и шмели, порхают бабочки. Небесную синеву разрезают крылья птиц. А какое множество животных, разных видов обитает на земле! Многообразен и удивителен мир природ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смотрите на доску. Нужно определить, кому, что кому необходимо для жизни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бе – вода, птице – воздух, зверю – ле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ля того чтобы узнать, какие животные и птицы обитают на  нашей лесной полянке, Лесовичок приготовил загадки, которые вам нужно отгадать. Слушайте внимательно!</w:t>
      </w:r>
    </w:p>
    <w:p>
      <w:pPr>
        <w:pStyle w:val="Normal"/>
        <w:numPr>
          <w:ilvl w:val="0"/>
          <w:numId w:val="1"/>
        </w:numPr>
        <w:rPr/>
      </w:pPr>
      <w:r>
        <w:rPr/>
        <w:t>Не мышь, не птица,</w:t>
      </w:r>
    </w:p>
    <w:p>
      <w:pPr>
        <w:pStyle w:val="Normal"/>
        <w:rPr/>
      </w:pPr>
      <w:r>
        <w:rPr/>
        <w:t xml:space="preserve">           </w:t>
      </w:r>
      <w:r>
        <w:rPr/>
        <w:t>В лесу резвится,</w:t>
      </w:r>
    </w:p>
    <w:p>
      <w:pPr>
        <w:pStyle w:val="Normal"/>
        <w:rPr/>
      </w:pPr>
      <w:r>
        <w:rPr/>
        <w:t xml:space="preserve">           </w:t>
      </w:r>
      <w:r>
        <w:rPr/>
        <w:t>На деревьях живе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орешки все грызет? </w:t>
      </w:r>
      <w:r>
        <w:rPr>
          <w:b/>
          <w:bCs/>
        </w:rPr>
        <w:t>(Белка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Кто в лесу огромней всех?</w:t>
      </w:r>
    </w:p>
    <w:p>
      <w:pPr>
        <w:pStyle w:val="Normal"/>
        <w:ind w:left="720" w:hanging="0"/>
        <w:rPr/>
      </w:pPr>
      <w:r>
        <w:rPr/>
        <w:t>Кто богатый носит мех?</w:t>
      </w:r>
    </w:p>
    <w:p>
      <w:pPr>
        <w:pStyle w:val="Normal"/>
        <w:ind w:left="720" w:hanging="0"/>
        <w:rPr/>
      </w:pPr>
      <w:r>
        <w:rPr/>
        <w:t xml:space="preserve">Кто в берлоге до весны, </w:t>
      </w:r>
    </w:p>
    <w:p>
      <w:pPr>
        <w:pStyle w:val="Normal"/>
        <w:ind w:left="720" w:hanging="0"/>
        <w:rPr/>
      </w:pPr>
      <w:r>
        <w:rPr/>
        <w:t xml:space="preserve">Днём и ночью  смотрит сны? </w:t>
      </w:r>
      <w:r>
        <w:rPr>
          <w:b/>
          <w:bCs/>
        </w:rPr>
        <w:t>(Медвед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д дубочком, под листочком</w:t>
      </w:r>
    </w:p>
    <w:p>
      <w:pPr>
        <w:pStyle w:val="Normal"/>
        <w:ind w:left="720" w:hanging="0"/>
        <w:rPr/>
      </w:pPr>
      <w:r>
        <w:rPr/>
        <w:t xml:space="preserve">Свился, скрючился клубочком. </w:t>
      </w:r>
      <w:r>
        <w:rPr>
          <w:b/>
          <w:bCs/>
        </w:rPr>
        <w:t>(Ёж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шесте дворец,</w:t>
      </w:r>
    </w:p>
    <w:p>
      <w:pPr>
        <w:pStyle w:val="Normal"/>
        <w:ind w:left="720" w:hanging="0"/>
        <w:rPr/>
      </w:pPr>
      <w:r>
        <w:rPr/>
        <w:t>Во дворце певец,</w:t>
      </w:r>
    </w:p>
    <w:p>
      <w:pPr>
        <w:pStyle w:val="Normal"/>
        <w:ind w:left="720" w:hanging="0"/>
        <w:rPr/>
      </w:pPr>
      <w:r>
        <w:rPr/>
        <w:t>А зовут его…</w:t>
      </w:r>
      <w:r>
        <w:rPr>
          <w:b/>
          <w:bCs/>
        </w:rPr>
        <w:t>(Скворец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Днём спит,</w:t>
      </w:r>
    </w:p>
    <w:p>
      <w:pPr>
        <w:pStyle w:val="Normal"/>
        <w:ind w:left="720" w:hanging="0"/>
        <w:rPr/>
      </w:pPr>
      <w:r>
        <w:rPr/>
        <w:t>Ночью летает</w:t>
      </w:r>
    </w:p>
    <w:p>
      <w:pPr>
        <w:pStyle w:val="Normal"/>
        <w:ind w:left="720" w:hanging="0"/>
        <w:rPr/>
      </w:pPr>
      <w:r>
        <w:rPr/>
        <w:t xml:space="preserve">И прохожих пугает. </w:t>
      </w:r>
      <w:r>
        <w:rPr>
          <w:b/>
          <w:bCs/>
        </w:rPr>
        <w:t>(Сов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итрая плутовка,</w:t>
      </w:r>
    </w:p>
    <w:p>
      <w:pPr>
        <w:pStyle w:val="Normal"/>
        <w:ind w:left="720" w:hanging="0"/>
        <w:rPr/>
      </w:pPr>
      <w:r>
        <w:rPr/>
        <w:t>Рыжая головка,</w:t>
      </w:r>
    </w:p>
    <w:p>
      <w:pPr>
        <w:pStyle w:val="Normal"/>
        <w:ind w:left="720" w:hanging="0"/>
        <w:rPr/>
      </w:pPr>
      <w:r>
        <w:rPr/>
        <w:t>Хвост пушистый – краса,</w:t>
      </w:r>
    </w:p>
    <w:p>
      <w:pPr>
        <w:pStyle w:val="Normal"/>
        <w:ind w:left="720" w:hanging="0"/>
        <w:rPr/>
      </w:pPr>
      <w:r>
        <w:rPr/>
        <w:t xml:space="preserve">А зовут её… </w:t>
      </w:r>
      <w:r>
        <w:rPr>
          <w:b/>
          <w:bCs/>
        </w:rPr>
        <w:t>(Лис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 меня ходули, -</w:t>
      </w:r>
    </w:p>
    <w:p>
      <w:pPr>
        <w:pStyle w:val="Normal"/>
        <w:ind w:left="720" w:hanging="0"/>
        <w:rPr/>
      </w:pPr>
      <w:r>
        <w:rPr/>
        <w:t>Не страшит болото:</w:t>
      </w:r>
    </w:p>
    <w:p>
      <w:pPr>
        <w:pStyle w:val="Normal"/>
        <w:ind w:left="720" w:hanging="0"/>
        <w:rPr/>
      </w:pPr>
      <w:r>
        <w:rPr/>
        <w:t xml:space="preserve">Лягушат найду ли – </w:t>
      </w:r>
    </w:p>
    <w:p>
      <w:pPr>
        <w:pStyle w:val="Normal"/>
        <w:ind w:left="720" w:hanging="0"/>
        <w:rPr/>
      </w:pPr>
      <w:r>
        <w:rPr/>
        <w:t xml:space="preserve">Вот моя забота. </w:t>
      </w:r>
      <w:r>
        <w:rPr>
          <w:b/>
          <w:bCs/>
        </w:rPr>
        <w:t>(Цапл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зимой холодной,</w:t>
      </w:r>
    </w:p>
    <w:p>
      <w:pPr>
        <w:pStyle w:val="Normal"/>
        <w:ind w:left="720" w:hanging="0"/>
        <w:rPr/>
      </w:pPr>
      <w:r>
        <w:rPr/>
        <w:t xml:space="preserve">Ходит злой, голодный? </w:t>
      </w:r>
      <w:r>
        <w:rPr>
          <w:b/>
          <w:bCs/>
        </w:rPr>
        <w:t>(Волк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в лесу деревья лечит,</w:t>
      </w:r>
    </w:p>
    <w:p>
      <w:pPr>
        <w:pStyle w:val="Normal"/>
        <w:ind w:left="720" w:hanging="0"/>
        <w:rPr/>
      </w:pPr>
      <w:r>
        <w:rPr/>
        <w:t>Не жалея головы?</w:t>
      </w:r>
    </w:p>
    <w:p>
      <w:pPr>
        <w:pStyle w:val="Normal"/>
        <w:ind w:left="720" w:hanging="0"/>
        <w:rPr/>
      </w:pPr>
      <w:r>
        <w:rPr/>
        <w:t>Тяжела его работа –</w:t>
      </w:r>
    </w:p>
    <w:p>
      <w:pPr>
        <w:pStyle w:val="Normal"/>
        <w:ind w:left="720" w:hanging="0"/>
        <w:rPr/>
      </w:pPr>
      <w:r>
        <w:rPr/>
        <w:t xml:space="preserve">Целый день долбить стволы. </w:t>
      </w:r>
      <w:r>
        <w:rPr>
          <w:b/>
          <w:bCs/>
        </w:rPr>
        <w:t>(Дятел)</w:t>
      </w:r>
    </w:p>
    <w:p>
      <w:pPr>
        <w:pStyle w:val="Normal"/>
        <w:numPr>
          <w:ilvl w:val="0"/>
          <w:numId w:val="1"/>
        </w:numPr>
        <w:rPr/>
      </w:pPr>
      <w:r>
        <w:rPr/>
        <w:t>Отгадайте, что за шапка,</w:t>
      </w:r>
    </w:p>
    <w:p>
      <w:pPr>
        <w:pStyle w:val="Normal"/>
        <w:ind w:left="720" w:hanging="0"/>
        <w:rPr/>
      </w:pPr>
      <w:r>
        <w:rPr/>
        <w:t>Меха белого охапка</w:t>
      </w:r>
    </w:p>
    <w:p>
      <w:pPr>
        <w:pStyle w:val="Normal"/>
        <w:ind w:left="720" w:hanging="0"/>
        <w:rPr/>
      </w:pPr>
      <w:r>
        <w:rPr/>
        <w:t>Шапка бегает в бору,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У стволов грызёт кору. </w:t>
      </w:r>
      <w:r>
        <w:rPr>
          <w:b/>
          <w:bCs/>
        </w:rPr>
        <w:t>(Заяц)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! Вы хорошо справились с этим задание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Работа над новым матери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 они почему-то опасаются пускать нас в своё лесное царство, и очень чем-то взволнованы. Они прислали нам письмо: </w:t>
      </w:r>
      <w:r>
        <w:rPr>
          <w:b/>
          <w:bCs/>
          <w:sz w:val="28"/>
          <w:szCs w:val="28"/>
          <w:u w:val="single"/>
        </w:rPr>
        <w:t xml:space="preserve">«Природа в опасности!» </w:t>
      </w:r>
      <w:r>
        <w:rPr>
          <w:sz w:val="28"/>
          <w:szCs w:val="28"/>
        </w:rPr>
        <w:t>И это тема нашего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вы думаете, что же случило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верно, до нас в лесу были те, кто природу не бережет, плохо к ней относится. Но я уверена, что вы знаете, как вести себя в лесу, на речке, у оз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Я, сейчас, буду показывать рисунки, а вы должны будете ответить, что они означают и почему этого нельзя делать.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«Запретные знаки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льзя сбивать ногами гри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ья и грибы между собой дружат. Тонкие нити грибницы тянутся к корням деревьев, оплетают их, срастаются с ними. Грибница всасывает из почвы и посылает дереву вод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разоряй муравейни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равьи – защитники леса. Семья одного муравейника защищает от опасных насекомых огромные участки земл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 разоряй птичьи гнез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азорять птичьи гнезда, то птиц будет все меньше и меньше, и они могут совсем исчезну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Не убивай лесных насе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уки защищают сады, поля и огороды от всевозможных клещей и улито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рвите ланды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занесены в красную книг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spacing w:lineRule="auto" w:line="360"/>
        <w:ind w:left="1440" w:hanging="11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вырывай кустарники с корн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ставляй после себя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, который оставляют люди не может сам переработаться, а это мешает жизни животных. Они могут пораниться о стеклянные бутылки, или отравитьс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ставляй костры горящими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возникнуть пожар, что нанесет непоправимый вред лес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spacing w:lineRule="auto" w:line="360"/>
        <w:ind w:left="1440" w:hanging="11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забирай лесных животных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! Природу нужно охранять и беречь. В лесах обитают разные ценные животные, будем охранять наши ле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рим, как вы уяснили эти прав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пишите правила, которые соответствуют зна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перь вы хорошо запомнили правила вежливости в природе. Послушайте стихотворение и скажите, будете ли вы вести себя так, как герой стихотворени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Дикарь в ле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озяйка белочка в ле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ехи собирал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на в лесу том каждый су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каждый кустик знал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днажды в лес противный тип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шел с большой котомко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брежно сбил ногою гриб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выругался громк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л гнуть орешника кусты - сломал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жал под мышкой ветви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шел один орех - сорвал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рвал второй и третий…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бросил куст и, как медведь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шел себе довольны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бедной белки и смотре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это было боль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чему мальчик не понравился белочке? </w:t>
      </w:r>
      <w:r>
        <w:rPr>
          <w:i/>
          <w:iCs/>
          <w:sz w:val="28"/>
          <w:szCs w:val="28"/>
        </w:rPr>
        <w:t>(ломал ветви, шумел, сбивал грибы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верны ли наши мысли мы узнаем, прочитав текст (</w:t>
      </w:r>
      <w:r>
        <w:rPr>
          <w:b/>
          <w:bCs/>
          <w:sz w:val="28"/>
          <w:szCs w:val="28"/>
        </w:rPr>
        <w:t>«О маленьких ранах</w:t>
      </w:r>
      <w:r>
        <w:rPr>
          <w:sz w:val="28"/>
          <w:szCs w:val="28"/>
        </w:rPr>
        <w:t>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же раны человек наносит при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же самые маленькие раны природе тяжело излечить, потому что уж очень много у нее вредителе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«Выбери правило вежливост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ейчас я буду вам называть правила. Если так можно делать – «ДА», если нельзя – «Нет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ки не ломайте, деревья не калечьте, ни травинку, ни лист зря не рвите. (ДА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можно поиграть: листьями побросаться, венки сплести, букеты нарвать. Подумаешь, много зелени, еще вырастит. (НЕТ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-то можно пошуметь, покричать в лесу. (НЕТ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айся не шуметь, а то животные очень испугаются. (ДА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чеглазую лягушку, жабу и ужа, гусениц, букашек можно всех прогнать. А лучше бы их совсем не было. (НЕТ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кие звери важны – всякие звери нужны. Каждый из них делает в природе свое полезное дело. 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должим путешествие. Однажды Лесовичок обходил свои лесные владения. Смотрит, из воды рыбка выскочила и говорит: « Не отпускай ты меня Лесовичок, в воду не хочу там больше жит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чему рыбка не хотела оставаться в воде, ведь там  - ее д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происходит загрязнение воды? Какая опасность угрожает рыб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какая еще опасность угрожает при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ы с вами говорили о маленьких ранах, а еще есть и большие раны. Прочит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ак о каких же больших ранах говориться в учебни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Хозяйственная деятельность человека часто приводит к загрязнению воды и воздуха, гибели живой природы, а это, прежде всего, вредит и здоровью самого человека, так как он пьет воду, дышит, использует в пищу растения и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вине людей уже исчезло немало животных и растений. Многие другие стали редкими и находятся на грани исчезновения. Лесовичок хочет послушать, что вы знаете о таки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где мы можем найти списки таких животных?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Верно, в Красной книге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ебята, а кто знает, что такое </w:t>
      </w:r>
      <w:r>
        <w:rPr>
          <w:b/>
          <w:sz w:val="28"/>
          <w:szCs w:val="28"/>
          <w:u w:val="single"/>
        </w:rPr>
        <w:t>КРАСНАЯ КНИГА</w:t>
      </w:r>
      <w:r>
        <w:rPr>
          <w:sz w:val="28"/>
          <w:szCs w:val="28"/>
        </w:rPr>
        <w:t xml:space="preserve"> природы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все растения и многие животные занесены в КРАСНУЮ КНИГУ. Но ведь книга о природе, а обложка почему–то красная. Не зеленая как листья деревьев, не голубая, как речная вода, а красна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ребята, как вы дум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Совершенно верно. Красный цвет – это цвет тревоги. Цвет ёё обложки тревожное напоминание людям, ведь в этой книге списки редких, находящихся под угрозой исчезновения растений, животных и насекомых. </w:t>
      </w:r>
      <w:r>
        <w:rPr>
          <w:i/>
          <w:sz w:val="28"/>
          <w:szCs w:val="28"/>
        </w:rPr>
        <w:t>(показ красной книги)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-Изначально все сведения о редких и исчезающих видах растений и животных помешались в одном томе Красной книги. И страницы в ней были цветными. Но это было сделано не для украшения, а для того, чтобы нам было легче понять, какая угроза нависает над тем или иным видом живой природы. Теперь мы вспомним цвета страниц и их значение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  <w:u w:val="single"/>
        </w:rPr>
        <w:t>Красные страницы -</w:t>
      </w:r>
      <w:r>
        <w:rPr>
          <w:iCs/>
          <w:sz w:val="28"/>
          <w:szCs w:val="28"/>
        </w:rPr>
        <w:t>на них представлены те виды животных и растений, которым грозит полное исчезновение. Этот процесс невозможно остановить без вмешательства человека. Это исчезающие виды. Это– красный волк и зубр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u w:val="single"/>
        </w:rPr>
        <w:t>Желтые страницы</w:t>
      </w:r>
      <w:r>
        <w:rPr>
          <w:iCs/>
          <w:sz w:val="28"/>
          <w:szCs w:val="28"/>
        </w:rPr>
        <w:t xml:space="preserve"> - на них животные, которые встречаются в достаточном для выживания количестве, но их численность сокращается. Это сокращающиеся виды. Это Амурский тигр, карликовый тушканчик, морж, лев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3.</w:t>
      </w:r>
      <w:r>
        <w:rPr>
          <w:b/>
          <w:bCs/>
          <w:iCs/>
          <w:sz w:val="28"/>
          <w:szCs w:val="28"/>
          <w:u w:val="single"/>
        </w:rPr>
        <w:t>Белые странички</w:t>
      </w:r>
      <w:r>
        <w:rPr>
          <w:iCs/>
          <w:sz w:val="28"/>
          <w:szCs w:val="28"/>
        </w:rPr>
        <w:t xml:space="preserve"> – здесь записаны животные, численность которых всегда была невелика. Это редкие виды. К ним относятся: белый медведь, снежный барс, утконос, фламинго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  <w:u w:val="single"/>
        </w:rPr>
        <w:t>Серые странички</w:t>
      </w:r>
      <w:r>
        <w:rPr>
          <w:iCs/>
          <w:sz w:val="28"/>
          <w:szCs w:val="28"/>
        </w:rPr>
        <w:t xml:space="preserve"> – на этих страницах животные, которые мало изучены, а места их обитания труднодоступны или точно не установлены. Это неопределенные виды. Слоновая черепаха, императорский пингвин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  <w:u w:val="single"/>
        </w:rPr>
        <w:t>Зеленые странички</w:t>
      </w:r>
      <w:r>
        <w:rPr>
          <w:iCs/>
          <w:sz w:val="28"/>
          <w:szCs w:val="28"/>
        </w:rPr>
        <w:t xml:space="preserve"> – на них записаны животные, которых удалось спасти от вымирания. Восстанавливающиеся виды. Например, бурые медведи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  <w:u w:val="single"/>
        </w:rPr>
        <w:t>Черные странички</w:t>
      </w:r>
      <w:r>
        <w:rPr>
          <w:iCs/>
          <w:sz w:val="28"/>
          <w:szCs w:val="28"/>
        </w:rPr>
        <w:t>- на них можно увидеть изображение животных и растений, которых мы уже нигде не встретим. Это исчезнувшие виды. Странствующие голуби, Морская корова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этих животных мы поговорим подробнее. Послушаем, что интересного о них вы наш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казы учащихся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Морская коро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о 250лет назад один путешественник (Георг Стеллер) обнаружил в море, у восточных берегов России, огромных, неповоротливых животных. Этих животных назвали морскими коровами. Морская корова- малоподвижное беззубое животное с раздвоенным хвостом, практически не умело нырять, питалось водорослями. На них вскоре стали охотиться. Доверчивые звери не боялись людей, подплывали близко к их лодкам. И люди безжалостно убивали их…Прошло несколько лет и морские коровы навсегда исчезл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Странствующие голуб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еверной Америке жили необыкновенные голуби. Они перелетали огромными стаями с одного места на другое. Поэтому их называли странствующими голубями. Ради вкусного мяса люди убивали их без счета. С каждым годом их становилось все меньше и меньше, но люди не прекращали охоту до тех пор, пока на Земле не осталось ни одной такой птиц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казы учащихся)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Грустно смотреть на черные странички Красной книги. Особенно понимая, что в этом виноват человек. Так же, число записей в Красной книге все время растет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Красная книга</w:t>
      </w:r>
      <w:r>
        <w:rPr>
          <w:iCs/>
          <w:sz w:val="28"/>
          <w:szCs w:val="28"/>
        </w:rPr>
        <w:t xml:space="preserve"> – это не только сигнал бедствия, но  и программа по спасению редких ви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юди поняли, что природа в опасности и ее нужно охранять. Как вы думаете, что для этого делают лю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же еще меры принимаются для охраны природы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оборудование фабрик и завод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ка новых лес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т на охоту животных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 и национальные па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м на названия заповедников и парко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аргузинский(в Бурятии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шская коса(на побережье Балтийского мор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есть ли у нас в Смоленской области заповедники или национальные пар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нас в Смоленской области существует национальный парк «Смоленское поозерье»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циональный парк «Смоленское Поозерье» был создан 15 апреля 1992 года. Создание парка преследовало цели сохранения уникальных широколиственно-тёмнохвойных лесов, изучения флоры и фауны региона, сохранение видов растений и животных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А теперь давайте мысленно перенесемся в национальный парк «Смоленское поозерье», и посмотрим, какие животные там обитают. </w:t>
      </w:r>
      <w:r>
        <w:rPr>
          <w:i/>
          <w:iCs/>
          <w:sz w:val="28"/>
          <w:szCs w:val="28"/>
        </w:rPr>
        <w:t>(Слайд-шо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х же животных мы встретили в национальном пар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что  можете сделать для охраны родной  природы вы, дет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о поведения в природ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кормуш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ить птиц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жать деревья и цветы</w:t>
      </w:r>
    </w:p>
    <w:p>
      <w:pPr>
        <w:pStyle w:val="Normal"/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же нужно относиться к природе, чтобы она не погибла?</w:t>
      </w:r>
    </w:p>
    <w:p>
      <w:pPr>
        <w:pStyle w:val="Normal"/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Верно, нужно беречь нашу природу и нашу землю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регите Землю!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ите землю!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ите жаворонка в голубом зените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очку на листьях ежевики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ропинках солнечные блики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амнях играющего краба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 пустыней тень от баобаба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стреба парящего над полем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сный месяц над речным покоем,</w:t>
      </w:r>
    </w:p>
    <w:p>
      <w:pPr>
        <w:pStyle w:val="Normal"/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сточку,  мелькающую в ниве</w:t>
      </w:r>
    </w:p>
    <w:p>
      <w:pPr>
        <w:pStyle w:val="Normal"/>
        <w:tabs>
          <w:tab w:val="clear" w:pos="708"/>
          <w:tab w:val="left" w:pos="6525" w:leader="none"/>
        </w:tabs>
        <w:ind w:left="360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ите землю! Берегите!</w:t>
      </w:r>
    </w:p>
    <w:p>
      <w:pPr>
        <w:pStyle w:val="Normal"/>
        <w:ind w:hanging="3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чтение учащимся)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4. Итог урока: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Что нового вы узнали сегодня?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-Какая же опасность грозит природе?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акие меры принимаются для ее охраны?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Да, ребята, вы уже много знаете о природе, давайте же всегда жить с нею в дружбе, потому что: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ерево, цветок, трава и птица не всегда умеют сами защититься!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ефлексия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Солнышко: </w:t>
      </w:r>
      <w:r>
        <w:rPr>
          <w:iCs/>
          <w:sz w:val="28"/>
          <w:szCs w:val="28"/>
        </w:rPr>
        <w:t>кто будет защитником природы, кто все понял на уроке и запомнил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Капелька: </w:t>
      </w:r>
      <w:r>
        <w:rPr>
          <w:iCs/>
          <w:sz w:val="28"/>
          <w:szCs w:val="28"/>
        </w:rPr>
        <w:t>кому было, что - то непонятно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Знак вопроса: </w:t>
      </w:r>
      <w:r>
        <w:rPr>
          <w:iCs/>
          <w:sz w:val="28"/>
          <w:szCs w:val="28"/>
        </w:rPr>
        <w:t>кто хочет еще, что - то узнать о животных и охране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 молодцы! Теперь Лесовичок и обитателей леса уверены, в том, что мы настоящие друзья природы, и когда-нибудь обязательно позовут нас к себе в гости вновь! Лесовичок прощается с вами и благодарит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5:00Z</dcterms:created>
  <dc:creator>Настя</dc:creator>
  <dc:description/>
  <cp:keywords/>
  <dc:language>en-US</dc:language>
  <cp:lastModifiedBy>ASUS</cp:lastModifiedBy>
  <cp:lastPrinted>2012-09-23T23:09:00Z</cp:lastPrinted>
  <dcterms:modified xsi:type="dcterms:W3CDTF">2017-08-22T16:00:00Z</dcterms:modified>
  <cp:revision>5</cp:revision>
  <dc:subject/>
  <dc:title>Тема урока: Природа в опасности</dc:title>
</cp:coreProperties>
</file>