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боте муниципальной экспериментальной площад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Межшкольный базисный цен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к диалоговое окно национальных культур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коллектив МБОУ «СОШ№9»  Рузаевского муниципального района уже много лет  работает в инновационно-творческом режиме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 из приоритетных направлений деятельности ОУ является поликультурное образование и патриотическое воспитание. 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полнительного образования (музей им. А.И. Полежаева, музей истории школы и города, поисковый отряд «Шаг за шагом», творческие объединения, кружки, Экспериментальная студия народного костюма «Арсема», Географическое общество школьников «Азимут» и др.) ориентирована на национальные ценности, на развитие самобытности каждого ребенка наряду с общим развитием школьников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закончила свою работу  муниципальная экспериментальная площадка по теме: «Инновационные формы организации художественно-практической деятельности, как фактор совершенствования учебно-воспитательного процесса», где главным направлением экспериментальной работы  стало развитие способностей учащихся к самостоятельному поиску, приобретение навыка решения жизненных задач в процессе обучения в школе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3-2014 учебном году успешно завершила свою работу Программа развития школы по этнокультурному направлению. 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Итогом этой работы стала победа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сероссийском конкурсе авторских программ по развитию творческой активности детей, подростков и молодежи «Поддержка творческих инициатив обучающихся и воспитанников в системе российского образования», Республиканском конкурсе «Лучшая школа с этнокультурным компонентом образования».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>Традиционным (с 2012 г.) стало проведение ежегодных муниципальных научно-практических конференций с республиканским участием «Образование и воспитание школьников в условиях поликультурного региона» и муниципальных научно-практических конференций школьников «МОЙ ДОМ, МОЯ СЕМЬЯ, МОЯ РЕСПУБЛИКА».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В мае 2016года  на базе школы проведен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униципальный  этнокультурный форум «Национальная радуга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 форума определялась, как модель совместной деятельности детей, педагогов и родителей. Процесс подготовки этнофорума способствовал сотворчеству, сотрудничеству представителей разных поколений, увлеченных одной интересной идеей, сохранением традиций, обычаев, культуры этнической мозаики нашего района. </w:t>
      </w:r>
    </w:p>
    <w:p>
      <w:pPr>
        <w:pStyle w:val="Style15"/>
        <w:ind w:left="284" w:firstLine="709"/>
        <w:jc w:val="both"/>
        <w:rPr/>
      </w:pPr>
      <w:r>
        <w:rPr>
          <w:i/>
          <w:color w:val="000000"/>
          <w:sz w:val="28"/>
          <w:szCs w:val="28"/>
        </w:rPr>
        <w:t>В Форуме приняли участие семейные творческие коллективы и отдельные исполнители от образовательных учреждений и учреждений культуры. Финалом этнокультурного форума «Национальная радуга» стал  хоровод дружбы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ческим коллективом школы накоплен опыт по внедрению поликультурного компонента в учебно-воспитательный процесс по самым различным направлениям современного образования. 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>В 2015 году на базе школы создан  Муниципальный межшкольный базисный центр поликультурного образовательного пространства Рузаевского района. Работа Центра направлена способствовать развитию культуры, изучению национальных языков, сохранению и передачи молодым поколениям обычаев, обрядов и традиций, а также укреплению межнациональных отношений народов, живущих на мордовской земле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дители Центра: Управление образования администрации Рузаевского муниципального района и </w:t>
      </w:r>
      <w:r>
        <w:rPr>
          <w:bCs/>
          <w:color w:val="000000"/>
          <w:sz w:val="28"/>
          <w:szCs w:val="28"/>
        </w:rPr>
        <w:t>Поволжский центр культур финно-угорских народов. Куратором данной программы является методист информационного центра Перкова Галина Дмитриевна.</w:t>
      </w:r>
    </w:p>
    <w:p>
      <w:pPr>
        <w:pStyle w:val="Style16"/>
        <w:ind w:left="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ой целью Центра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интеграция педагогических, интеллектуальных, материально-технических и информационных возможностей образовательных учреждений – участников Центра для повышения эффективности воспитания личности созидательного и творческого типа с ориентацией на ценности национальных культур в системе гуманитарного и гуманистического мировосприятия.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left="28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тр проводит работу по следующим направлениям: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>1. Поддержка общественных инициатив этнокультурного обра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муниципальных, республиканских и всероссийских проектах и програ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информационной инфраструктур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и проведение муниципальных и республиканских научно-практических конференций, семинаров, круглых столов, выставок по вопросам поли- и этнокультурного образования для педагогов 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дение конкурсов и олимпиад поли- и этнокультурного профиля среди учащихся школ; 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азание информационной, методической и организационной поддержки педагогам и ОУ в создании оптимальных условий воспитания личности созидательного и творческого типа с ориентацией на ценности национальных культ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 и презентации научной и методической литературы;  организация мастер-классов для  преподавателей, работников и лиц, работающих по различным программам поли- и этнокультур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 проведение этнографических, эколого-туристических экскурсий, походов, экспедиций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программ дополнительного образования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мощь по сохранению и восстановлению школьных музеев, входящих в Центр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ление деловых контактов с аналогичными организациями на территории  Российской Федерации и за ее преде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284" w:firstLine="709"/>
        <w:jc w:val="both"/>
        <w:rPr/>
      </w:pPr>
      <w:r>
        <w:rPr>
          <w:color w:val="000000"/>
          <w:sz w:val="28"/>
          <w:szCs w:val="28"/>
        </w:rPr>
        <w:t>6. Участие в организации и проведении социологических исследований по изучению этнокультурных  процессо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28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труктуру Центра входят отделы по направлениям деятельности: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 национальных языков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ного краеведения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ского краеведения и патриотизма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нографии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оративно-прикладного искусства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ных ремесел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номузыкальной культуры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ноэкологии и экологической культуры;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методический.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  <w:bCs w:val="false"/>
          <w:color w:val="000000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иментальная студия народного костюма «Арсема»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объединяет работу учреждений дошкольного, школьного и дополнительного  образования в поликультурном направлении и призван стать диалоговым окном  между образовательными учреждениями и социумом Рузаевского муниципального района.</w:t>
      </w:r>
    </w:p>
    <w:p>
      <w:pPr>
        <w:pStyle w:val="Normal"/>
        <w:ind w:left="284" w:firstLine="709"/>
        <w:jc w:val="both"/>
        <w:rPr/>
      </w:pPr>
      <w:r>
        <w:rPr>
          <w:bCs/>
          <w:color w:val="000000"/>
          <w:sz w:val="28"/>
          <w:szCs w:val="28"/>
        </w:rPr>
        <w:t>Оргкомитет Центра познакомился с работой некоторых  школ района в данном направлении, уточнил наличие планов работы и мероприятий по поликультурному воспитанию (</w:t>
      </w:r>
      <w:r>
        <w:rPr>
          <w:bCs/>
          <w:i/>
          <w:color w:val="000000"/>
          <w:sz w:val="28"/>
          <w:szCs w:val="28"/>
        </w:rPr>
        <w:t>посетили Сузгарьевскую, Тат-Пишленскую, Пайгармскую, Левженскую, Трускляйскую школы, детские сады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left="284" w:firstLine="709"/>
        <w:jc w:val="both"/>
        <w:rPr/>
      </w:pPr>
      <w:r>
        <w:rPr>
          <w:bCs/>
          <w:color w:val="000000"/>
          <w:sz w:val="28"/>
          <w:szCs w:val="28"/>
        </w:rPr>
        <w:t xml:space="preserve">Создан мини-сайт ММПЦ, где располагаются </w:t>
      </w:r>
      <w:r>
        <w:rPr>
          <w:b/>
          <w:bCs/>
          <w:color w:val="000000"/>
          <w:sz w:val="28"/>
          <w:szCs w:val="28"/>
        </w:rPr>
        <w:t>ссылки на ОУ</w:t>
      </w:r>
      <w:r>
        <w:rPr>
          <w:bCs/>
          <w:color w:val="000000"/>
          <w:sz w:val="28"/>
          <w:szCs w:val="28"/>
        </w:rPr>
        <w:t>, входящие в состав Центра (</w:t>
      </w:r>
      <w:r>
        <w:rPr>
          <w:b/>
          <w:bCs/>
          <w:color w:val="000000"/>
          <w:sz w:val="28"/>
          <w:szCs w:val="28"/>
        </w:rPr>
        <w:t xml:space="preserve">ознакомиться с подробным планом, а также с материалами  работы Центра можно на </w:t>
      </w:r>
      <w:r>
        <w:rPr>
          <w:b/>
          <w:bCs/>
          <w:color w:val="000000"/>
          <w:sz w:val="28"/>
          <w:szCs w:val="28"/>
          <w:lang w:val="en-US"/>
        </w:rPr>
        <w:t>NS</w:t>
      </w:r>
      <w:r>
        <w:rPr>
          <w:b/>
          <w:bCs/>
          <w:color w:val="000000"/>
          <w:sz w:val="28"/>
          <w:szCs w:val="28"/>
        </w:rPr>
        <w:t xml:space="preserve"> – портале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left="284" w:firstLine="709"/>
        <w:jc w:val="both"/>
        <w:rPr/>
      </w:pPr>
      <w:r>
        <w:rPr>
          <w:bCs/>
          <w:color w:val="000000"/>
          <w:sz w:val="28"/>
          <w:szCs w:val="28"/>
        </w:rPr>
        <w:t>Налажены  контакты с социальными партнерами Центра: МРИО, Поволжский центр культур финно-угорских народов (</w:t>
      </w:r>
      <w:r>
        <w:rPr>
          <w:bCs/>
          <w:i/>
          <w:color w:val="000000"/>
          <w:sz w:val="28"/>
          <w:szCs w:val="28"/>
        </w:rPr>
        <w:t>заключено соглашение о сотрудничестве</w:t>
      </w:r>
      <w:r>
        <w:rPr>
          <w:bCs/>
          <w:color w:val="000000"/>
          <w:sz w:val="28"/>
          <w:szCs w:val="28"/>
        </w:rPr>
        <w:t>), МГПИ им.М.Е.Евсевьева, МГУ им. Н.П. Огарева  (</w:t>
      </w:r>
      <w:r>
        <w:rPr>
          <w:bCs/>
          <w:i/>
          <w:color w:val="000000"/>
          <w:sz w:val="28"/>
          <w:szCs w:val="28"/>
        </w:rPr>
        <w:t>преподаватели активно участвуют в работе конференций, проводят мастер-классы для педагогов и учащихся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ind w:left="284" w:firstLine="709"/>
        <w:jc w:val="both"/>
        <w:rPr/>
      </w:pPr>
      <w:r>
        <w:rPr>
          <w:rStyle w:val="3"/>
          <w:b w:val="false"/>
        </w:rPr>
        <w:t>В</w:t>
      </w:r>
      <w:r>
        <w:rPr>
          <w:color w:val="000000"/>
          <w:sz w:val="28"/>
          <w:szCs w:val="28"/>
        </w:rPr>
        <w:t xml:space="preserve"> 2002 году в школе был создан первый в городе поисковый отряд «Шаг за шагом». Отряд имеет девиз, отрядную песню и флаг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вики устанавливают имена солдат и офицеров, погибших на фронтах Великой Отечественной войны, до сих пор считавшихся без вести пропавшими. Учащиеся выезжают в школы района, где проводят уроки мужества, рассказывая о героях и сражениях. Оказывают посильную помощь ветеранам войны.</w:t>
      </w:r>
    </w:p>
    <w:p>
      <w:pPr>
        <w:pStyle w:val="Normal"/>
        <w:tabs>
          <w:tab w:val="clear" w:pos="708"/>
          <w:tab w:val="left" w:pos="265" w:leader="none"/>
        </w:tabs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участвуют в Вахтах и Маршах Памяти. В 2016 году Косолапов В. неоднократно выезжал на раскопки в Калужскую область. В апреле 2016 года Косолапов Влад, ученик 10 класса стал участником республиканского конкурса «Поисковик года – 2016».</w:t>
      </w:r>
    </w:p>
    <w:p>
      <w:pPr>
        <w:pStyle w:val="Normal"/>
        <w:tabs>
          <w:tab w:val="clear" w:pos="708"/>
          <w:tab w:val="left" w:pos="265" w:leader="none"/>
        </w:tabs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нократно поисковый отряд награждался дипломами и грамотами за самоотверженный труд по увековечиванию памяти павших защитников Отечества, а также за активную работу  по патриотическому воспитанию молодёж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rFonts w:ascii="Calibri" w:hAnsi="Calibri" w:eastAsia="Calibri" w:cs="Calibri"/>
      <w:b/>
      <w:bCs/>
      <w:sz w:val="28"/>
      <w:szCs w:val="28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44:00Z</dcterms:created>
  <dc:creator>ВИНИА</dc:creator>
  <dc:description/>
  <cp:keywords/>
  <dc:language>en-US</dc:language>
  <cp:lastModifiedBy>ВИНИА</cp:lastModifiedBy>
  <dcterms:modified xsi:type="dcterms:W3CDTF">2017-08-22T06:45:00Z</dcterms:modified>
  <cp:revision>1</cp:revision>
  <dc:subject/>
  <dc:title/>
</cp:coreProperties>
</file>