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боте муниципальной экспериментальной площ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жшкольный базисны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к диалоговое окно национальных культур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ллектив МБОУ «СОШ№9»  Рузаевского муниципального района уже много лет  работает в инновационно-творческом режи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90000"/>
          <w:sz w:val="28"/>
          <w:szCs w:val="28"/>
        </w:rPr>
        <w:t>Одним</w:t>
      </w:r>
      <w:r>
        <w:rPr>
          <w:rFonts w:cs="Times New Roman" w:ascii="Times New Roman" w:hAnsi="Times New Roman"/>
          <w:color w:val="000000"/>
          <w:sz w:val="28"/>
          <w:szCs w:val="28"/>
        </w:rPr>
        <w:t> из приоритетных направлений деятельности ОУ является поликультурное образование и патриотическое воспит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дополнительного образования (музей им. А.И. Полежаева, музей истории школы и города, поисковый отряд «Шаг за шагом», творческие объединения, кружки, Экспериментальная студия народного костюма «Арсема», Географическое общество школьников «Азимут» и др.) ориентирована на национальные ценности, на развитие самобытности каждого ребенка наряду с общим развитием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м (с 2012г.) стало проведение ежегодных муниципальных научно-практических конференций с республиканским участием «Образование и воспитание школьников в условиях поликультурного региона» и муниципальных научно-практических конференций школьников «МОЙ ДОМ, МОЯ СЕМЬЯ, МОЯ РЕСПУБЛ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им коллективом школы </w:t>
      </w:r>
      <w:r>
        <w:rPr>
          <w:rFonts w:cs="Times New Roman" w:ascii="Times New Roman" w:hAnsi="Times New Roman"/>
          <w:sz w:val="28"/>
          <w:szCs w:val="28"/>
        </w:rPr>
        <w:t xml:space="preserve">накоплен опыт по внедрению поликультурного компонента в учебно-воспитательный процесс по самым различным направлениям современ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год  на базе школы работает  Муниципальный межшкольный базисный центр поликультурного образовательного пространств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заевского района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Центра направлена способствовать развитию культуры, изучению национальных языков, сохранению и  передачи молодым поколениям обычаев, обрядов и традиций, а также укреплению межнациональных отношений народов, живущих на мордовской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и Центра: Управление образования администрации Рузаевского муниципального района и </w:t>
      </w:r>
      <w:r>
        <w:rPr>
          <w:rFonts w:cs="Times New Roman" w:ascii="Times New Roman" w:hAnsi="Times New Roman"/>
          <w:bCs/>
          <w:sz w:val="28"/>
          <w:szCs w:val="28"/>
        </w:rPr>
        <w:t>Поволжский центр культур финно-угорских народов. (Куратором данной программы является методист информационного центра Перкова Галина Дмитриевна)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ой целью Центра являе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нтеграция педагогических, интеллектуальных, материально-технических и информационных возможностей образовательных учреждений – участников Центра для повышения эффективности воспитания личности созидательного и творческого типа с ориентацией на ценности национальных культур в системе гуманитарного и гуманистического мировос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Центра входят отделы по направлениям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национальных язы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ного крае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ого краеведения и патриот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н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коративно-прикладного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х ремес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номузыкаль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ноэкологии и эколог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метод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иментальная студия народного костюма «Арсем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-17 учебном году Центр проводил работу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оддержка общественных инициатив этнокультурного образ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муниципальных, республиканских и всероссийских проектах и програ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трудничество с Центром эстетического воспитания «Тяштеня». Ежегодно мы являемся участниками Всероссийского Дня мордовских языков и Новогоднего представления - Муниципальная этнографическая ёлка. В свою очередь, педагоги и учащиеся «Тяштеня» активно участвуют в конференциях и мероприятиях, организованных ММПЦ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6-17 учебном году мы стали Победителями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российского заочного  конкурса «Край родной, родимый край - милая сторонка»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ризерами (Диплом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и)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российской научно-практической конференции «Межкультурный диалог народов России»; Победители (Диплом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и) Молодежного фестиваля «Мы вместе» в номинации «Кулинарный экскурс», проходившего в рамках конференции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обедителями (Диплом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и) республиканского конкурса туристских маршрутов для болельщиков Чемпионата мира по футболу 2018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изерами (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о) Республиканского фестиваля-конкурса агитбригад патриотической направленности «Мы внуки великой победы»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Романова В. стала победителем муниципального этапа предметной олимпиады и призером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региональной олимпиады школьников по мордовскому языку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тудия «Арсема» представляла свою новую работу на муниципальном детском музыкальном экологическом фестивале «Природа - наш дом родной»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аграждены грамотой за активную работу по увековечиванию памяти защитников Отечества, патриотическое и духовно-нравственное воспитание детей, молодежи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всех мероприятиях мы собираем в свою копилку все самое ценное и интересное. Охотно делимся опытом нашей работы и координатами Межшкольного поликультурного центра.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ный опыт способствует развитию единого образовательного и поликультурного информационно-коммуникационного пространства для детей, молодежи, родителей и специалистов системы образования,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информационной инфраструк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ет мини-сайт ММПЦ, где располагаются ссылки на ОУ, входящие в состав Центра, там же размещены материалы сборников по итогам конференций за 5 лет (ознакомиться с подробным планом, а также с  материалами  работы Центра можно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ортале). Работает электронная почта, куда поступают заявки, предложения, инициати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2017 году состоялас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юбилейная муниципальная научно-практическая конференция с республиканским участием «Образование и воспитание школьников в условиях поликультурного регион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целью конференции является  обобщение существующего теоретического и практического опыта, изучение истории развития поликультурного образования Рузаевского района и республики в цел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центральными темами в рамках конференции стоят вопросы формирования полиэтнической культуры школьников, профессионального развития педагога в поликультурном пространстве, приобщения детей дошкольного возраста к истокам национальной культуры, формирования толерантной личности. По итогам конференции выпущен электронный сборник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 хочется сказать о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юбилейной научно- практической конференции школьников «МОЙ ДОМ, МОЯ СЕМЬЯ, МОЯ РЕСПУБЛИКА», где в этот раз собралось рекордное количество участников со всего Рузаевского района. Проектные и исследовательские педагогические технологии стали  эффективными формами поликультурного воспитания и образования школьников. Они формируют прочную систему знаний о культуре своего народа у обучающихся, о многообразии культур в мире и в России, позволяют сделать первые шаги к принятию и осознанию того, что этот мир достаточно сложен и многообразен и для успешного существования в нем требуются определенные знания, умения и навы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помощь в подготовке и проведении научно-практических конференций оказывают  Учредители Центра: Управление образования администрации Рузае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(Куратором данной программы является методист информационного центра Перкова Галина Дмитриевна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Поволжский центр культур финно-угорских народов. С их помощью налажена связь с преподавателями Мордовского государственного университета, педагогического института им. М.Е.Евсевьева, преподавателями школ г.Саранска, которые активно участвуют в работе конференций, проводят мастер-классы для педагогов и учащихся на базе нашей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объединяет работу учреждений дошкольного, школьного и дополнительного  образования в поликультурном направлении и призван стать диалоговым окном  между образовательными учреждениями и социумом Руза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2 году в школе был создан первый в городе поисковый отряд «Шаг за шагом». Отряд имеет девиз, отрядную песню и фла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езжают в школы района, где проводят уроки мужества, рассказывая о героях и сражениях. Оказывают посильную помощь ветеранам войны, участвуют в Вахтах и Маршах Памя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овики устанавливают имена солдат и офицеров, погибших на фронтах Великой Отечественной войны, до сих пор считавшихся без вести пропавшими. </w:t>
      </w:r>
    </w:p>
    <w:p>
      <w:pPr>
        <w:pStyle w:val="Normal"/>
        <w:tabs>
          <w:tab w:val="clear" w:pos="708"/>
          <w:tab w:val="left" w:pos="2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ае 2017 года Косолапов Влад, ученик 11 класса стал участником республиканского конкурса «Поисковик года – 2017».</w:t>
      </w:r>
    </w:p>
    <w:p>
      <w:pPr>
        <w:pStyle w:val="Normal"/>
        <w:tabs>
          <w:tab w:val="clear" w:pos="708"/>
          <w:tab w:val="left" w:pos="2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 поисковый отряд награждался дипломами и грамотами за самоотверженный труд по увековечиванию памяти павших защитников Отечества, а также за активную работу  по патриотическому воспитанию молодёж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38:00Z</dcterms:created>
  <dc:creator>ВИНИА</dc:creator>
  <dc:description/>
  <cp:keywords/>
  <dc:language>en-US</dc:language>
  <cp:lastModifiedBy>ВИНИА</cp:lastModifiedBy>
  <dcterms:modified xsi:type="dcterms:W3CDTF">2017-08-22T06:42:00Z</dcterms:modified>
  <cp:revision>1</cp:revision>
  <dc:subject/>
  <dc:title/>
</cp:coreProperties>
</file>