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 xml:space="preserve">Белогорский детский сад общеразвивающего вида 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 xml:space="preserve">с приоритетным осуществлением деятельности 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 xml:space="preserve">по социально-личностному направлению 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развития  воспитанников «Снежинка»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рганизованной совместной деятельности педагога с детьми              (методическая разработка занятия по познавательно-речевому развити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по сказкам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готовительная к школе группа)</w:t>
      </w:r>
    </w:p>
    <w:p>
      <w:pPr>
        <w:pStyle w:val="Normal"/>
        <w:tabs>
          <w:tab w:val="clear" w:pos="708"/>
          <w:tab w:val="left" w:pos="915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>Номинация: «Информационно-коммуникативные технологии в образовании»</w:t>
      </w:r>
    </w:p>
    <w:p>
      <w:pPr>
        <w:pStyle w:val="Normal"/>
        <w:tabs>
          <w:tab w:val="clear" w:pos="708"/>
          <w:tab w:val="left" w:pos="915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XSpec="right" w:tblpY="61" w:topFromText="0" w:vertAnchor="text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9"/>
      </w:tblGrid>
      <w:tr>
        <w:trPr/>
        <w:tc>
          <w:tcPr>
            <w:tcW w:w="43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р-состав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ханченкоН.В.,учитель-логоп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0" w:leader="none"/>
              </w:tabs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7"/>
        <w:gridCol w:w="5255"/>
      </w:tblGrid>
      <w:tr>
        <w:trPr/>
        <w:tc>
          <w:tcPr>
            <w:tcW w:w="4597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пект занят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…………………………………………</w:t>
            </w:r>
            <w:r>
              <w:rPr>
                <w:b/>
                <w:sz w:val="28"/>
                <w:szCs w:val="28"/>
                <w:lang w:eastAsia="en-US"/>
              </w:rPr>
              <w:t>...3</w:t>
            </w:r>
          </w:p>
        </w:tc>
      </w:tr>
      <w:tr>
        <w:trPr/>
        <w:tc>
          <w:tcPr>
            <w:tcW w:w="4597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…………………………………………</w:t>
            </w:r>
            <w:r>
              <w:rPr>
                <w:b/>
                <w:sz w:val="28"/>
                <w:szCs w:val="28"/>
                <w:lang w:eastAsia="en-US"/>
              </w:rPr>
              <w:t>...10</w:t>
            </w:r>
          </w:p>
        </w:tc>
      </w:tr>
      <w:tr>
        <w:trPr/>
        <w:tc>
          <w:tcPr>
            <w:tcW w:w="4597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……………………………………………</w:t>
            </w:r>
            <w:r>
              <w:rPr>
                <w:b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4597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исок литературы</w:t>
            </w:r>
          </w:p>
        </w:tc>
        <w:tc>
          <w:tcPr>
            <w:tcW w:w="52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……………………………………………</w:t>
            </w:r>
            <w:r>
              <w:rPr>
                <w:b/>
                <w:sz w:val="28"/>
                <w:szCs w:val="28"/>
                <w:lang w:eastAsia="en-US"/>
              </w:rPr>
              <w:t>1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с использование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ей и ИКТ-технолог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утешествие по сказкам А.С. Пушкин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к школе груп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3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Музыкальный з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лексико-грамматического строя и связности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образовательные: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Совершенствовать грамматический строй речи: развитие навыков словообразования и словоизменения, умение делить слова на слоги и определять количество слогов в слове, самостоятельное построение предложения.</w:t>
      </w:r>
    </w:p>
    <w:p>
      <w:pPr>
        <w:pStyle w:val="ListParagraph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ррекционно-развивающие:</w:t>
      </w:r>
    </w:p>
    <w:p>
      <w:pPr>
        <w:pStyle w:val="ListParagraph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ть четкое произношение через использование чистоговорок, умение делать вдох и плавный выдох.</w:t>
      </w:r>
    </w:p>
    <w:p>
      <w:pPr>
        <w:pStyle w:val="ListParagraph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слуховое, зрительное восприятие и внимание, память, мелкую и артикуляционную моторику.</w:t>
      </w:r>
    </w:p>
    <w:p>
      <w:pPr>
        <w:pStyle w:val="ListParagraph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Коррекционно-воспитательные:</w:t>
      </w:r>
    </w:p>
    <w:p>
      <w:pPr>
        <w:pStyle w:val="ListParagraph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воспитанию сотрудничества и доброжела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сказкам Пушкин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ы из сказок (зеркала – 10 шт., рыбки с магнитами – 10 шт., удочки с магнитами – 4 шт., магнитные доски - 3 шт., оформленные в виде аквариумов), обручи – 2 шт., орешки – 10 ш. (Су-Джок) и один для учителя-логопеда, кораблики – 10 шт., таз с водой – 2 шт., трубочки для коктейля по количеству детей и одна для учителя-логопеда, вода питьевая для наполнения, карточки с загадкам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 с музыкой Н.Римского-Корсакова, шумом прибо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Учитель – логопед: </w:t>
      </w:r>
      <w:r>
        <w:rPr>
          <w:sz w:val="28"/>
          <w:szCs w:val="28"/>
          <w:lang w:eastAsia="en-US"/>
        </w:rPr>
        <w:t xml:space="preserve">Здравствуйте, дети! Меня зовут Наталья Вениаминовна! Возьмемся за руки. Каждый назовет свое имя ласково! Меня зовут Наташенька! А вас как зовут? </w:t>
      </w:r>
      <w:r>
        <w:rPr>
          <w:i/>
          <w:iCs/>
          <w:sz w:val="28"/>
          <w:szCs w:val="28"/>
          <w:lang w:eastAsia="en-US"/>
        </w:rPr>
        <w:t xml:space="preserve">(Ответы детей.) </w:t>
      </w:r>
      <w:r>
        <w:rPr>
          <w:sz w:val="28"/>
          <w:szCs w:val="28"/>
        </w:rPr>
        <w:t>Я очень люблю сказки, думаю вы тоже. - Назовите мне героев своих любимых сказок?</w:t>
      </w:r>
      <w:r>
        <w:rPr>
          <w:iCs/>
          <w:color w:val="FF0000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 xml:space="preserve">(Имя..), ты хотел(а) бы быть похожим на него (неё)? Почему? - </w:t>
      </w:r>
      <w:r>
        <w:rPr>
          <w:sz w:val="28"/>
          <w:szCs w:val="28"/>
        </w:rPr>
        <w:t>Какие по характеру герои вам нравятся? - А какие не нравятся?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ение темы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 – логопед:</w:t>
      </w:r>
      <w:r>
        <w:rPr>
          <w:sz w:val="28"/>
          <w:szCs w:val="28"/>
        </w:rPr>
        <w:t xml:space="preserve"> Я предлагаю вам вместе со мной отправиться в путешествие по сказкам А.С. Пушкина.  - Что вы знаете о Пушки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С.Пушкин, великий, русский поэт. (</w:t>
      </w:r>
      <w:r>
        <w:rPr>
          <w:i/>
          <w:sz w:val="28"/>
          <w:szCs w:val="28"/>
        </w:rPr>
        <w:t>На экране появляется изображение портрета А.С. Пушкина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зентация 00 – 01.06</w:t>
      </w:r>
      <w:r>
        <w:rPr>
          <w:sz w:val="28"/>
          <w:szCs w:val="28"/>
        </w:rPr>
        <w:t>. Он был очень талантлив, написал много стихотворений, поэм, романов в стихах, сказок.  Александр Сергеевич жил давно. В детстве он любил слушать сказки и сам много читал. Уже в семь лет он сочинил свои первые маленькие комедии. Ребята, а кто чаще всего рассказывал ему сказки? (Няня Арина Родионовна и бабушка Мария Алексеевна). Сказки А. С. Пушкина интересны и поучительны. В них прославляются добрые, смелые люди и высмеиваются жадные, трусливые, злые.  Внимание на экран.</w:t>
      </w:r>
    </w:p>
    <w:p>
      <w:pPr>
        <w:pStyle w:val="Normal"/>
        <w:tabs>
          <w:tab w:val="clear" w:pos="708"/>
          <w:tab w:val="center" w:pos="4677" w:leader="none"/>
          <w:tab w:val="left" w:pos="6648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экране видео «</w:t>
      </w:r>
      <w:r>
        <w:rPr>
          <w:b/>
          <w:i/>
          <w:sz w:val="28"/>
          <w:szCs w:val="28"/>
        </w:rPr>
        <w:t>Лукоморье» Презентация 01.07 - 0.2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ышится мяуканье кота) </w:t>
      </w:r>
      <w:r>
        <w:rPr>
          <w:b/>
          <w:i/>
          <w:sz w:val="28"/>
          <w:szCs w:val="28"/>
        </w:rPr>
        <w:t>Презентация 0.23 – 03.33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Учитель-логоп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кажется, кто-то мяукает. А вы слышите? Признайтесь, кто принес кошку? (Имя..), не ты принес? (Имя..), не ты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экране появляется ученый кот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-логопед:</w:t>
      </w:r>
      <w:r>
        <w:rPr>
          <w:sz w:val="28"/>
          <w:szCs w:val="28"/>
        </w:rPr>
        <w:t xml:space="preserve"> Как вы сюда попали? </w:t>
      </w:r>
      <w:r>
        <w:rPr>
          <w:b/>
          <w:i/>
          <w:sz w:val="28"/>
          <w:szCs w:val="28"/>
        </w:rPr>
        <w:t>Презентация 03.33 – 04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т:</w:t>
      </w:r>
      <w:r>
        <w:rPr>
          <w:sz w:val="28"/>
          <w:szCs w:val="28"/>
        </w:rPr>
        <w:t xml:space="preserve"> Здравствуйте, мои друзья!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 ученый – это я.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о сказками дружу,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сти милости прошу!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Я кот учёный, кот волшебный,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у я в сказочной стране.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ждый здесь меня узнает, 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ждый здесь известен мне.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рочим, я могу проникнуть куда угод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 оставил для вас ларец, а в нем предметы из сказок А.С. Пушкина. Вот вам от меня задание: предмет из ларца достаем, сказку вспоминаем и с предметами играя заданья выполняем. А ваш учитель-логопед поможет вам в э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моя волшебная книга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крывается книга и на экране появляется фрагмент «Сказки о мертвой царевне и семи богатырях») </w:t>
      </w:r>
      <w:r>
        <w:rPr>
          <w:b/>
          <w:i/>
          <w:sz w:val="28"/>
          <w:szCs w:val="28"/>
        </w:rPr>
        <w:t>Презентация 04.28 – 04.57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sz w:val="28"/>
          <w:szCs w:val="28"/>
        </w:rPr>
        <w:t>Вот и первая сказка. Кто из вас знает, как она называется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мощь детям, если не справляются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ейчас я открою ларец кота ученого и достану зеркальце для каждого. Ребята, вставайте предо мной в полукруг.  Мы будем выполнять зарядку для язычка. Смотрите сначала на меня внимательно, я вам буду показывать упражнения, а затем вы, глядя на себя в зеркало будете повторять, а я буду следить за тем, как вы выполняете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ыполняются упражнения, изображенные на картинках) </w:t>
      </w:r>
      <w:r>
        <w:rPr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sz w:val="28"/>
          <w:szCs w:val="28"/>
        </w:rPr>
        <w:t>Молодцы, ребята! Постарались! «Вы прекрасны, спору не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саживайтесь на стульчики, нам открывается еще одна страниц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рывок из сказки «О царе Салтане») </w:t>
      </w:r>
      <w:r>
        <w:rPr>
          <w:b/>
          <w:i/>
          <w:sz w:val="28"/>
          <w:szCs w:val="28"/>
        </w:rPr>
        <w:t>Презентация 04.57 – 05.19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-логопед:</w:t>
      </w:r>
      <w:r>
        <w:rPr>
          <w:sz w:val="28"/>
          <w:szCs w:val="28"/>
        </w:rPr>
        <w:t xml:space="preserve"> Кто из вас знает, как эта сказка называется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мощь детям, если не справляются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крываю я ларец и достаю следующий предмет. Что это?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равим его в плавание? Что помогает кораблю плыть по морю? (ветер). Сейчас мы с вами тоже постараемся вызвать ветер, чтобы наши кораблики смогли плыть по морю </w:t>
      </w:r>
      <w:r>
        <w:rPr>
          <w:i/>
          <w:sz w:val="28"/>
          <w:szCs w:val="28"/>
        </w:rPr>
        <w:t xml:space="preserve">(на столах стоят ёмкости с водой, около каждой лежат трубочки на салфетках, учитель-логопед раскладывает кораблики возле трубоче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ю вам одну тайну: чтобы у нас все получилось, надо правильно суметь сделать выдох через трубочку, чтобы получился ветерок, который поможет вашему кораблику поплыть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нам нужно научиться правильно вдыхать и выдыхать воздух. Давайте встанем у стульчиков, спинку выпрямим. Посмотрите, как я буду правильно дышать: Носом вдыхаю, ртом плавно и медленно выдыхаю. Попробуем вместе: носиком вдыхаем, а ротиком плавно и медленно выдыхаем, плечики не поднимаем, а щечки не раздуваем. Ребята, выдыхать воздух мы будем через трубочку, чтобы получился ветерок. Подойдите к столам по пять человек и возьмите по одной трубочке в руку. Попробуйте теперь сделать выдох в трубочку. Получится ветерок. Замечательно! А теперь будем дуть через трубочку на кораблики. Трубочкой воды касаться нельзя! Возьмите каждый свой кораблик, опустите в воду и ветерком отправьте его в плаванье. (</w:t>
      </w:r>
      <w:r>
        <w:rPr>
          <w:i/>
          <w:sz w:val="28"/>
          <w:szCs w:val="28"/>
        </w:rPr>
        <w:t>дети выполняют упражнение самостоятельно, логопед контролирует выполнение упражнения, следит за тем, чтобы дети не опускали трубочки в воду и не трогали кораблики руками</w:t>
      </w:r>
      <w:r>
        <w:rPr>
          <w:sz w:val="28"/>
          <w:szCs w:val="28"/>
        </w:rPr>
        <w:t xml:space="preserve">)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саж пальцев р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sz w:val="28"/>
          <w:szCs w:val="28"/>
        </w:rPr>
        <w:t xml:space="preserve">Молодцы, ребята! И тут мы справились с заданием! Давайте посмотрим, что нам еще приготовил кот ученый. Внимание на экран!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отрывок из сказки «О царе Салтане)</w:t>
      </w:r>
      <w:r>
        <w:rPr>
          <w:b/>
          <w:i/>
          <w:sz w:val="28"/>
          <w:szCs w:val="28"/>
        </w:rPr>
        <w:t xml:space="preserve"> Презентация 05.19-05.50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- Из какой сказки этот отрывок, вы правы «О царе Салтан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отрывок из этой же сказки. Видно не все мы сделали здесь. Так, а что же этот кот-хитрец положил для нас в ларец? Посмотрите, это шарики. На что они похожи? </w:t>
      </w:r>
      <w:r>
        <w:rPr>
          <w:i/>
          <w:sz w:val="28"/>
          <w:szCs w:val="28"/>
        </w:rPr>
        <w:t>(на орешки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с мячиками Су-Джок, катание мячиков под строчки стихотворения, а затем с колечками, массаж каждого пальчика колечком, фоном играет музыкальное сопровождение произведение Римского-Корсаково «Полет шмеля» )</w:t>
      </w:r>
      <w:r>
        <w:rPr>
          <w:b/>
          <w:i/>
          <w:sz w:val="28"/>
          <w:szCs w:val="28"/>
        </w:rPr>
        <w:t xml:space="preserve"> 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что посмотрим, откроет нам кот вход в следующую сказк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экране появляется фрагмент из сказки «О рыбаке и рыбке») </w:t>
      </w:r>
      <w:r>
        <w:rPr>
          <w:b/>
          <w:i/>
          <w:sz w:val="28"/>
          <w:szCs w:val="28"/>
        </w:rPr>
        <w:t>Презентация 05.50 – 06.28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над слоговой структурой слова, четкостью звукопроизно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-логопед:</w:t>
      </w:r>
      <w:r>
        <w:rPr>
          <w:sz w:val="28"/>
          <w:szCs w:val="28"/>
        </w:rPr>
        <w:t>.Ребята, а это из какой сказки отрывок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мощь детям, если не справляются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Давайте посмотрим, что еще у нас в ларце осталось. - Посмотрите, что это? </w:t>
      </w:r>
      <w:r>
        <w:rPr>
          <w:i/>
          <w:sz w:val="28"/>
          <w:szCs w:val="28"/>
        </w:rPr>
        <w:t xml:space="preserve">(это рыбки золотые) </w:t>
      </w:r>
      <w:r>
        <w:rPr>
          <w:b/>
          <w:i/>
          <w:sz w:val="28"/>
          <w:szCs w:val="28"/>
        </w:rPr>
        <w:t>Приложение 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- В сказке «О рыбаке и рыбке» старик что делал? </w:t>
      </w:r>
      <w:r>
        <w:rPr>
          <w:i/>
          <w:sz w:val="28"/>
          <w:szCs w:val="28"/>
        </w:rPr>
        <w:t>(ловил рыбу неводом).</w:t>
      </w:r>
      <w:r>
        <w:rPr>
          <w:sz w:val="28"/>
          <w:szCs w:val="28"/>
        </w:rPr>
        <w:t xml:space="preserve"> А мы с вами тоже сейчас побудем рыбаками, только ловить будем не неводом, а удочками. Сейчас я запущу наших рыбок возеро и мы будем их ловить. </w:t>
      </w:r>
      <w:r>
        <w:rPr>
          <w:i/>
          <w:sz w:val="28"/>
          <w:szCs w:val="28"/>
        </w:rPr>
        <w:t xml:space="preserve">(логопед помещает рыбок в два обруча, дети становятся кругом вокруг обручей по пять человек и ловят по одной рыбке каждый, передавая удочку по кругу). </w:t>
      </w:r>
      <w:r>
        <w:rPr>
          <w:sz w:val="28"/>
          <w:szCs w:val="28"/>
        </w:rPr>
        <w:t xml:space="preserve">Посмотрите, у каждого из вас в руках по золотой рыбке, но они не простые, переверните своих рыбок и посмотрите, у каждой есть картинка. - (Имя..), что изображено на твоей рыбке? </w:t>
      </w:r>
      <w:r>
        <w:rPr>
          <w:i/>
          <w:sz w:val="28"/>
          <w:szCs w:val="28"/>
        </w:rPr>
        <w:t>(ответ ребенка)</w:t>
      </w:r>
      <w:r>
        <w:rPr>
          <w:sz w:val="28"/>
          <w:szCs w:val="28"/>
        </w:rPr>
        <w:t xml:space="preserve"> А ты можешь сказать из какой сказки этот предмет? </w:t>
      </w:r>
      <w:r>
        <w:rPr>
          <w:i/>
          <w:sz w:val="28"/>
          <w:szCs w:val="28"/>
        </w:rPr>
        <w:t>(ответ ребенка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….   (Спросить у каждого ребенка)</w:t>
      </w:r>
      <w:r>
        <w:rPr>
          <w:sz w:val="28"/>
          <w:szCs w:val="28"/>
        </w:rPr>
        <w:t xml:space="preserve"> Молодцы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саживайтесь на стульчики.    Спинки ровно, ноги вместе. Произнесем  чистоговорки. </w:t>
      </w:r>
      <w:r>
        <w:rPr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лично! Молодцы! Ребята, но рыбки долго не могут находиться без воды. Нам надо их отпустить в воду. Я для них приготовила аквариумы. Но каждая рыбка живет в своем аквариуме. В первом живут те рыбки, в названии предметов которых один слог. Во втором в названии предметов у которых два слога, а в третьем - три слога. Ваша задача определить сколько слогов в вашем слове и поместить рыбку в тот аквариум, в котором она жи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при затруднении детей логопед помогает при помощи отхлопывания каждого слова и определения по сумме хлопков сколько в слове слогов) </w:t>
      </w:r>
      <w:r>
        <w:rPr>
          <w:sz w:val="28"/>
          <w:szCs w:val="28"/>
        </w:rPr>
        <w:t>Какие вы молодцы! Все рыбки спасены, на своих местах. И я предлагаю немножко отдохнуть и поиграть в игру «Море волнуется раз…»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-логопед:</w:t>
      </w:r>
      <w:r>
        <w:rPr>
          <w:sz w:val="28"/>
          <w:szCs w:val="28"/>
        </w:rPr>
        <w:t xml:space="preserve"> Вставайте в большой круг, беритесь за руки. Я буду произносить слова «Море волнуется раз, море волнуется два, море волнуется три..», а вы поднимайте и опускайте руки, как будто это волны. А на слова «В петушков деток преврати» Вы должны изобразить то, что я назвала. Попробуем?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оре волнуется раз, море волнуется два, море волнуется три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тушков деток преврати»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оре волнуется раз, море волнуется два, море волнуется три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ок деток преврати»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оре волнуется раз, море волнуется два, море волнуется три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тичек деток преврати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м звучит музыка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лексико-грамматическим строем, связностью речи, развитием памяти, внимания, мыш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sz w:val="28"/>
          <w:szCs w:val="28"/>
        </w:rPr>
        <w:t>Открылась нам следующая страничка и на ней еще одна сказка А.С. Пушкина. Давайте с вами посмотри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экране отрывок из «Сказки о золотом петушке») </w:t>
      </w:r>
      <w:r>
        <w:rPr>
          <w:b/>
          <w:i/>
          <w:sz w:val="28"/>
          <w:szCs w:val="28"/>
        </w:rPr>
        <w:t>Презентация 06.29 – 06.5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гда петушок отдыхает, он за всеми наблюдает и загадки сочиняет. Вот и для вас он приготовил загадки. Вы загадки отгадайте, отгадки хором, дружно добавляйте! </w:t>
      </w:r>
      <w:r>
        <w:rPr>
          <w:i/>
          <w:sz w:val="28"/>
          <w:szCs w:val="28"/>
        </w:rPr>
        <w:t xml:space="preserve">(логопед из ларца достает заготовки с загадками и читает детям три загадки  «Доскажи словечко» о животных) </w:t>
      </w:r>
      <w:r>
        <w:rPr>
          <w:b/>
          <w:i/>
          <w:sz w:val="28"/>
          <w:szCs w:val="28"/>
        </w:rPr>
        <w:t>Приложение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еще раз назовем отгадки. Как можно назвать одним словом лису, медведя, слона? А какие это животные? Дикие? Домашние? Кто из животных лишний? Почем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а медведя, значит чья? (медвеж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бот слона, значит чей? (Слонови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 лисы, значит чей? (лис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шок составил для вас предложения со словами-отгадками. Послушайте их пожалуй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пошла реке. Правильно он сказал? А что не так? Давайте скажем правиль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а сидел н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лон большая хобо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справляют предложения, логопед помогает при затруднен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ы такие молодцы! Это было последнее задание ученого ко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экране появляется кот) </w:t>
      </w:r>
      <w:r>
        <w:rPr>
          <w:b/>
          <w:i/>
          <w:sz w:val="28"/>
          <w:szCs w:val="28"/>
        </w:rPr>
        <w:t xml:space="preserve">Презентация 07.00 – 07.1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: Вот игре и конец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стел мой лар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загадки отгад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емножечко уст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ларце еще есть подарки для всех ребят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режде чем посмотреть, что приготовил для нас ученый кот, скажите: что каждому из вас сегодня запомнилось больше всего?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 xml:space="preserve">Каких героев сказок мы сегодня вспомнили? Кто автор этих сказок?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не сегодня очень понравилось с вами путешествовать по сказкам А.С. Пушкина. Вы справились со всеми заданиями. А давайте заглянем в ларец. Кот приготовил для всех диск со сказками А.С.Пушкина и с чистоговорками, которые вы можете послушать и пропеть дома или в группе детского сада.  Спасибо, всего вам доброго, ребята! До свидания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инки и название упражнений к артикуляционной гимнастик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Улыбочка»</w:t>
        <w:tab/>
        <w:t>«Трубоч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849880" cy="2689860"/>
                <wp:effectExtent l="0" t="0" r="0" b="0"/>
                <wp:docPr id="1" name="Рисунок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49760" cy="268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7" stroked="f" o:allowincell="f" style="position:absolute;margin-left:0pt;margin-top:-211.85pt;width:224.35pt;height:211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735580" cy="2644140"/>
                <wp:effectExtent l="0" t="0" r="0" b="0"/>
                <wp:docPr id="2" name="Рисунок 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735640" cy="264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2" stroked="f" o:allowincell="f" style="position:absolute;margin-left:0pt;margin-top:-208.25pt;width:215.35pt;height:208.1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Вкусное варенье»</w:t>
        <w:tab/>
        <w:t xml:space="preserve">                  «Качели»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179320" cy="2232660"/>
                <wp:effectExtent l="0" t="0" r="0" b="0"/>
                <wp:docPr id="3" name="Рисунок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5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179440" cy="223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5" stroked="f" o:allowincell="f" style="position:absolute;margin-left:0pt;margin-top:-175.85pt;width:171.55pt;height:175.7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834640" cy="2880360"/>
                <wp:effectExtent l="0" t="0" r="0" b="0"/>
                <wp:docPr id="4" name="Рисунок 1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4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834640" cy="288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4" stroked="f" o:allowincell="f" style="position:absolute;margin-left:0pt;margin-top:-226.85pt;width:223.15pt;height:226.7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Лошадка»</w:t>
        <w:tab/>
        <w:t xml:space="preserve">                                      «Лопат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2072640" cy="1996440"/>
                <wp:effectExtent l="0" t="0" r="0" b="0"/>
                <wp:docPr id="5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072520" cy="199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" stroked="f" o:allowincell="f" style="position:absolute;margin-left:0pt;margin-top:-157.25pt;width:163.15pt;height:157.1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mc:AlternateContent>
          <mc:Choice Requires="wps">
            <w:drawing>
              <wp:inline distT="0" distB="0" distL="0" distR="0">
                <wp:extent cx="1973580" cy="1897380"/>
                <wp:effectExtent l="0" t="0" r="0" b="0"/>
                <wp:docPr id="6" name="Рисунок 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6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973520" cy="189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26" stroked="f" o:allowincell="f" style="position:absolute;margin-left:0pt;margin-top:-149.45pt;width:155.35pt;height:149.3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к массажу Су-Джоками</w:t>
      </w:r>
    </w:p>
    <w:p>
      <w:pPr>
        <w:pStyle w:val="Normal"/>
        <w:spacing w:lineRule="auto" w:line="360"/>
        <w:ind w:left="15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шек в ладошки я крепко держу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жимать Су-Джок в ладошках попеременно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шек в ладошки кручу и кружу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ть Су-Джок между двумя ладошкам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ловко катаю орешек в ладошке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ть Су-Джок по внешней стороне правой ладошки)</w:t>
      </w:r>
    </w:p>
    <w:p>
      <w:pPr>
        <w:pStyle w:val="Normal"/>
        <w:tabs>
          <w:tab w:val="clear" w:pos="708"/>
          <w:tab w:val="left" w:pos="613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он убегает как мышка от кош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ть Су-Джок по внешней стороне левой ладошк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орешки у нас не простые, в них колечки золоты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ть и снимать колечко на каждый палец левой руки, а затем правой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готовление золотых рыбок к игре «Рыбал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чатать 10 золотых рыбок, вырезать по контуру, на обратную сторону приклеить картинки с изображение предметов из сказок А.С. Пушкина </w:t>
      </w:r>
      <w:r>
        <w:rPr>
          <w:i/>
          <w:sz w:val="28"/>
          <w:szCs w:val="28"/>
        </w:rPr>
        <w:t>(см.ниже)</w:t>
      </w:r>
      <w:r>
        <w:rPr>
          <w:sz w:val="28"/>
          <w:szCs w:val="28"/>
        </w:rPr>
        <w:t xml:space="preserve">. Рыбок заламинировать и вырезать по контуру. К каждой рыбке прикрепить плоскую железную шайбочку на двухсторонний скот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61"/>
        <w:gridCol w:w="3338"/>
        <w:gridCol w:w="375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27760" cy="149352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127880" cy="149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7.65pt;width:88.75pt;height:117.5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32660" cy="1676400"/>
                      <wp:effectExtent l="0" t="0" r="0" b="0"/>
                      <wp:docPr id="8" name="Рисунок 2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Рисунок 2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32720" cy="167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2" stroked="f" o:allowincell="t" style="position:absolute;margin-left:0pt;margin-top:-132.05pt;width:175.75pt;height:13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61160" cy="1173480"/>
                      <wp:effectExtent l="0" t="0" r="0" b="0"/>
                      <wp:docPr id="9" name="Рисунок 3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Рисунок 3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661040" cy="117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3" stroked="f" o:allowincell="t" style="position:absolute;margin-left:0pt;margin-top:-92.45pt;width:130.75pt;height:92.3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15440" cy="223266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615320" cy="223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5.85pt;width:127.15pt;height:175.7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0" cy="1638300"/>
                      <wp:effectExtent l="0" t="0" r="0" b="0"/>
                      <wp:docPr id="11" name="Рисунок 6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Рисунок 6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209680" cy="163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6" stroked="f" o:allowincell="t" style="position:absolute;margin-left:0pt;margin-top:-129.05pt;width:173.95pt;height:128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29840" cy="13639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52972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7.45pt;width:199.15pt;height:107.3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1620" cy="1150620"/>
                      <wp:effectExtent l="0" t="0" r="0" b="0"/>
                      <wp:docPr id="13" name="Рисунок 8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Рисунок 8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31800" cy="115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8" stroked="f" o:allowincell="t" style="position:absolute;margin-left:0pt;margin-top:-90.65pt;width:120.55pt;height:90.5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8760" cy="1135380"/>
                      <wp:effectExtent l="0" t="0" r="0" b="0"/>
                      <wp:docPr id="14" name="Рисунок 4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Рисунок 4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08760" cy="11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4" stroked="f" o:allowincell="t" style="position:absolute;margin-left:0pt;margin-top:-89.45pt;width:118.75pt;height:89.3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37360" cy="1310640"/>
                      <wp:effectExtent l="0" t="0" r="0" b="0"/>
                      <wp:docPr id="15" name="Рисунок 10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Рисунок 10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737360" cy="1310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10" stroked="f" o:allowincell="t" style="position:absolute;margin-left:0pt;margin-top:-103.25pt;width:136.75pt;height:103.1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1180" cy="1287780"/>
                      <wp:effectExtent l="0" t="0" r="0" b="0"/>
                      <wp:docPr id="16" name="Рисунок 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Рисунок 9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21240" cy="128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Рисунок 9" stroked="f" o:allowincell="t" style="position:absolute;margin-left:0pt;margin-top:-101.45pt;width:143.35pt;height:101.3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76"/>
        <w:gridCol w:w="7675"/>
      </w:tblGrid>
      <w:tr>
        <w:trPr/>
        <w:tc>
          <w:tcPr>
            <w:tcW w:w="767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741420" cy="563118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3741480" cy="56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443.45pt;width:294.55pt;height:443.3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741420" cy="563118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3741480" cy="56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443.45pt;width:294.55pt;height:443.3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тоговорки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б-уб-уб-дуб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ль-абль-абль-корабл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-це-це-зеркальц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ок-шок-шок-петушок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ка-чка-чка – бочка,</w:t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Ыто-ыто-ыто – корыто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ь-едь-едь – лебед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-от-от – кот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ть-еть-еть – се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-ка-ка – белка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яме спит зимою длинной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 чуть солнце станет греть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уть за медом и малино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правляется... (медведь).</w:t>
            </w:r>
          </w:p>
        </w:tc>
        <w:tc>
          <w:tcPr>
            <w:tcW w:w="328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итрая плутовка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ыжая головка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шистый хвост-краса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то же это?.. (лиса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2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одит длинный, пасть с клыками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ги кажутся столбами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к гора, огромен он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 узнал, кто это?.. (слон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тографии с занятия</w:t>
      </w:r>
    </w:p>
    <w:p>
      <w:pPr>
        <w:pStyle w:val="Normal"/>
        <w:widowControl w:val="false"/>
        <w:spacing w:lineRule="auto" w:line="360"/>
        <w:ind w:firstLine="142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Выполняем первое задание ученого кота,</w:t>
      </w:r>
    </w:p>
    <w:p>
      <w:pPr>
        <w:pStyle w:val="Normal"/>
        <w:widowControl w:val="false"/>
        <w:spacing w:lineRule="auto" w:line="360"/>
        <w:ind w:firstLine="142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артикуляционную гимнастику</w:t>
      </w:r>
    </w:p>
    <w:p>
      <w:pPr>
        <w:pStyle w:val="Normal"/>
        <w:widowControl w:val="false"/>
        <w:spacing w:lineRule="auto" w:line="360"/>
        <w:ind w:firstLine="142"/>
        <w:jc w:val="both"/>
        <w:rPr>
          <w:b/>
          <w:b/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3947160" cy="239268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3947040" cy="239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8.45pt;width:310.75pt;height:188.3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170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/>
        <w:ind w:firstLine="2835"/>
        <w:jc w:val="both"/>
        <w:rPr>
          <w:b/>
          <w:b/>
          <w:i/>
          <w:i/>
        </w:rPr>
      </w:pPr>
      <w:r>
        <w:rPr>
          <w:b/>
          <w:i/>
        </w:rPr>
        <w:t>Все мы рыбаки, ловим рыбок золотых</w:t>
      </w:r>
    </w:p>
    <w:p>
      <w:pPr>
        <w:pStyle w:val="Normal"/>
        <w:widowControl w:val="false"/>
        <w:spacing w:lineRule="auto" w:line="360"/>
        <w:ind w:firstLine="142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4229100" cy="259842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4229280" cy="259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4.65pt;width:332.95pt;height:204.5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3119"/>
        <w:jc w:val="center"/>
        <w:rPr>
          <w:b/>
          <w:b/>
          <w:i/>
          <w:i/>
        </w:rPr>
      </w:pPr>
      <w:r>
        <w:rPr>
          <w:b/>
          <w:i/>
        </w:rPr>
        <w:t>Домик рыбки ты найди и в аквариум нужный запусти</w:t>
      </w:r>
    </w:p>
    <w:p>
      <w:pPr>
        <w:pStyle w:val="Normal"/>
        <w:widowControl w:val="false"/>
        <w:spacing w:lineRule="auto" w:line="360"/>
        <w:ind w:firstLine="142"/>
        <w:jc w:val="right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4183380" cy="238506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4183560" cy="23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7.85pt;width:329.35pt;height:187.7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иковская, Т.А Артикуляционная гимнастика в считалках: пособие для логопедов, воспитателей логопедических групп и родителей/ Т.А. Куликовская. – М.: Издательство ГНОМ и Д, 2009. – 64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ыкина, И.А Пособие для развития речи детей старшего дошкольного возраста «Доскажи словечко» /составитель И.А. Матыкина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щева, Н.В. Конспекты подгрупповых логопедических занятий в старшей группе детского сада для детей с ОНР/ Н.В. Нищева. – СПб.: ДЕТСТВО-ПРЕСС, 2009. – 704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46">
        <w:r>
          <w:rPr>
            <w:rStyle w:val="InternetLink"/>
            <w:color w:val="auto"/>
            <w:sz w:val="28"/>
            <w:szCs w:val="28"/>
          </w:rPr>
          <w:t>http://logorina.ru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йт http://</w:t>
      </w:r>
      <w:r>
        <w:rPr>
          <w:sz w:val="28"/>
          <w:szCs w:val="28"/>
          <w:lang w:val="en-US"/>
        </w:rPr>
        <w:t>nsportal.ru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</w:r>
    </w:p>
    <w:sectPr>
      <w:footerReference w:type="default" r:id="rId4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607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unhideWhenUsed/>
    <w:qFormat/>
    <w:locked/>
    <w:rsid w:val="00c16429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locked/>
    <w:rsid w:val="00d43828"/>
    <w:rPr>
      <w:b/>
      <w:bCs/>
    </w:rPr>
  </w:style>
  <w:style w:type="character" w:styleId="2" w:customStyle="1">
    <w:name w:val="Заголовок 2 Знак"/>
    <w:link w:val="Heading2"/>
    <w:qFormat/>
    <w:rsid w:val="00c16429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unhideWhenUsed/>
    <w:rsid w:val="003b032e"/>
    <w:rPr>
      <w:color w:val="0000FF"/>
      <w:u w:val="single"/>
    </w:rPr>
  </w:style>
  <w:style w:type="character" w:styleId="Style13" w:customStyle="1">
    <w:name w:val="Верхний колонтитул Знак"/>
    <w:link w:val="Header"/>
    <w:uiPriority w:val="99"/>
    <w:qFormat/>
    <w:rsid w:val="004a5f2c"/>
    <w:rPr>
      <w:rFonts w:ascii="Times New Roman" w:hAnsi="Times New Roman" w:eastAsia="Times New Roman"/>
      <w:sz w:val="24"/>
      <w:szCs w:val="24"/>
    </w:rPr>
  </w:style>
  <w:style w:type="character" w:styleId="Style14" w:customStyle="1">
    <w:name w:val="Нижний колонтитул Знак"/>
    <w:link w:val="Footer"/>
    <w:uiPriority w:val="99"/>
    <w:qFormat/>
    <w:rsid w:val="004a5f2c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Текст выноски Знак"/>
    <w:link w:val="BalloonText"/>
    <w:uiPriority w:val="99"/>
    <w:semiHidden/>
    <w:qFormat/>
    <w:rsid w:val="00c50ffb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74d2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985abc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a5f2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a5f2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50ff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d438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oter" Target="footer1.xml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footer" Target="footer2.xml"/><Relationship Id="rId40" Type="http://schemas.openxmlformats.org/officeDocument/2006/relationships/image" Target="media/image18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20.jpeg"/><Relationship Id="rId46" Type="http://schemas.openxmlformats.org/officeDocument/2006/relationships/hyperlink" Target="http://logorina.ru/" TargetMode="Externa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openxmlformats.org/officeDocument/2006/relationships/theme" Target="theme/theme1.xml"/><Relationship Id="rId5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63BE948-35EF-496C-BC43-CDDB495B37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  <Pages>17</Pages>
  <Words>2123</Words>
  <Characters>12104</Characters>
  <CharactersWithSpaces>14199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55:00Z</dcterms:created>
  <dc:creator>Admin</dc:creator>
  <dc:description/>
  <dc:language>en-US</dc:language>
  <cp:lastModifiedBy>Admin</cp:lastModifiedBy>
  <cp:lastPrinted>2015-03-03T12:39:00Z</cp:lastPrinted>
  <dcterms:modified xsi:type="dcterms:W3CDTF">2015-03-03T12:4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