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Харчикова Светлана Александровн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мет:  Окружающий мир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 «Б»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Перспективная начальная школа»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 урока: Изучение нового  материала</w:t>
      </w:r>
    </w:p>
    <w:tbl>
      <w:tblPr>
        <w:tblW w:w="1545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лес по ягоды пойде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Познакомить учащихся с лесными ягодами и их целебными свойствами, правилами сбора ягод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Научить распознавать наиболее распространенные ядовитые растения своего кр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Воспитывать бережное отношение к растениям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4"/>
                <w:szCs w:val="24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лесные ягоды наше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распознавать ядовит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 xml:space="preserve">·       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развивать ориентации на понимание причин успеха в учеб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 xml:space="preserve">·       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развивать учебно-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 xml:space="preserve">·       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развивать способности к самооценке на основе критерия успешности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формировать умение составлять рассказ о ягоде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 xml:space="preserve">формировать умение анализировать внешний вид ягод с выделением существенных и несущественных признаков, синтезировать; 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формировать умение осуществлять поиск необходимой информации для выполнения учебных заданий с использованием печатного текста и электронной презентации;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формировать умение строить речевое высказывание в устной форме по теме урока, преобразовывать и анализировать таблиц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проявлять</w:t>
            </w:r>
            <w:r>
              <w:rPr>
                <w:rFonts w:eastAsia="MS Mincho;Arial Unicode MS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особый интерес к новому предмету; стремиться занять новое положение в отношениях с окружающ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 xml:space="preserve">сохранять заданную цель; видеть указанную ошибку и исправлять её по указанию взрослого; контролировать свою деятельность по результату; адекватно понимать оценку взрослого и сверстника. 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 xml:space="preserve">ориентироваться на партнера по общению; слушать собеседника; обосновывать и доказывать собственное мнение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осуществлять взаимный контроль и взаимную помощь по ходу выполнения задания;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</w:t>
            </w:r>
            <w:r>
              <w:rPr>
                <w:rFonts w:eastAsia="Symbol" w:cs="Times New Roman" w:ascii="Times New Roman" w:hAnsi="Times New Roman"/>
                <w:sz w:val="20"/>
                <w:szCs w:val="20"/>
                <w:lang w:eastAsia="ja-JP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0"/>
                <w:szCs w:val="20"/>
                <w:lang w:eastAsia="ja-JP"/>
              </w:rPr>
              <w:t>оценивать  результаты  своей  работы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Arial Unicode MS" w:cs="Calibri"/>
                <w:sz w:val="20"/>
                <w:szCs w:val="20"/>
                <w:lang w:eastAsia="ja-JP"/>
              </w:rPr>
            </w:pPr>
            <w:r>
              <w:rPr>
                <w:rFonts w:eastAsia="MS Mincho;Arial Unicode MS" w:cs="Calibri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89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орудование к уроку</w:t>
            </w:r>
          </w:p>
        </w:tc>
        <w:tc>
          <w:tcPr>
            <w:tcW w:w="120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«Окружающий мир» автор О.Н. Федотова, тетрадь для самостоятельной работы ,листы самооценки, интерактивная доска, документ-камера.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ронтальная работа, индивидуальная работа, группов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992"/>
        <w:gridCol w:w="5528"/>
        <w:gridCol w:w="1560"/>
      </w:tblGrid>
      <w:tr>
        <w:trPr>
          <w:trHeight w:val="322" w:hRule="atLeast"/>
        </w:trPr>
        <w:tc>
          <w:tcPr>
            <w:tcW w:w="2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ология проведения</w:t>
            </w:r>
          </w:p>
        </w:tc>
        <w:tc>
          <w:tcPr>
            <w:tcW w:w="4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еля</w:t>
            </w:r>
          </w:p>
        </w:tc>
        <w:tc>
          <w:tcPr>
            <w:tcW w:w="5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ников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Мотивация к учебной деятельност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2 мин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рганизует .Уточняет тематические рамки)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звонок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сели девочк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тише мальч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инаем  урок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арите улыбку друг дру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елитесь своим хорошим настроением с гост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у каждого из вас на столе 2 картинки – с изображением солнышка и тучки. Поднимите, пожалуйста, ту картинку, которая соответствует вашему настроению сейчас. Спасибо!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70E0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Формулирование темы урока, постановка цел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5 мин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меня для вас загадка, она связана с темой нашего урока. Будьте внимательн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Ребята, сегодня Маша и Миша приглашают нас совершить небольшое путешествие – прогулку, а куда именно вы скажете сами, отгадав их загадк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сной веселит, </w:t>
              <w:br/>
              <w:t>Голосами птиц говорит. </w:t>
              <w:br/>
              <w:t>Летом холодит, комарами звенит. </w:t>
              <w:br/>
              <w:t>Осенью дарами одаряет, </w:t>
              <w:br/>
              <w:t>Грибами, ягодами угощает.</w:t>
              <w:br/>
              <w:t>Зимой от вьюги защища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чем идет реч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но ли вы были в лес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тите побывать? Тогда отправляемся в путешествие по ле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в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ч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пойдем в лес, вы узнаете, отгадав еще одну мою загадку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Под кусточком огоньки –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кусные-превкусные!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Набирайте в кузовки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емляники бусинки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 знойный, жаркий летний день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обирай, кому не лень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Будет вам зимой варенье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А для гостя – угощень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ет быть, кто-то уже понял, какой будет тема уро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 на уроке мы с вами будем исследователями, а объектом нашего исследования будут –лесные я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акая у нас цел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м нужно выяснить о ягодах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ставим план работы на уроке, для достижения данной цели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ле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пойдем в лес за ягод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ема урока «В лес по ягоды пойдем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Познакомиться с лесными ягодами и их свойст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ить какие ягоды растут в наших ле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ть о целебных свойствах я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снить все ли ягоды можно собир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.Вспомним ягоды, которые растут в наших ле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знаем о целебных свойствах яг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аучимся распознавать съедобные и ядовитые  я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ясним правила сбора я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ценим свою работу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</w:r>
          </w:p>
        </w:tc>
      </w:tr>
      <w:tr>
        <w:trPr>
          <w:trHeight w:val="2545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зуч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10 мин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ойте учебники на стр.56 и посмотрите, правильно ли мы определили тему нашего урока? Молодцы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первую задачу нам нужно решит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ягоды, которые изображены на стр.56. Назовите 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верим, хорошо ли вы знаете лесные ягоды. Какие ягоды еще созревают в наших краях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наете ли вы ягодные адреса?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рес земляники – у лесных пней. Земляника растет там, где светло: по  лесным  опушкам,  пригоркам  и  вырубкам.  Пошарь  между  пнями в траве и найдешь похожую на алую капельку, продолговатую душистую ягоду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 черники  узнай  у  лохматых  и  хмурых  елей.  Черника – обычная ягода сырого елового бора. Растет черника в сосновых и смешанных лесах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русничный адрес – сосновый бор и смешанный лес, только земля в брусничном бору будет посуше, чем в черничном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не нужна самая лучшая лесная земля. Малина обычно заселяет лесные опушки, вырубки, овраги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клюквы – болото, где хозяином зеленый мох. Когда клюква созреет, кажется, будто кто-то рассыпал красные бусы по зеленому бархату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е зря ходить по ягодным адресам, надо знать время, когда поспевают ягоды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яника – в июне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ка, голубика – в июле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ина – в июле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усника – в августе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с угощает щедро, но чтобы лес не обеднел, бери у него одни ягоды, не вырывай с корнем кустики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быть, по этому черничному адресу ходила твоя бабушка, прабабушка или прапрабабушка. Триста лет может жить кустарник черники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пусть он живет во все времена!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видеосюжет о чернике из цикла «Лесные сказ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ы с вами выполнили 1 пункт план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делаем отметку о выполн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чем дальше будем говорит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этом вопросе нам поможет хрестома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тайте статью «Какая целебная сила скрыта в ягодах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же целебная сила скрыта в ягодах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знаете, о каких то целебных свойствах ягод.? Расскаж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 ребята, это очень полезная информация. Теперь мы знаем, что когда случится болезнь, не обязательно принимать лекарства из аптеки. А можно исцелить себя с помощью природ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рошо, ребята! А теперь давайте сделаем небольшую остановку и немножко отдох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По болоту я хо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Во все стороны гля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Часто нагибаю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 xml:space="preserve">Клюковкой питаю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Я схожу на руче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Заварю себе ча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Буду пить-попи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  <w:t>Красно лето вспоминать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рнемся к плану работы. Какой пункт мы выполнили? Сделаем отмет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м предстоит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. Вы обратили внимание на то, что в учебнике ягоды разделены на 2 вида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ются ягоды, которые можно употреблять в пищ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называются ягоды, которые ни в коем случае есть нельз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отрите несъедобные я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ходилось ли вам встречать их в лес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и ягоды могут нанести вред человеку, который их съест, могут вызвать тошноту, рвоту, головокружение и отравл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омните эти ягоды и будьте осторожны. Собирая ягоды в ле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если эти ягоды ядовиты. Нужно ли их уничтожат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олжим путешествие в лес. Узнать подробнее о ядовитых ягодах нам поможет Хрестоматия. (стр.68-69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анд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хрестомат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Волчье лык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возвращаемся к плану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поработайте в парах. Попробуйте вдвоем сформулировать правила сбора ягод. Как только вы будете готовы дать ответ, подайте мне зна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им работу.  Прочитайте правила сбора лесных я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гда нам пригодятся эти знан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мы будем работать в группах. Разделитесь, пожалуйста, на группы так, как мы делаем это всегда. Помните, какие правила нужно соблюдать, работая в группах. Каждая группа получит загадку с описанием ягоды и, посовещавшись, вы дадите нам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 В старину меня прозвали ворон-ягода. Из моего сока готовили фиолетовые чернила. Я расту в лесах от Подмосковья до тундры. Я улучшаю з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 Я расту на болотах. Спелые ягоды – темно-красные. Сок мой всегда освежающий, но очень кислый. Ягоды долго хранятся как в свежем, так и в замороженном виде. Мой сок – отличное витаминное и жаропонижающее пи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: Меня любят и люди, и медведи. А сушеная я еще и целебная – лечу от просту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: Мы две сестры: сначала обе зелены; потом одна краснеет, а другая – черне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руппа: Мой куст в колючках, словно еж, а раздвинь колючки – и жемчужины найд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группа: Пламенеющие кисти этих красивых и полезных ягод радуют нас в парках и лесах среди снежной зимы, а многих птиц спасают от голода. Они содержат много витамин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Вспомнить ягоды, которые растут в наших ле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рника, малина, брусника, рябина, земля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ородина. черника, рябина, калина, голубика,, костяника, малина ,брусника, шиповник. земля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ем о целебных свойствах ягод (Хрестоматия, стр.6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выполнили 2 пункт плана, и переходим к 3 пунк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учиться распознавать съедобные и ядовитые я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ъедоб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съедоб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й глаз, Волчье лыко, ландыш. Ягоды кру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ечно, нет! Из многих несъедобных ягод делают лекарства, другими питаются птицы – ягоды им вреда не принос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снить правила сбора лесных я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бора я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 куста собираем…( все) я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ираем осторожно, чтобы ….(не повредить раст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льзя собирать ягоды возле ….(дорог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е пробуем….(незнакомые) яго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 пищу употребляем только …(вымытые) ягоды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Практикум по самостоятельному применению знаний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ойте рабочие тетради на стр.36. Прочитайте задание про себ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крась рисунки ягод. Обведи красным карандашом рисунки растений, ягоды которых ядови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работу в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</w:tc>
      </w:tr>
      <w:tr>
        <w:trPr>
          <w:trHeight w:val="1103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Рефлексия учебной деятельности на урок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3 мин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рнемся к плану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ыполнили 4 пункт плана. Нам нужно оценить свои знания.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аждого из вас на столе лежит оценочный лист. Возьмите его и поставьте отметку напротив каждого умения  « +»- знаю , «?»-сомневаюсь, «!» -могу научи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же мы сможем применить полученные знани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еюсь, они вам помогут в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если после нашего урока у вас остались яркие впечатление и у вас солнечное, веселое настроение, поднимите вверх солнышко, если же наоборот – туч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нас на доске «созрело» очень много ягод, давайте соберем их в лукошко на память о нашем уроке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 за работу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596"/>
              <w:gridCol w:w="359"/>
              <w:gridCol w:w="596"/>
            </w:tblGrid>
            <w:tr>
              <w:trPr>
                <w:trHeight w:val="767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я отметк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тог </w:t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Я знаю ягоды наших лесов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Я знаю целебные свойства ягод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Могу распознать несъедобные ягоды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 Я знаю правила сбора лесных ягод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5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 +»- знаю , «?»-сомневаюсь, «!» -могу научить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8:37:00Z</dcterms:created>
  <dc:creator>hp6270</dc:creator>
  <dc:description/>
  <cp:keywords/>
  <dc:language>en-US</dc:language>
  <cp:lastModifiedBy>hp6270</cp:lastModifiedBy>
  <cp:lastPrinted>2014-04-29T14:47:00Z</cp:lastPrinted>
  <dcterms:modified xsi:type="dcterms:W3CDTF">2017-08-22T14:06:00Z</dcterms:modified>
  <cp:revision>5</cp:revision>
  <dc:subject/>
  <dc:title>          Андрейчева Светлана Александровна</dc:title>
</cp:coreProperties>
</file>