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За ягод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           Дети «здороваются» пальцами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еих рук, начиная с боль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Идут» указательны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ес идём мы погулять                     средними пальцами обеих рук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агибают пальцы, начина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ольш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ерн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ал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русн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л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ку мы на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дуле отне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«Наша групп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группе все друзья.                         Дети ритмично сту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младший- это я.                              кулачками по столу.</w:t>
      </w:r>
    </w:p>
    <w:p>
      <w:pPr>
        <w:pStyle w:val="Normal"/>
        <w:rPr/>
      </w:pPr>
      <w:r>
        <w:rPr>
          <w:sz w:val="28"/>
          <w:szCs w:val="28"/>
        </w:rPr>
        <w:t xml:space="preserve">Это Маша,                                                       Разжимают кулачки,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аша,                                                        начиная с мизи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Ю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Осенние лист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               Дети загибают паль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чиная с больш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листья собирать.                        Сжимают и разж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ья берёзы,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ья рябины,                                         Загибают пальцы, начина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тополя,                                        большого.</w:t>
      </w:r>
    </w:p>
    <w:p>
      <w:pPr>
        <w:pStyle w:val="Normal"/>
        <w:rPr/>
      </w:pPr>
      <w:r>
        <w:rPr>
          <w:sz w:val="28"/>
          <w:szCs w:val="28"/>
        </w:rPr>
        <w:t xml:space="preserve">Листья осины,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дуба мы собер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е осенний букет отнесём.             «Шагают» по столу средни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казательным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В г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пальчику большому               Дети выставляют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и прямо к дому:                       большие пальцы обе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и средний,                       Соединяют поочерёдно наз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ымянный и последний –                    ваемые пальцы с большим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еих руках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мизинчик- малышок                       Сжимают пальцы в кулак, ввер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ыставляют только мизи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ся на порог.                             Стучат кулачками друг о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пальчики – друзья,                   Сжимают ритмично пальц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без друга им нельзя.                       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Прогул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и пальчики гулять,                      Дети сжимают пальцы в кул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ольшие пальцы опускают вниз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как бы прыжками двигают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ми по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торые догонять,                               Ритмично двигают по стол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казательными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ьи пальчики – бегом,                   Двигают средние пальцы 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быстром тем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етвёртые – пешком.                     Медленно двигают безымя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льцами по поверхности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пальчик поскакал                  Ритмично касаются поверх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тола мизин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конце пути упал.                           Стучат кулачками по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верхности стол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Рыбка»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плавает в водице,                   Дети изображают слож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е весело играть.                          вместе ладонями, как плывё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, рыбка, озорница,                   Грозят паль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тебя поймать.              Медленно сближают лад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спинку изогнула,                   Снова изображают, как плывё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у хлебную взяла.                    Делают хватательное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е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хвостиком махнула,            Снова «плыву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быстро упл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Урож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мы пойдём,                                       Дети идут по к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соберём.                                            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рковки натаскаем                              «Таск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ртошки накопаем.                                  «Коп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жем мы кочан капусты,                         «Срез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сочный, очень вкусный,               Показывают кру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уками –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веля нарвём немножко.                               «Рву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ёмся по дорожке.                                 Идут по кругу, взявш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за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Игр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ом диване в ряд                      Дети попеременно хлоп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 Катины сидят:                          в ладоши и стучат кула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медведя, Буратино,                       Загибают поочерёдно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ёлый Чиппол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тёнок, и слонёнок.</w:t>
      </w:r>
    </w:p>
    <w:p>
      <w:pPr>
        <w:pStyle w:val="Normal"/>
        <w:rPr/>
      </w:pPr>
      <w:r>
        <w:rPr>
          <w:sz w:val="28"/>
          <w:szCs w:val="28"/>
        </w:rPr>
        <w:t>Раз, два, три, четыре, пять              Попеременно хлопают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м нашей Кате                          и стучат кула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игрушки сосчитать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Кормушка»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тиц в кормушке нашей           Дети ритмично сжимают</w:t>
      </w:r>
    </w:p>
    <w:p>
      <w:pPr>
        <w:pStyle w:val="Normal"/>
        <w:rPr/>
      </w:pPr>
      <w:r>
        <w:rPr>
          <w:sz w:val="28"/>
          <w:szCs w:val="28"/>
        </w:rPr>
        <w:t>Прилетело? Мы расскажем.                    И разжимают 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иницы, воробёй,                                   Загибают по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ь щеглов и голубей,                           пальцу на каждое наз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 в пёстрых пёрыш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хватило зёрнышек.                           Сжимают и разжим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Снеж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                          Дети загибают пальц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чиная с больш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снежок слепили.              «Лепят», меняя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адо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крепкий, очень гладкий       Показывают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жимая ладони вместе, гла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дной ладонью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-совсем не сладкий.                Грозят паль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подбросим.                                     Смотрят вверх, подбрас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ображаемы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поймаем.                                       Приседают, ловят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уроним                                           Встают, роняют снеж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 ……..сломаем.                                        Топаю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Ё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ми ёлочка:                    Дети переплетают пальцы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ольшими пальцами изображ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ерхушку «ёл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ечки, иголочки.                  Выставляют указательные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, фонарики,                   «Шарики» из пальцев вверх-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и и свечки,                       «Ушки» из указательн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альцев; обе ладони складыва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альцы сжи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ёзды, человечки.                    Складывают ладони, расправл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альцы; ставят средний и указ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ый пальцы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Вышли мы во двор гул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  -   Дети загибают пальцы по одному.</w:t>
      </w:r>
    </w:p>
    <w:p>
      <w:pPr>
        <w:pStyle w:val="Normal"/>
        <w:rPr/>
      </w:pPr>
      <w:r>
        <w:rPr>
          <w:sz w:val="28"/>
          <w:szCs w:val="28"/>
        </w:rPr>
        <w:t xml:space="preserve">Вышли мы во двор гулять.          «Идут» по столу указательны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 средним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 снежную лепили,                   «Лепят» комочек двумя ладо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ек крошками кормили,       «Крошат хлебушек» всеми пальц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горки мы потом катались,      Ведут указательным пальц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авой руки по ладони ле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в снегу валялись.                 Кладут ладони на стол то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о другой сторо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снегу домой пришли.           Отряхивают лад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и суп, и спать легли.              Двигают воображаемой лож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ладут руки под щё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Гномики – пра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в домике                       Дети сжимают и разж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гномики:                         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ки, Пики, Лики, Чики, Микки.   Загибают пальцы, начина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льших.</w:t>
      </w:r>
    </w:p>
    <w:p>
      <w:pPr>
        <w:pStyle w:val="Normal"/>
        <w:rPr/>
      </w:pPr>
      <w:r>
        <w:rPr>
          <w:sz w:val="28"/>
          <w:szCs w:val="28"/>
        </w:rPr>
        <w:t xml:space="preserve">Раз, два, три, четыре, пять -       Разгибают пальцы, начина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изинце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гномики стирать:              Трут кулачки друг 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ки – рубашки,                                 Загибают пальцы, начин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и – пла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ки – штанишки,                                                                 с больших. </w:t>
      </w:r>
    </w:p>
    <w:p>
      <w:pPr>
        <w:pStyle w:val="Normal"/>
        <w:rPr/>
      </w:pPr>
      <w:r>
        <w:rPr>
          <w:sz w:val="28"/>
          <w:szCs w:val="28"/>
        </w:rPr>
        <w:t xml:space="preserve">Чики – носочки,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ки умница 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одичку 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Комп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мы варить компот,           Дети держат левую ладонь «ковши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», «мешают» указа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альцем пра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уктов нужно много. Вот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яблоки крошить,               Загибают пальцы по од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у будем мы рубить             начиная с больш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жмём лимонный 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 положим и 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м, варим мы компот.         «Варят» и «меш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стим честно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Как у нас семья больш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у нас семья большая                        Дети ритмично хлопают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адоши и ударяют кула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пе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есё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у лавки стоят,                                Загибают большие пальцы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еи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учиться хотят,                              Загибают указательные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обеи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Степана у сметаны                      Загибают средние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даются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Дашки у кашки                                Загибают безымянные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ютс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Ульки в люльке                                Загибают мизи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высокий цветок на поляне,           Кисти рук имитир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бутон»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есенним раскрыл лепестки.      Развести пальцы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епесткам красоту и питание      Двигают ритм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альцами вместе и вро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ают под землёй корешки.        Имитируют «кор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Большие и маленьк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маленькие мы,                      Дети сгибают и прижимают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лад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вдруг большие.                 Растопыривают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унишки, шалуны,                 «Фонар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жные как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у рада детвора.               Сцепляют пальцы обеих рук в за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ярче светит!             ладони сжи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ут с самого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  <w:t>Подвижные игры:</w:t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Лёт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шофёром хорошо,               Дети бегут по кругу, кру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ётчиком -  лучше.                            воображаемый р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 лётчики пошёл,                 Бегут, расставив руки, как кры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еня на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ваю в бак бензин,                 Останавливаются, наклон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оображаемый со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жу пропеллер.                      Выполняют круговое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ав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небеса, мотор, вези,             Бегут, расставив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тицы п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Маленький кро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й кролик,                              Дети скачут по кругу, приложи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истенький кролик                       «ушки»-ладони к голове и двиг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ми вперёд-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нас смеяться заст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олик:                                                Останавливаются, держатся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живо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л за белкой, за уткой скакал,   Сначала прыгают на пря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огах, потом вприс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ой тюльпан поднимал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кал.                                                      Останавливаются, подн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ображаемый бокал к лицу.</w:t>
      </w:r>
    </w:p>
    <w:p>
      <w:pPr>
        <w:pStyle w:val="Normal"/>
        <w:rPr/>
      </w:pPr>
      <w:r>
        <w:rPr>
          <w:sz w:val="28"/>
          <w:szCs w:val="28"/>
        </w:rPr>
        <w:t>Ах, как смешно его уши торчали!    Делают «ушки» из ладо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хотали, души в нём не чая,    Держатся за жив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на опушке заметив лису,           Смотрят из-под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мигнул нам и скрылся            Подмигивают, разбе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                                              Дети стоят в маленьком кр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нышко,                                     шагают назад, максим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ширяя круг, держа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раньше взойди,                          Поднимают руки вверх, тяну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 носочках-вдох, фраза на вдо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пораньше разбуди.                     Опускают руки-выдох, фраз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ыдо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 поле бежать,                           Бегут по кругу,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есну встр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Берё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ёза моя, берёзонька.              Дети идут хороводом, взявш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а моя белая,                        Меняют направлен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а моя кудря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шь ты, берёзонька,          Встают, поднимая руки вверх (в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 долинушки,                  Опускают руки (вы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бе, бе6рёзонька,              Поднимают руки (в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зелё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обой берёзонька,            Опускают руки (вы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а шёлк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На лужайке поут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жайке поутру                             Дети встают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теяли игру.                                 беруться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-подснежник, ты-вью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наш в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-                         Делают четыре шага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вигайте круг пошире.                  расширяя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ручейки,                           Бегут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им вперег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к озеру спе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озеро большим.                     Раздвигают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круг опять,              Смыкают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 солнышко играть.               Бегут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весёлые лучи,                              Тянуться на носоч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резвы и горячи.                         Прыгают на носоч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Ла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и летели,                         Дети бегут по кругу, машут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юди глядели.                           изображают полёт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и садились,                     Приседают, руки опускают за сп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юди дивились.                       как бы складывают кры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, поси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ись, полетели.                  Бегут по кругу, взмахивают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и з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Рак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с вами, дети,          Дети маршир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ем на рак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ки поднимись,                   Тянуться, подняв руки над гол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мкнув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руки вниз.                      Опускают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потянись.            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етит ракета ввысь!        Бегут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Клё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ихо клён качает,          Дети наклоняют корпус вправо-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-влево накло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наклон и два-на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 листвою кл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-ш-ш-ш……                             Произносят звук (ш), легко встрях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истя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rFonts w:ascii="Georgia" w:hAnsi="Georgia" w:cs="Georgia"/>
          <w:i/>
          <w:i/>
          <w:sz w:val="28"/>
          <w:szCs w:val="28"/>
          <w:lang w:val="en-US"/>
        </w:rPr>
      </w:pPr>
      <w:r>
        <w:rPr>
          <w:rFonts w:cs="Georgia" w:ascii="Georgia" w:hAnsi="Georgia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15" w:leader="none"/>
        </w:tabs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0:40:00Z</dcterms:created>
  <dc:creator>1</dc:creator>
  <dc:description/>
  <cp:keywords/>
  <dc:language>en-US</dc:language>
  <cp:lastModifiedBy>USER</cp:lastModifiedBy>
  <cp:lastPrinted>2017-06-25T22:28:00Z</cp:lastPrinted>
  <dcterms:modified xsi:type="dcterms:W3CDTF">2017-08-22T12:31:00Z</dcterms:modified>
  <cp:revision>10</cp:revision>
  <dc:subject/>
  <dc:title>      Пальчиковая гимнастика</dc:title>
</cp:coreProperties>
</file>