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АНГЛИЙСКИЙ ЯЗЫ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важаемые родители! Предлагаю Вашему вниманию список слов, </w:t>
      </w:r>
      <w:r>
        <w:rPr>
          <w:rFonts w:cs="Times New Roman" w:ascii="Times New Roman" w:hAnsi="Times New Roman"/>
          <w:u w:val="single"/>
        </w:rPr>
        <w:t>обязательных для запоминания</w:t>
      </w:r>
      <w:r>
        <w:rPr>
          <w:rFonts w:cs="Times New Roman" w:ascii="Times New Roman" w:hAnsi="Times New Roman"/>
        </w:rPr>
        <w:t xml:space="preserve"> в рамках тем «Мой дом», «Еда», «Животные», «Игрушки» и «Каникулы. Погода. Одежда». Для родителей, не владеющих английским языком, помимо традиционной транскрипции приведен </w:t>
      </w:r>
      <w:r>
        <w:rPr>
          <w:rFonts w:cs="Times New Roman" w:ascii="Times New Roman" w:hAnsi="Times New Roman"/>
          <w:u w:val="single"/>
        </w:rPr>
        <w:t xml:space="preserve">примерный </w:t>
      </w:r>
      <w:r>
        <w:rPr>
          <w:rFonts w:cs="Times New Roman" w:ascii="Times New Roman" w:hAnsi="Times New Roman"/>
        </w:rPr>
        <w:t xml:space="preserve">русский вариант прочтения. Пожалуйста, убедитесь, что Ваш ребенок умеет правильно произносить предложенные слова и знает их перевод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жением, учитель английского языка Бугаева Ольга Валерьевна.</w:t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9"/>
        <w:gridCol w:w="1385"/>
        <w:gridCol w:w="1304"/>
        <w:gridCol w:w="1310"/>
        <w:gridCol w:w="1530"/>
        <w:gridCol w:w="1540"/>
        <w:gridCol w:w="12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крип-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е русское звучан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кр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е русское звуч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ing roo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drawing>
                <wp:inline distT="0" distB="0" distL="0" distR="0">
                  <wp:extent cx="676275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 ру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pp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85140" cy="210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130" r="-5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а-рукавич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hroo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713740" cy="178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у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я комн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-in-the-bo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3120" cy="185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эк ин де 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а-попрыгу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427990" cy="185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[bɪg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l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637540" cy="218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нд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ч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[smɔːl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456565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и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7675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30" r="-5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428625" cy="182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астливы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796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379095" cy="1993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130" r="-6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стны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765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rg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542290" cy="194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15" r="-4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бург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 h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4770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ые вол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p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428625" cy="2247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rk h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42315" cy="2279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к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ные вол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457200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0" t="-130" r="-6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sun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56590" cy="194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с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по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a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685165" cy="1663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ho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1975" cy="1930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с х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к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wi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61912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вид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ербр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rai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14375" cy="186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130" r="-3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с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ждливая по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85165" cy="2279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115" r="-3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с кри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wi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0550" cy="210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с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е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zz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1835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с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co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4690" cy="1739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с кол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66725" cy="1339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0550" cy="2343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т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 jui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3120" cy="203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115" r="-2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дж джу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ельсино-вый с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475615" cy="177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1475" cy="2279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7" t="-122" r="-9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33400" cy="1987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mp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0075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м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ьяна (шимпанз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9575" cy="1854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я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209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130" r="-5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ё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000" cy="1866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8150" cy="1816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гуш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a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4825" cy="1854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н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н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71475" cy="2444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0" t="-122" r="-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1910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ф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r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00050" cy="1797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140" r="-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ё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drawing>
                <wp:inline distT="0" distB="0" distL="0" distR="0">
                  <wp:extent cx="50419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б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w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01015" cy="180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shi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56565" cy="2171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 - ш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rcu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9440" cy="177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 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47700" cy="2127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 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ia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76275" cy="1924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д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э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ус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of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0550" cy="2197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122" r="-4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йк о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м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ddy bea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75640" cy="2247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 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юшевый миш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04825" cy="2482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 sold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833120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122" r="-2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дж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еч-ный солдат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61975" cy="2197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122" r="-4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eri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85800" cy="2228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л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е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38150" cy="2019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lf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84175" cy="2095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4" t="-140" r="-7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um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80390" cy="1987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э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 bo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85800" cy="1816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 бок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а для игруше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13690" cy="16637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7" w:right="22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ictionarytranscription">
    <w:name w:val="dictionary-transcrip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7:00Z</dcterms:created>
  <dc:creator>1</dc:creator>
  <dc:description/>
  <cp:keywords/>
  <dc:language>en-US</dc:language>
  <cp:lastModifiedBy>user</cp:lastModifiedBy>
  <dcterms:modified xsi:type="dcterms:W3CDTF">2017-08-22T07:10:00Z</dcterms:modified>
  <cp:revision>8</cp:revision>
  <dc:subject/>
  <dc:title/>
</cp:coreProperties>
</file>