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92" w:before="0" w:after="120"/>
        <w:jc w:val="both"/>
        <w:textAlignment w:val="baseline"/>
        <w:outlineLvl w:val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блема развития эмоциональной сферы у детей дошкольного возраста не нова, но она по-прежнему актуальна. Кардинальные экономические, политические, социальные преобразования и процесс глобализации оказывают на современного дошкольника большое влияние и подвергают серьёзным эмоциональным испытаниям, что или тормозит развитие эмоционального мира дошкольника, или искажает этот процесс.</w:t>
      </w:r>
    </w:p>
    <w:p>
      <w:pPr>
        <w:pStyle w:val="Heading4"/>
        <w:shd w:fill="FFFFFF" w:val="clear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u w:val="single"/>
        </w:rPr>
      </w:pPr>
      <w:r>
        <w:rPr>
          <w:rFonts w:cs="Times New Roman" w:ascii="Times New Roman" w:hAnsi="Times New Roman"/>
          <w:bCs w:val="false"/>
          <w:i w:val="false"/>
          <w:color w:val="000000"/>
          <w:u w:val="single"/>
        </w:rPr>
        <w:t>Цель создания мандалы:</w:t>
      </w:r>
    </w:p>
    <w:p>
      <w:pPr>
        <w:pStyle w:val="Style14"/>
        <w:shd w:fill="FFFFFF" w:val="clear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и коррекция эмоциональной сферы дошкольника; привлечь детей к активной продуктивно-познавательной деятельности способствующей формированию психических процессов; создание условий для эмоционального благополучия ребёнка.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чи: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вивать коммуникативные умения и рефлексивные навык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бучать ребенка положительному самоотношению и принятию других людей;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спитывать терпеливость и аккуратность;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рабатывать у ребенка положительные черты характера, способствующие лучшему взаимопониманию в процессе общения;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орректировать нежелательные черты характера и поведения;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ормировать самоуверенность на основе спокойствия и стимуляции творческого потенциала.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u w:val="single"/>
        </w:rPr>
      </w:pPr>
      <w:r>
        <w:rPr>
          <w:rFonts w:cs="Times New Roman" w:ascii="Times New Roman" w:hAnsi="Times New Roman"/>
          <w:bCs w:val="false"/>
          <w:color w:val="000000"/>
          <w:u w:val="single"/>
        </w:rPr>
        <w:t>Этапы проведения занятия:</w:t>
      </w:r>
    </w:p>
    <w:p>
      <w:pPr>
        <w:pStyle w:val="Style14"/>
        <w:shd w:fill="FFFFFF" w:val="clear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1. Организационный. Введение детей в индивидуальную или групповую работу.</w:t>
      </w:r>
    </w:p>
    <w:p>
      <w:pPr>
        <w:pStyle w:val="Style14"/>
        <w:shd w:fill="FFFFFF" w:val="clear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2. Основной. Погружение в творческий процесс. Ситуация выбора. Активизация работы бессознательного. Фиксация вербальных реакций ребенка для последующей интерпретации. Актуализация чувств ребенка.</w:t>
      </w:r>
    </w:p>
    <w:p>
      <w:pPr>
        <w:pStyle w:val="Style14"/>
        <w:shd w:fill="FFFFFF" w:val="clear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3. Завершающий. Наблюдение за ребенком. Медитативный момент. Возвращение в ситуацию «здесь и сейчас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2" w:before="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Что же такое МАНДАЛА?</w:t>
      </w:r>
    </w:p>
    <w:p>
      <w:pPr>
        <w:pStyle w:val="Normal"/>
        <w:spacing w:lineRule="atLeast" w:line="292" w:before="0" w:after="0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Мандала (колесо, круг)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- магическое вещь. "Мандала - это пришедшая из Индии форма изображения, в котором цвета и формы выходят из некоего единого центра и организуются вокруг него в виде концентрических кругов" (Gemeinhard, 1994). Эти изображения предназначены для медитации. Мандала выступает как инструмент созерцания и концентрации, как средство достижения особого психического состояния.</w:t>
      </w:r>
    </w:p>
    <w:p>
      <w:pPr>
        <w:pStyle w:val="Normal"/>
        <w:spacing w:lineRule="atLeast" w:line="292" w:before="0" w:after="0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lang w:eastAsia="ru-RU"/>
        </w:rPr>
        <w:t>В различных культурах и религиях мандала имеет очень схожее строение. В христианских храмах в качестве мандалы служи</w:t>
        <w:softHyphen/>
        <w:t>ли круглые окна с цветными стеклянными витражами. В буддизме также используют мандалы, и очень сложные. Существуют и совершенно фантастические тибетские песочные мандалы - буддист</w:t>
        <w:softHyphen/>
        <w:t>ские монахи создают их, определенным образом насыпая цветной пе</w:t>
        <w:softHyphen/>
        <w:t>сок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Глядя на изображение мандалы, мы погружаемся в размышления и испытываем чувство умиротворения. В этом нам помогают фигуры, которые образуют мандалу. Изображения мандалы состоят в основном из геометрических фигур-символов: кругов, квадратов, крестов, колес (дисков), звезд, прямоугольников, треугольников.</w:t>
      </w:r>
    </w:p>
    <w:p>
      <w:pPr>
        <w:pStyle w:val="Style14"/>
        <w:shd w:fill="FFFFFF" w:val="clear"/>
        <w:spacing w:lineRule="atLeast" w:line="292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андала воздействует на человека напрямую - через символы. Очень важно, что у каждой мандалы имеется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центральная точка</w:t>
      </w:r>
      <w:r>
        <w:rPr>
          <w:sz w:val="22"/>
          <w:szCs w:val="22"/>
        </w:rPr>
        <w:t>. Именно в ней сосредоточена и из нее исходит сила мандалы. Без центральной точки мандала превращается в обыкновенный, хотя и очень красивый узор.</w:t>
      </w:r>
    </w:p>
    <w:p>
      <w:pPr>
        <w:pStyle w:val="80"/>
        <w:shd w:fill="FFFFFF" w:val="clear"/>
        <w:spacing w:lineRule="atLeast" w:line="292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      </w:t>
      </w:r>
      <w:r>
        <w:rPr>
          <w:sz w:val="22"/>
          <w:szCs w:val="22"/>
        </w:rPr>
        <w:t>Нарисовать мандалу с разными узорами - интересное занятие не только для детей, но и для взрослых. Перед этим необходимо решить, песок какого цвета вы выберите. Достаточно засыпать 1 кг цветного песка и разровнять его по поверхности песочницы (н-р скалкой).</w:t>
      </w:r>
    </w:p>
    <w:p>
      <w:pPr>
        <w:pStyle w:val="Style14"/>
        <w:shd w:fill="FFFFFF" w:val="clear"/>
        <w:spacing w:lineRule="atLeast" w:line="292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      </w:t>
      </w:r>
      <w:r>
        <w:rPr>
          <w:sz w:val="22"/>
          <w:szCs w:val="22"/>
        </w:rPr>
        <w:t>Мандалой может быть даже обычный круг с центральной точкой. В качестве центральной точки можно взять, например, гладкую круглую гальку, оригинальный камешек, раковину улитки, морскую ракушку, сушеную морскую звезду или что-нибудь еще.</w:t>
      </w:r>
    </w:p>
    <w:p>
      <w:pPr>
        <w:pStyle w:val="Style14"/>
        <w:shd w:fill="FFFFFF" w:val="clear"/>
        <w:spacing w:lineRule="atLeast" w:line="292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      </w:t>
      </w:r>
      <w:r>
        <w:rPr>
          <w:sz w:val="22"/>
          <w:szCs w:val="22"/>
        </w:rPr>
        <w:t>Найти центр круга будет гораздо проще, если использовать малень</w:t>
        <w:softHyphen/>
        <w:t>кий кружок. Еще центр круга можно легко найти, если вписать в него крест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00375" cy="1037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</w:rPr>
        <w:t>Положение центра круга можно также определить, вписав в круг звезду. В круг можно вписать и квадрат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00375" cy="9988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  <w:lang w:val="en-US"/>
        </w:rPr>
      </w:pP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округ круга можно описать квадрат. Квадрат, вписанный в круг, мож</w:t>
        <w:softHyphen/>
        <w:t>но поставить на угол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00375" cy="10166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  <w:lang w:val="en-US"/>
        </w:rPr>
      </w:pP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Из сочетания круга, квадратов и прямоугольников образуется красивая и гармоничная мандала. Также можно использовать и овал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00375" cy="1019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</w:rPr>
        <w:t>Два наложенных друг на друга треугольника образуют звезду. Спираль можно проводить, как от центра к внешнему краю, так и снаружи к центру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00375" cy="10229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92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бенок познает основные геометрические фигуры, сначала прикасаясь к ним руками.  Поэтому попросите ребенка, глядя на фигуру, связать свои ощу</w:t>
        <w:softHyphen/>
        <w:t>щения с ее словесным смыслом (например, «это окружность, она круглая и бесконечная» и т.д.).</w:t>
      </w:r>
    </w:p>
    <w:p>
      <w:pPr>
        <w:pStyle w:val="Style14"/>
        <w:spacing w:lineRule="atLeast" w:line="292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      </w:t>
      </w:r>
      <w:r>
        <w:rPr>
          <w:sz w:val="22"/>
          <w:szCs w:val="22"/>
        </w:rPr>
        <w:t>Если составлять мандалу из геометрических фигур по этим правилам, то на линиях образуются точки их пересечения. Дети могут размешать в этих точках пересечения стеклянные бусинки, гальку и другие красивые вещички. Самый красивый предмет (луч</w:t>
        <w:softHyphen/>
        <w:t>ше приготовить его заранее) следует поместить в середину, это будет центральная точка. Всё это будет развивать чувство эстетики у ребенка.</w:t>
      </w:r>
    </w:p>
    <w:p>
      <w:pPr>
        <w:pStyle w:val="Style14"/>
        <w:spacing w:lineRule="atLeast" w:line="292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"Если бросить камень на тихую гладь воды, то вокруг точки его падения образуются концентрические круги, которые расходятся всё дальше и дальше, пока не потеряются в бесконечности водяной поверхности. Эта картина - иллюстрация классической формы мандалы" 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Желаем вам творческого вдохновения и обретения гармонии!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61440" cy="13614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ДОУ ЦРР "Детский сад № 123 - "Планета детства"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Магический круг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Воспитатель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моздра Наталья Петровна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г. Саратов 2016</w:t>
      </w:r>
    </w:p>
    <w:sectPr>
      <w:type w:val="nextPage"/>
      <w:pgSz w:orient="landscape" w:w="16838" w:h="11906"/>
      <w:pgMar w:left="567" w:right="678" w:gutter="0" w:header="0" w:top="567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0">
    <w:name w:val="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43:00Z</dcterms:created>
  <dc:creator>Natasha</dc:creator>
  <dc:description/>
  <dc:language>en-US</dc:language>
  <cp:lastModifiedBy>Natasha</cp:lastModifiedBy>
  <dcterms:modified xsi:type="dcterms:W3CDTF">2016-02-26T06:43:00Z</dcterms:modified>
  <cp:revision>2</cp:revision>
  <dc:subject/>
  <dc:title/>
</cp:coreProperties>
</file>