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ПАРТАМЕНТ ОБРАЗОВАНИЯ ГОРОДА МОСК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города Москв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литехнический колледж им. Н.Н. Годовик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040" w:firstLine="720"/>
        <w:jc w:val="center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ТВЕРЖДАЮ </w:t>
      </w:r>
    </w:p>
    <w:p>
      <w:pPr>
        <w:pStyle w:val="Normal"/>
        <w:jc w:val="right"/>
        <w:rPr/>
      </w:pPr>
      <w:r>
        <w:rPr>
          <w:iCs/>
          <w:sz w:val="28"/>
          <w:szCs w:val="28"/>
        </w:rPr>
        <w:t xml:space="preserve">                                                                                    </w:t>
      </w:r>
      <w:r>
        <w:rPr>
          <w:iCs/>
          <w:sz w:val="28"/>
          <w:szCs w:val="28"/>
        </w:rPr>
        <w:t>Руководитель структурного подразделения по ИМР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sz w:val="28"/>
          <w:szCs w:val="28"/>
        </w:rPr>
        <w:t>__________ М.А. Аксиньев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t>«____» ______________2014</w:t>
      </w:r>
      <w:r>
        <w:rPr>
          <w:sz w:val="28"/>
          <w:szCs w:val="28"/>
        </w:rPr>
        <w:t xml:space="preserve"> г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hanging="42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hanging="4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ЛАН РАБОТ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ЕДМЕТНОЙ (ЦИКЛОВОЙ) КОМИССИ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ЩЕСТВЕННО-НАУЧНЫХ ДИСЦИПЛИН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  2015 -2016 уч.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ассмотр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заседании цикловой комисс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1  от __28.08__.2015</w:t>
      </w:r>
    </w:p>
    <w:p>
      <w:pPr>
        <w:pStyle w:val="Normal"/>
        <w:jc w:val="right"/>
        <w:rPr/>
      </w:pPr>
      <w:r>
        <w:rPr>
          <w:sz w:val="28"/>
          <w:szCs w:val="28"/>
        </w:rPr>
        <w:t>Председатель: Ляшенко Т.Г.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ь и основные задачи циклов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программное и учебно-методическое обеспечение реализации программ по общественно-научным дисциплинам в колледж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Оказание помощи преподавателям и учителям в организации образовательного процесса в соответствии с требованиями ФГО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Повышение профессионального уровня педагогических работни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Реализация инновационных педагогических и информационных технологий, направленных на повышение качества подготовки специалистов в соответствии с требованиями рынка тру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843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\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9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ind w:left="972" w:hanging="9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972"/>
              <w:jc w:val="both"/>
              <w:rPr/>
            </w:pPr>
            <w:r>
              <w:rPr/>
              <w:t>Отметка</w:t>
            </w:r>
          </w:p>
          <w:p>
            <w:pPr>
              <w:pStyle w:val="Normal"/>
              <w:ind w:left="972" w:hanging="972"/>
              <w:jc w:val="both"/>
              <w:rPr/>
            </w:pPr>
            <w:r>
              <w:rPr/>
              <w:t>о выполнении</w:t>
            </w:r>
          </w:p>
        </w:tc>
      </w:tr>
      <w:tr>
        <w:trPr/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Учебно-организацион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и утверждение календарно-тематических пл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, янва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и утверждение планов работы кабин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и утверждение плана работы циклов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и утверждение материалов для промежуточной аттес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, 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и утверждение индивидуальных планов работы преподав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тогов промежуточной аттестации студ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раз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 меся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общих организационных мероприятиях колледжа («День открытых дверей»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кламных мероприятий в школах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районных, городских и федеральных олипиадах, конкурсах, и др. мероприятиях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олимпиада школьников по истории 2015-2016 уч.год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олимпиада школьников по обществознанию 2015-2016 уч.год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а «Музеи. Парки. Усадьбы»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конкурс мультимедийных и научно-исследовательских работ «История моей семьи в истории России»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конкурс «Отстояли Москву, Защитили Россию!» и д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Метод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и утверждение методических рекомендаций по проведению самостоятельных и контро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обсуждение плана разработки необходимых учебно-методических пособий для печа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началом учебного года и при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атериала, экзаменационных билетов для промежуточной аттес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, 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учебно-методической документаци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яшенко Т. Г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РП по дисциплине «История» для 1 курса в соотвествии с новой примерной программой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новление КТП в соотвествии с новой РП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Разработка методических указаний по выполнению самостоятельной внеаудиторной работы по дисциплине «История»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новление содержания экзаменационного материала по дисциплине «История»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поурочного планиров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дулганеева К.В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РП по дисциплине «История» для 1 курса в соотвествии с новой примерной программо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новление КТП в соотвествии с новой РП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Разработка методических указаний по выполнению самостоятельной внеаудиторной работы по дисциплине «История»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новление содержания экзаменационного материала по дисциплине «История»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Корректировка поурочного планирова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анов Н.Р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РП по дисциплине «История», «Обществознание»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новление КТП дисциплине «История» «Обществознание»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Разработка методических указаний по выполнению самостоятельной внеаудиторной работы по дисциплине «История»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новление поурочного планирования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внеклассных мероприяти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содержания и  экзаменационного материала по преподаваемым дисциплинам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ьина Е.А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РП по дисциплинам «Основы философии», «Трудовое право», «Делопроизвоство», «Основы социологии и политологии», Правовое обеспечение профессиональ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новление КТП по дисциплинам «Основы философии», «Трудовое право», «Делопроизвоство», «Основы социологии и политологии», «Правовое обеспечение профессиональной деятельности»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Разработка методических указаний по выполнению практических работ по дисциплинам «Делопроизводство», «Правовое обеспечение профессиональной деятельности»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тодических указаний по выполнению самостоятельной внеаудиторной работы по дисциплинам «Основы философии», «Трудовое право», «Делопроизвоство», «Основы социологии и политологии», «Правовое обеспечение профессиональной деятельности»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содержания зачетного и  экзаменационного материала по преподаваемым дисциплин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фремов А.В.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РП по дисциплине «История», «Обществознание»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новление КТП дисциплине «История», «Обществознание»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Разработка методических указаний по выполнению самостоятельной внеаудиторной работы по дисциплине «История»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поурочного планирования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внеклассн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неева А.С.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РП по дисциплине «История», «Обществознание»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Разработка КТП дисциплине «История», «Обществознание»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Разработка методических указаний по выполнению самостоятельной внеаудиторной работы по дисциплине «История»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поурочного планирования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внеклассн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рцева Т.В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РП по дисциплине «История», «Обществознание»;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новление КТП дисциплине «История», «Обществознание»;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Разработка методических указаний по выполнению самостоятельной внеаудиторной работы по дисциплине «История»;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поурочного планирования;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внеклассных мероприятий;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содержания зачетного и  экзаменационного материала по преподаваемым дисциплинам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робтак И.О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РП по дисциплине «История», «Обществознание»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новление КТП дисциплине «История» «Обществознание»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Разработка методических указаний по выполнению самостоятельной внеаудиторной работы по дисциплине «История»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поурочного планирования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внеклассных мероприятий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содержания лекций по дисциплинам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содержания зачетного и  экзаменационного материала по преподаваемым дисциплинам «История», «Обществознание»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началом учебного года и при необходимости по отдельному пла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ост компетентности, профессионального мастерства и повышение деловой активности педаго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ещение профессиональных выставок-ярма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семинаров, конференций, др. мероприятий проводимых на ярмарках -выстав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преподавателей на курсах, обучающихся семинарах и д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жировка преподавателей на предприятиях, в учебных заве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в вузах, аспиранту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ное посещение занятий преподавателями и обмен мнениями на заседании П(Ц)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педагогическим опытом преподавателей по проблеме организации образовательного проце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владение преподавателями в рамках колледжа современным компьютерным программным обеспечением по преподаваемым дисципли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Научно-исследователь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преподавателей в инновационной работе колледжа:…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ие преподавателей ПЦК  в научно-практических конференциях: конкурсах, семинарах, мастер-класса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териалов для публикации в сборниках, журнал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Контроль учебного проце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 своевременной сдачи учебно-методическ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уч.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ыполнения планов работы кабин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, 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выполнения индивидуальных планов работы преподав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, ию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хода и результатов практ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, 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сещаемости и успеваемости студентов по дисциплинам цик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2 меся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результатов аттестации студен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, ию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Учебно-воспитате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посещения студентами профессиональных выставок-ярма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стреч с работниками отрасли и бывшими выпускниками технику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недели ПЦК (открытый урок, выставка творческих работ студентов, конкурс газет, круглых столов, предметная олимпиада, встречи, конкурс рефератов, экскурсии и др.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тдельному плану –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ополнительных занятий с неуспевающими студен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ичин неуспеваемости студентов на заседаниях ц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, 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left="357" w:hanging="0"/>
        <w:jc w:val="both"/>
        <w:rPr/>
      </w:pPr>
      <w:r>
        <w:rPr>
          <w:sz w:val="28"/>
          <w:szCs w:val="28"/>
        </w:rPr>
        <w:t>Председатель цикловой комиссии _______________ Т.Г. Ляш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39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1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10" w:hanging="39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10" w:hanging="39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10" w:hanging="39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52:00Z</dcterms:created>
  <dc:creator>Marina</dc:creator>
  <dc:description/>
  <cp:keywords/>
  <dc:language>en-US</dc:language>
  <cp:lastModifiedBy>tlyashenko</cp:lastModifiedBy>
  <cp:lastPrinted>2015-10-06T09:59:00Z</cp:lastPrinted>
  <dcterms:modified xsi:type="dcterms:W3CDTF">2017-08-22T09:27:00Z</dcterms:modified>
  <cp:revision>5</cp:revision>
  <dc:subject/>
  <dc:title>Московский государственный колледж книжного бизнеса</dc:title>
</cp:coreProperties>
</file>