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УТВЕРЖДАЮ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Заведующий МАДОУ «Детский сад №7»    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_______________________С.А.  Лещенко  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>Приказ от «___» ______20___г.   №_____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проведении выставки-конкурса поделок из бросового материала «Звездное небо» в МАДОУ «Детский сад № 7»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гельсского муниципального райо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center" w:pos="4677" w:leader="none"/>
          <w:tab w:val="left" w:pos="618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.Общие положения</w:t>
        <w:tab/>
      </w:r>
    </w:p>
    <w:p>
      <w:pPr>
        <w:pStyle w:val="Style16"/>
        <w:tabs>
          <w:tab w:val="clear" w:pos="708"/>
          <w:tab w:val="center" w:pos="4677" w:leader="none"/>
          <w:tab w:val="left" w:pos="618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а-конкурс поделок из бросового материала «Звездное небо» (далее Конкурс) проводится среди воспитанников МАДОУ «Детский сад № 7» (далее ДОУ), приурочен ко Дню космонавтик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Конкурс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 конкурса:</w:t>
      </w:r>
      <w:r>
        <w:rPr>
          <w:rFonts w:cs="Times New Roman CYR" w:ascii="Times New Roman CYR" w:hAnsi="Times New Roman CYR"/>
          <w:sz w:val="28"/>
          <w:szCs w:val="28"/>
        </w:rPr>
        <w:t xml:space="preserve"> создание условий для развития творческого потенциала всех участников образовательного процесса (педагоги, дети, родители) в рамках культурно - образовательного пространства ДОУ.</w:t>
      </w:r>
    </w:p>
    <w:p>
      <w:pPr>
        <w:pStyle w:val="Normal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онкурса</w:t>
      </w:r>
      <w:r>
        <w:rPr>
          <w:sz w:val="28"/>
          <w:szCs w:val="28"/>
        </w:rPr>
        <w:t>: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- приобщение детей к творчеству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- содействие укреплению связи с семьями воспитанников;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- развитие художественно – эстетического вкуса, фантазии, воображения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участия в конкурсе.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В конкурсе принимают    участие дети всех групп ДОУ (по желанию)</w:t>
      </w:r>
    </w:p>
    <w:p>
      <w:pPr>
        <w:pStyle w:val="Normal"/>
        <w:ind w:left="-142" w:firstLine="142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2. Конкурс проходит в ДОУ с 1 апреля по 12 апреля 2017 года</w:t>
      </w:r>
    </w:p>
    <w:p>
      <w:pPr>
        <w:pStyle w:val="Normal"/>
        <w:ind w:left="-142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конкурсной работе. 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4.1. Поделки должны отражать тематику конкурса «День космонавтики»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4.2. К участию принимаются любые интересные и оригинальные поделки и макеты, выполненные из всевозможного подручного материала (бумага, ткань, вата, пластиковые бутылки, банки, упаковочные материалы и т.д.)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4.3. На каждой поделке необходимо указать: группу, название работы, автора.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ответствие теме конкурс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гин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вместная работа взрослого и реб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Жюри конкурс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6.1. В состав жюри входят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рший воспитатель – Галиева Л.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 – Исаенко Г.В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Педагог-психолог -  Халилова С.З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. Заведующего по АХЧ – Красильникова Г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2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обедители конкурс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) определяются в каждой возрастной групп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юри рассматривает представленные работы, определяет победителей путем голосован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жюри состоится 13.04.2017 год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о результатам конкурса победители награждаются грамотами, участники – сертификатам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8"/>
        </w:tabs>
        <w:ind w:left="2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578"/>
        </w:tabs>
        <w:ind w:left="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8"/>
        </w:tabs>
        <w:ind w:left="5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38"/>
        </w:tabs>
        <w:ind w:left="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38"/>
        </w:tabs>
        <w:ind w:left="9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8"/>
        </w:tabs>
        <w:ind w:left="1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98"/>
        </w:tabs>
        <w:ind w:left="12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58"/>
        </w:tabs>
        <w:ind w:left="165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57:00Z</dcterms:created>
  <dc:creator>Таня</dc:creator>
  <dc:description/>
  <cp:keywords/>
  <dc:language>en-US</dc:language>
  <cp:lastModifiedBy>User</cp:lastModifiedBy>
  <cp:lastPrinted>2017-03-22T09:17:00Z</cp:lastPrinted>
  <dcterms:modified xsi:type="dcterms:W3CDTF">2017-03-22T05:19:00Z</dcterms:modified>
  <cp:revision>86</cp:revision>
  <dc:subject/>
  <dc:title/>
</cp:coreProperties>
</file>