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  <w:t xml:space="preserve">Рассмотрено </w:t>
        <w:tab/>
        <w:tab/>
        <w:tab/>
        <w:tab/>
        <w:t xml:space="preserve">Принято </w:t>
        <w:tab/>
        <w:tab/>
        <w:tab/>
        <w:tab/>
        <w:t>Утверждаю</w:t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  <w:t>на заседании МО</w:t>
        <w:tab/>
        <w:tab/>
        <w:t>на педагогическом совете</w:t>
        <w:tab/>
        <w:tab/>
        <w:t>Директор школы</w:t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  <w:t>«____»_____20__г.</w:t>
        <w:tab/>
        <w:tab/>
        <w:t>«____»_____20___г.</w:t>
        <w:tab/>
        <w:tab/>
        <w:tab/>
        <w:t>______А. Н. Хозиков</w:t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______________________</w:t>
        <w:tab/>
        <w:tab/>
        <w:t>«___»_______20____г.</w:t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КРУЖ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>«Школьное радио»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уководитель: Викулова Галина Львов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540" w:firstLine="708"/>
        <w:rPr/>
      </w:pPr>
      <w:r>
        <w:rPr/>
        <w:t>201</w:t>
      </w:r>
      <w:r>
        <w:rPr>
          <w:lang w:val="en-US"/>
        </w:rPr>
        <w:t>5</w:t>
      </w:r>
      <w:r>
        <w:rPr/>
        <w:t xml:space="preserve"> г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>Работа кружка тесно связана с предметом русский язык, так как основное средство работы детей – это слово. Язык – по своей специфике и социальной значимости – явление уникальное: он является средством общения и формой передачи информации, средством хранения и усвоения знаний, частью духовной культуры русского народа, средством приобщения к богатствам русской культуры и литературы. А, значит, в процессе занятий предстоит продолжить формировать навыки устной и письменной речи детей, осваивать законы родного языка.</w:t>
      </w:r>
    </w:p>
    <w:p>
      <w:pPr>
        <w:pStyle w:val="Normal"/>
        <w:ind w:firstLine="708"/>
        <w:rPr/>
      </w:pPr>
      <w:r>
        <w:rPr/>
        <w:t>Итог занятий – выпуск еженедельной радиопередачи. Помимо языковедческих навыков участники кружка должны всегда быть в курсе событий, происходящих в школе, поселке, стране. Наша задача - подобрать такие слова, которые помогут четко, ясно, образно и убедительно донести до слушателей информацию.</w:t>
      </w:r>
    </w:p>
    <w:p>
      <w:pPr>
        <w:pStyle w:val="Normal"/>
        <w:ind w:firstLine="708"/>
        <w:rPr/>
      </w:pPr>
      <w:r>
        <w:rPr/>
        <w:t>Особое внимание следует уделить жанрам публицистики: очерку, выступлению, интервью, репортажу, фельетону. Знакомясь с теорией, создавая творческие работы, дети развивают  свои потенциальные способности.</w:t>
      </w:r>
    </w:p>
    <w:p>
      <w:pPr>
        <w:pStyle w:val="Normal"/>
        <w:ind w:firstLine="708"/>
        <w:rPr/>
      </w:pPr>
      <w:r>
        <w:rPr/>
        <w:t>Еще одна важная сторона работы – это связь со школьной библиотекой, что способствует воспитанию у учащихся информационной культуры, любви к книге, культуры речи.</w:t>
      </w:r>
    </w:p>
    <w:p>
      <w:pPr>
        <w:pStyle w:val="Normal"/>
        <w:ind w:firstLine="708"/>
        <w:rPr/>
      </w:pPr>
      <w:r>
        <w:rPr/>
        <w:t>Некоторые занятия целесообразно проводить, деля детей на группы: младшую и старшую, так как  их знания отличаются.</w:t>
      </w:r>
    </w:p>
    <w:p>
      <w:pPr>
        <w:pStyle w:val="Normal"/>
        <w:rPr>
          <w:u w:val="single"/>
        </w:rPr>
      </w:pPr>
      <w:r>
        <w:rPr/>
        <w:t>Формы работы различны: лекторий, практикумы, групповая работа, круглый стол, заседания и т.д.</w:t>
      </w:r>
    </w:p>
    <w:p>
      <w:pPr>
        <w:pStyle w:val="Normal"/>
        <w:ind w:firstLine="708"/>
        <w:rPr/>
      </w:pPr>
      <w:r>
        <w:rPr/>
        <w:t>Содержание отобрано и структурировано на основе компетентностного подхода. В соответствии с этим  формируются и развиваются коммуникативная, языковая, лингвистическая (языковедческая) и культуроведческая компетенции.</w:t>
      </w:r>
    </w:p>
    <w:p>
      <w:pPr>
        <w:pStyle w:val="Normal"/>
        <w:rPr/>
      </w:pPr>
      <w:r>
        <w:rPr/>
        <w:t>Коммуникативная компетенция – овладение всеми видами речевой деятельности и основами культуры устной и письменной речи, базовыми умениями и навыками использования языка в жизненно важных для данного возраста сферах и ситуациях общения. Языковая и лингвистическая (языковедческая) компетенции – освоение необходимых знаний о языке как знаковой системе и общественном явлении,  овладение основными нормами русского литературного языка; обогащение словарного запаса и грамматического строя речи учащихся. Культуроведческая компетенция – осознание языка как формы выражения национальной культуры, владение нормами русского речевого этикета, культурой межнационального общения.</w:t>
      </w:r>
    </w:p>
    <w:p>
      <w:pPr>
        <w:pStyle w:val="Normal"/>
        <w:ind w:firstLine="708"/>
        <w:rPr/>
      </w:pPr>
      <w:r>
        <w:rPr/>
        <w:t>Содержание обучения ориентировано на развитие личности ученика, воспитание культурного человека, способного свободно выражать свои мысли и чувства в устной и письменной форме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Цели:</w:t>
      </w:r>
    </w:p>
    <w:p>
      <w:pPr>
        <w:pStyle w:val="Normal"/>
        <w:numPr>
          <w:ilvl w:val="0"/>
          <w:numId w:val="4"/>
        </w:numPr>
        <w:rPr/>
      </w:pPr>
      <w:r>
        <w:rPr/>
        <w:t>Формирование умений работать с текстом, осуществлять информационный поиск, извлекать и преобразовывать необходимую информацию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Совершенствование речемыслительной деятельности, коммуникативных умений и навыков, обеспечивающих свободное владение русским литературным языком в разных сферах и ситуациях его использования; обогащение словарного запаса и грамматического строя речи учащихся; </w:t>
      </w:r>
    </w:p>
    <w:p>
      <w:pPr>
        <w:pStyle w:val="Normal"/>
        <w:numPr>
          <w:ilvl w:val="0"/>
          <w:numId w:val="4"/>
        </w:numPr>
        <w:rPr/>
      </w:pPr>
      <w:r>
        <w:rPr/>
        <w:t>Воспитание  сознательного отношения к языку как явлению культуры, воспитание интереса и любви к русскому языку.</w:t>
      </w:r>
    </w:p>
    <w:p>
      <w:pPr>
        <w:pStyle w:val="Normal"/>
        <w:rPr/>
      </w:pPr>
      <w:r>
        <w:rPr/>
        <w:t xml:space="preserve"> </w:t>
      </w:r>
      <w:r>
        <w:rPr/>
        <w:t>Задачи:</w:t>
      </w:r>
    </w:p>
    <w:p>
      <w:pPr>
        <w:pStyle w:val="Normal"/>
        <w:numPr>
          <w:ilvl w:val="0"/>
          <w:numId w:val="1"/>
        </w:numPr>
        <w:rPr/>
      </w:pPr>
      <w:r>
        <w:rPr/>
        <w:t>организация работы по овладению учащимися прочными и осознанными знаниями;</w:t>
      </w:r>
    </w:p>
    <w:p>
      <w:pPr>
        <w:pStyle w:val="Normal"/>
        <w:numPr>
          <w:ilvl w:val="0"/>
          <w:numId w:val="1"/>
        </w:numPr>
        <w:rPr/>
      </w:pPr>
      <w:r>
        <w:rPr/>
        <w:t>формирование языковой, коммуникативной и лингвистической компетенции учащихся.</w:t>
      </w:r>
    </w:p>
    <w:p>
      <w:pPr>
        <w:pStyle w:val="Normal"/>
        <w:jc w:val="center"/>
        <w:rPr>
          <w:lang w:val="en-US"/>
        </w:rPr>
      </w:pPr>
      <w:r>
        <w:rPr/>
        <w:t>Тематический план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93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5322"/>
        <w:gridCol w:w="1452"/>
        <w:gridCol w:w="2110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занятия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часов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 проведения</w:t>
            </w:r>
          </w:p>
        </w:tc>
      </w:tr>
      <w:tr>
        <w:trPr>
          <w:trHeight w:val="64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ное занятие. Школьное радио… Каким оно</w:t>
            </w:r>
          </w:p>
          <w:p>
            <w:pPr>
              <w:pStyle w:val="Normal"/>
              <w:rPr/>
            </w:pPr>
            <w:r>
              <w:rPr/>
              <w:t>Должно быть? Выпуск радиопередачи, посвященный трагедии Бислана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`02</w:t>
            </w:r>
            <w:r>
              <w:rPr/>
              <w:t>.0</w:t>
            </w:r>
            <w:r>
              <w:rPr>
                <w:lang w:val="en-US"/>
              </w:rPr>
              <w:t>9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плана работы. Жанровое своеобразие радиопередач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4</w:t>
            </w:r>
            <w:r>
              <w:rPr/>
              <w:t>.09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уск радиопередачи, посвященной соблюдению правил безопасного поведения школьников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7</w:t>
            </w:r>
            <w:r>
              <w:rPr/>
              <w:t>.09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портаж. Воссоздание полной картины происшествия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1</w:t>
            </w:r>
            <w:r>
              <w:rPr/>
              <w:t>.09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уск радиопередачи «Береги здоровье смолоду!»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4</w:t>
            </w:r>
            <w:r>
              <w:rPr/>
              <w:t>.09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вью. Определение темы и цели беседы. Умение составлять интересные, четкие, конкретные, краткие вопросы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8</w:t>
            </w:r>
            <w:r>
              <w:rPr/>
              <w:t>.09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уск радиопередачи, посвященной внутреннему распорядку жизни школы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1</w:t>
            </w:r>
            <w:r>
              <w:rPr/>
              <w:t>.09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иожурналист. Творческие работы на заданные темы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5</w:t>
            </w:r>
            <w:r>
              <w:rPr/>
              <w:t>.09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уск радиопередачи, посвященной истории князя Владимира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</w:t>
            </w:r>
            <w:r>
              <w:rPr/>
              <w:t>.</w:t>
            </w:r>
            <w:r>
              <w:rPr>
                <w:lang w:val="en-US"/>
              </w:rPr>
              <w:t>09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ерк. Различные виды очерков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2</w:t>
            </w:r>
            <w:r>
              <w:rPr/>
              <w:t>.1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уск радиопередачи «Призвание –Учитель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5</w:t>
            </w:r>
            <w:r>
              <w:rPr/>
              <w:t>.1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уждение проблемного характера. Учимся ставить проблемные вопросы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9</w:t>
            </w:r>
            <w:r>
              <w:rPr/>
              <w:t>.10</w:t>
            </w:r>
          </w:p>
        </w:tc>
      </w:tr>
      <w:tr>
        <w:trPr>
          <w:trHeight w:val="46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уск радиопередачи. Страна Литератур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2</w:t>
            </w:r>
            <w:r>
              <w:rPr/>
              <w:t>.1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инг «Язык радио». Работа над звуком, артикуляцией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6</w:t>
            </w:r>
            <w:r>
              <w:rPr/>
              <w:t>.1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уск радиопередачи «Русские поэты об осени»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9</w:t>
            </w:r>
            <w:r>
              <w:rPr/>
              <w:t>.1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ья в газету. Элементы публицистического стиля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3</w:t>
            </w:r>
            <w:r>
              <w:rPr/>
              <w:t>.1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написанного. Работа над словом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6</w:t>
            </w:r>
            <w:r>
              <w:rPr/>
              <w:t>.1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уск радиопередачи, посвященной Дню народного единства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  <w:r>
              <w:rPr/>
              <w:t>0.1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мористический рассказ. Основа – комическая ситуация или смешное недоразумение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9</w:t>
            </w:r>
            <w:r>
              <w:rPr/>
              <w:t>.11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уск радиопередачи «Вместе целая страна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3</w:t>
            </w:r>
            <w:r>
              <w:rPr/>
              <w:t>.11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льетон. Живая речь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6</w:t>
            </w:r>
            <w:r>
              <w:rPr/>
              <w:t>.11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уск радиопередачи  «Нюрнбергский процесс»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0</w:t>
            </w:r>
            <w:r>
              <w:rPr/>
              <w:t>.11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эссе как жанром литературного произведения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3</w:t>
            </w:r>
            <w:r>
              <w:rPr/>
              <w:t>.11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уск радиопередачи, посвященной Дню матери: «Всё о маме»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</w:t>
            </w:r>
            <w:r>
              <w:rPr/>
              <w:t>.1</w:t>
            </w: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нровые признаки эссе. Мастера слова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  <w:r>
              <w:rPr/>
              <w:t>.1</w:t>
            </w: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уск радиопередачи  «Осторожно – наркотики!»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4</w:t>
            </w:r>
            <w:r>
              <w:rPr/>
              <w:t>.12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з с необычным построением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7</w:t>
            </w:r>
            <w:r>
              <w:rPr/>
              <w:t>.12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уск радиопередачи, посвященной дню конституции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1</w:t>
            </w:r>
            <w:r>
              <w:rPr/>
              <w:t>.12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вая газета – возможная форма радиопередачи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4</w:t>
            </w:r>
            <w:r>
              <w:rPr/>
              <w:t>.12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уск радиопередачи, посвященной вопросам нравственности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8</w:t>
            </w:r>
            <w:r>
              <w:rPr/>
              <w:t>.12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ятие по развитию речи. Рассказывание с заключительным рассуждением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1</w:t>
            </w:r>
            <w:r>
              <w:rPr/>
              <w:t>.12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уск радиопередачи, посвященной Дню освобождения Калуги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5</w:t>
            </w:r>
            <w:r>
              <w:rPr/>
              <w:t>.12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уждение работы за полугодие: плюсы и минусы. Инструктаж по ТБ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</w:t>
            </w:r>
            <w:r>
              <w:rPr/>
              <w:t>.1</w:t>
            </w: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ятие по развитию речи. Особенности художественного стиля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1</w:t>
            </w:r>
            <w:r>
              <w:rPr/>
              <w:t>.01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уск радиопередачи, посвященной Неделе русского языка и литературы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5</w:t>
            </w:r>
            <w:r>
              <w:rPr/>
              <w:t>.01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ум. Умение читать и говорить. Отработка речевых навыков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8</w:t>
            </w:r>
            <w:r>
              <w:rPr/>
              <w:t>.01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уск радиопередачи, посвященной вопросам этикета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2</w:t>
            </w:r>
            <w:r>
              <w:rPr/>
              <w:t>.01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ум. Тренировочные упражнения в выработке правильного ударения, образования нормативной формы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5</w:t>
            </w:r>
            <w:r>
              <w:rPr/>
              <w:t>.01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уск радиопередачи, посвященной снятию блокады г. Ленинграда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</w:t>
            </w:r>
            <w:r>
              <w:rPr/>
              <w:t>.0</w:t>
            </w: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ело о грустном. Возможные варианты выступлений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1</w:t>
            </w:r>
            <w:r>
              <w:rPr/>
              <w:t>.02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уск радиопередачи, посвященной Сталинградской битве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5</w:t>
            </w:r>
            <w:r>
              <w:rPr/>
              <w:t>.02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средства художественной выразительности. Составление текста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8</w:t>
            </w:r>
            <w:r>
              <w:rPr/>
              <w:t>.02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уск радиопередачи  «Стихи о любви»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2</w:t>
            </w:r>
            <w:r>
              <w:rPr/>
              <w:t>.02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илистические фигуры. Работа с текстом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5</w:t>
            </w:r>
            <w:r>
              <w:rPr/>
              <w:t>.02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уск радиопередачи, посвященной дню защитника Отечества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9</w:t>
            </w:r>
            <w:r>
              <w:rPr/>
              <w:t>.02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илистические фигуры. Составление текста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2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уск радиопередачи «Веселое интервью»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</w:t>
            </w:r>
            <w:r>
              <w:rPr/>
              <w:t>.0</w:t>
            </w: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дактирование текстов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</w:t>
            </w:r>
            <w:r>
              <w:rPr/>
              <w:t>.0</w:t>
            </w: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уск радиопередачи, посвященной празднику 8 Марта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4</w:t>
            </w:r>
            <w:r>
              <w:rPr/>
              <w:t>.03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ирование по теме «Средства художественной выразительности»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7</w:t>
            </w:r>
            <w:r>
              <w:rPr/>
              <w:t>.03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уск радиопередачи, посвященной теме труда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3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рческая работа на тему, связанную с популяризацией знаний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3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уск радиопередачи, посвященной учебному труду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3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ум. Наблюдение над звучащей речью. Анализ прослушанного выступления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3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уск радиопередачи, посвященной Неделе детской книги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4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уск радиопередачи, посвященной Дню здоровья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4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левая игра «Я работаю редактором!»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4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уск радиопередачи, посвященной празднику Труда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4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этическая школа. Основы стихосложения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4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уск радиопередачи, посвященной экологии Калужского края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4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этическая лаборатория. Анализ творческих работ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4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уск радиопередачи, посвященной Дню памяти погибших в радиационных авариях и катастрофах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4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борка стихотворений по темам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4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уск радиопередачи, посвященной Дню Победы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5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рческая работа «Об одном в разных жанрах»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5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уск радиопередачи, посвященной дню семьи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5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творческих работ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5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уск радиопередачи, посвященной празднику «Последний звонок»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5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инг «Чему я научился»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5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уск радиопередачи, посвященной концу учебного года, пропаганда здорового образа жизни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ребования к уровню подготовки учащихся</w:t>
      </w:r>
    </w:p>
    <w:p>
      <w:pPr>
        <w:pStyle w:val="Normal"/>
        <w:rPr/>
      </w:pPr>
      <w:r>
        <w:rPr>
          <w:b/>
          <w:i/>
        </w:rPr>
        <w:t xml:space="preserve">В результате занятий ученик должен </w:t>
      </w:r>
    </w:p>
    <w:p>
      <w:pPr>
        <w:pStyle w:val="Normal"/>
        <w:rPr>
          <w:b/>
          <w:b/>
        </w:rPr>
      </w:pPr>
      <w:r>
        <w:rPr>
          <w:b/>
        </w:rPr>
        <w:t>Знать:</w:t>
      </w:r>
    </w:p>
    <w:p>
      <w:pPr>
        <w:pStyle w:val="Normal"/>
        <w:numPr>
          <w:ilvl w:val="0"/>
          <w:numId w:val="5"/>
        </w:numPr>
        <w:rPr/>
      </w:pPr>
      <w:r>
        <w:rPr/>
        <w:t>литературоведческие понятия, изучаемые на занятиях кружка;</w:t>
      </w:r>
    </w:p>
    <w:p>
      <w:pPr>
        <w:pStyle w:val="Normal"/>
        <w:numPr>
          <w:ilvl w:val="0"/>
          <w:numId w:val="5"/>
        </w:numPr>
        <w:rPr/>
      </w:pPr>
      <w:r>
        <w:rPr/>
        <w:t>изученные теоретико-литературные понятия;</w:t>
      </w:r>
    </w:p>
    <w:p>
      <w:pPr>
        <w:pStyle w:val="Normal"/>
        <w:rPr>
          <w:b/>
          <w:b/>
        </w:rPr>
      </w:pPr>
      <w:r>
        <w:rPr>
          <w:b/>
        </w:rPr>
        <w:t xml:space="preserve">уметь: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использовать приобретенные знания и умения в практической деятельности и повседневной жизни для </w:t>
      </w:r>
      <w:r>
        <w:rPr>
          <w:bCs/>
        </w:rPr>
        <w:t>создания связного текста (устного и письменного) на необходимую тему с учетом норм русского литературного языка;</w:t>
      </w:r>
    </w:p>
    <w:p>
      <w:pPr>
        <w:pStyle w:val="Normal"/>
        <w:numPr>
          <w:ilvl w:val="0"/>
          <w:numId w:val="2"/>
        </w:numPr>
        <w:rPr/>
      </w:pPr>
      <w:r>
        <w:rPr>
          <w:bCs/>
        </w:rPr>
        <w:t>искать нужную информацию о литературе, о конкретном произведении и его авторе (справочная литература, периодика, телевидение, ресурсы Интернета);</w:t>
      </w:r>
    </w:p>
    <w:p>
      <w:pPr>
        <w:pStyle w:val="Normal"/>
        <w:numPr>
          <w:ilvl w:val="0"/>
          <w:numId w:val="2"/>
        </w:numPr>
        <w:rPr/>
      </w:pPr>
      <w:r>
        <w:rPr>
          <w:bCs/>
        </w:rPr>
        <w:t>составлять тексты для радиопередачи в различных жанрах.</w:t>
      </w:r>
    </w:p>
    <w:p>
      <w:pPr>
        <w:pStyle w:val="Normal"/>
        <w:ind w:left="720" w:hanging="0"/>
        <w:rPr>
          <w:bCs/>
        </w:rPr>
      </w:pPr>
      <w:r>
        <w:rPr>
          <w:bCs/>
        </w:rPr>
      </w:r>
    </w:p>
    <w:p>
      <w:pPr>
        <w:pStyle w:val="Normal"/>
        <w:ind w:left="720" w:hanging="0"/>
        <w:jc w:val="center"/>
        <w:rPr>
          <w:bCs/>
        </w:rPr>
      </w:pPr>
      <w:r>
        <w:rPr>
          <w:bCs/>
        </w:rPr>
        <w:t>Литература:</w:t>
      </w:r>
    </w:p>
    <w:p>
      <w:pPr>
        <w:pStyle w:val="Normal"/>
        <w:ind w:left="1440" w:hanging="0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А. Т. Кунгурова. Внеклассная работа по русскому языку.</w:t>
      </w:r>
    </w:p>
    <w:p>
      <w:pPr>
        <w:pStyle w:val="Normal"/>
        <w:numPr>
          <w:ilvl w:val="0"/>
          <w:numId w:val="3"/>
        </w:numPr>
        <w:rPr/>
      </w:pPr>
      <w:r>
        <w:rPr/>
        <w:t>Т. И. Богомолова. Шаг к будущему.</w:t>
      </w:r>
    </w:p>
    <w:p>
      <w:pPr>
        <w:pStyle w:val="Style17"/>
        <w:numPr>
          <w:ilvl w:val="0"/>
          <w:numId w:val="3"/>
        </w:numPr>
        <w:jc w:val="both"/>
        <w:rPr/>
      </w:pPr>
      <w:r>
        <w:rPr/>
        <w:t>Н. Н. Кохтеев. Сочинение: работа над содержанием и языком.</w:t>
      </w:r>
    </w:p>
    <w:p>
      <w:pPr>
        <w:pStyle w:val="Style17"/>
        <w:numPr>
          <w:ilvl w:val="0"/>
          <w:numId w:val="3"/>
        </w:numPr>
        <w:jc w:val="both"/>
        <w:rPr/>
      </w:pPr>
      <w:r>
        <w:rPr/>
        <w:t>Н. П. Морозова. Учимся писать сочинение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Arial Narro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Arial Narro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1:02:00Z</dcterms:created>
  <dc:creator>Валька</dc:creator>
  <dc:description/>
  <cp:keywords/>
  <dc:language>en-US</dc:language>
  <cp:lastModifiedBy>Home</cp:lastModifiedBy>
  <cp:lastPrinted>2015-09-22T21:14:00Z</cp:lastPrinted>
  <dcterms:modified xsi:type="dcterms:W3CDTF">2015-09-22T18:16:00Z</dcterms:modified>
  <cp:revision>20</cp:revision>
  <dc:subject/>
  <dc:title>Программа занятий  кружка «Школьное радио»</dc:title>
</cp:coreProperties>
</file>