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. И. Быкова, М. Д. Поспелов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09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ий язы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94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ие программ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52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–4 класс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257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собие для учителей общеобразователь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20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КУРС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АЯ ХАРАКТЕРИСТИКА КУРСА «АНГЛИЙСКИЙ В ФОКУСЕ 2–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формирования коммуникативных умений по видам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2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3 КЛАСС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4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. 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. Рекомендации по материально-техническ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ю учебного предмета «Английский язык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0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ние десятилетия XX и начало XXI века ознаменовалис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убокими изменениями политического, социально-экономиче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ого характера в российском обществе. Эти измен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азали существенное влияние и на развитие образовательной сферы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ация России в европейское общеобразователь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ранство, процесс реформирования и модернизации россий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ой системы образования в целом и языкового образовани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стности привели к переосмыслению целей, задач и содержания обу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ым языкам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ременные тенденции обучения иностранным языка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 тесную взаимосвязь прагматического и культур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спектов содержания с решением задач воспитательного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го характера в процессе развития умений иноязыч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го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агаемая Рабочая программа предназначена для 2–4 класс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 и составлена в соответствии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ниями Федерального государственного образовательного стандар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, с учётом концепции духовно-нравстве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ния и планируемых результатов освоения осно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изучение английского языка в начальной школе отводится 204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х часа, соответственно по 68 часов ежегодно. Данная программ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 реализацию следующи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целей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мения общаться на английском языке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ом уровне с учётом речевых возможностей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ребностей младших школьников в устной (аудирование 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8514080</wp:posOffset>
                </wp:positionV>
                <wp:extent cx="5568950" cy="318770"/>
                <wp:effectExtent l="6350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70.4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8832850</wp:posOffset>
                </wp:positionV>
                <wp:extent cx="5568950" cy="307340"/>
                <wp:effectExtent l="635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95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9140190</wp:posOffset>
                </wp:positionV>
                <wp:extent cx="5568950" cy="30607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19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9446260</wp:posOffset>
                </wp:positionV>
                <wp:extent cx="5568950" cy="307340"/>
                <wp:effectExtent l="6350" t="635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43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к новому социальному опыту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: знакомство младших школьников с миром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рубежных сверстников, с детским зарубежным фольклором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ыми образцами художественной литературы; воспи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чевых, интеллектуальных и познавате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младших школьников, а также их общеучеб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; развитие мотивации к дальнейшему овладению английски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оспит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разностороннее развитие младшего школьник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ами английского язы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 английском языке как средств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, позволяющем добиваться взаимопонимания с людьм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ящими/пишущими на английском языке, узнавать новое через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чащие и письменные тексты;</w:t>
      </w:r>
    </w:p>
    <w:p>
      <w:pPr>
        <w:pStyle w:val="Normal"/>
        <w:widowControl w:val="false"/>
        <w:autoSpaceDE w:val="false"/>
        <w:spacing w:lineRule="exact" w:line="502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сширение лингвистического кругозо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 школьников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элементарных лингвистических представлений, доступ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им школьникам и необходимых для овладения устно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 к новому языковому миру для преодолен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йшем психологического барьера и использования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как средства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личностных качест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его школьника, его внимания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ышления, памяти и воображения в процессе участ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елируемых ситуациях общения, ролевых играх, в ходе овла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 материало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эмоциональ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процессе обучающих игр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07340"/>
                <wp:effectExtent l="6350" t="6350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89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07340"/>
                <wp:effectExtent l="6350" t="6350" r="76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5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учебных спектаклей с использованием английского язы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09370</wp:posOffset>
                </wp:positionH>
                <wp:positionV relativeFrom="page">
                  <wp:posOffset>538480</wp:posOffset>
                </wp:positionV>
                <wp:extent cx="101600" cy="21717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2.4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 младших школь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овому социальному опыту з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чёт проигрывания на английском языке различных ролей в игров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нимание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им таких нравственных устоев семьи, как любовь 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познавательных способност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владение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ированной работы с разными компонентами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одического комплекта (учебником, рабочей тетрадью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приложением, мультимедийным приложением и т. д.),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ть в паре, в группе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ный характер предмета «Иностранный язык» соответству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роде младшего школьника, воспринимающего мир целостн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 и активно. Это позволяет включать иноязычную речеву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в другие виды деятельности, свойственные ребёнку да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а (игровую, познавательную, художественную, эстетическую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.), даёт возможность осуществлять разнообразные связи с предметам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аемыми в начальной школе, и формировать межпредмет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 и навы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английского языка формируются ценностные ориентиры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адываются основы нравственного поведения. В процессе общения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ке, чтения и обсуждения текстов соответствующего содержа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а с образцами детского зарубежного фольклора вырабатывает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е отношение и толерантность к представителям друг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их культуре, стимулируется общее речевое развитие младш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, развивается их коммуникативная культура, формир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ы гражданской идентичности, личностные качества, готовнос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ь обучающихся к саморазвитию, мотивация к обучению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нию, ценностно-смысловые установки, отражающие индивидуально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20040"/>
                <wp:effectExtent l="6350" t="6350" r="762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16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06070"/>
                <wp:effectExtent l="6350" t="6350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41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06070"/>
                <wp:effectExtent l="6350" t="6350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6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20040"/>
                <wp:effectExtent l="6350" t="6350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89.4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06705"/>
                <wp:effectExtent l="6350" t="6985" r="762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3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90320</wp:posOffset>
                </wp:positionH>
                <wp:positionV relativeFrom="page">
                  <wp:posOffset>3338830</wp:posOffset>
                </wp:positionV>
                <wp:extent cx="5568950" cy="306705"/>
                <wp:effectExtent l="6350" t="6985" r="762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62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61720</wp:posOffset>
                </wp:positionH>
                <wp:positionV relativeFrom="page">
                  <wp:posOffset>6405245</wp:posOffset>
                </wp:positionV>
                <wp:extent cx="5797550" cy="307340"/>
                <wp:effectExtent l="6350" t="6350" r="762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04.3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61720</wp:posOffset>
                </wp:positionH>
                <wp:positionV relativeFrom="page">
                  <wp:posOffset>6712585</wp:posOffset>
                </wp:positionV>
                <wp:extent cx="5797550" cy="306070"/>
                <wp:effectExtent l="6350" t="6350" r="762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28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61720</wp:posOffset>
                </wp:positionH>
                <wp:positionV relativeFrom="page">
                  <wp:posOffset>7018655</wp:posOffset>
                </wp:positionV>
                <wp:extent cx="5797550" cy="307340"/>
                <wp:effectExtent l="6350" t="6350" r="762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2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61720</wp:posOffset>
                </wp:positionH>
                <wp:positionV relativeFrom="page">
                  <wp:posOffset>7325995</wp:posOffset>
                </wp:positionV>
                <wp:extent cx="5797550" cy="306070"/>
                <wp:effectExtent l="6350" t="6350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6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61720</wp:posOffset>
                </wp:positionH>
                <wp:positionV relativeFrom="page">
                  <wp:posOffset>7632065</wp:posOffset>
                </wp:positionV>
                <wp:extent cx="5797550" cy="307340"/>
                <wp:effectExtent l="6350" t="6350" r="762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00.9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61720</wp:posOffset>
                </wp:positionH>
                <wp:positionV relativeFrom="page">
                  <wp:posOffset>7939405</wp:posOffset>
                </wp:positionV>
                <wp:extent cx="5797550" cy="306070"/>
                <wp:effectExtent l="6350" t="6350" r="762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5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61720</wp:posOffset>
                </wp:positionH>
                <wp:positionV relativeFrom="page">
                  <wp:posOffset>8245475</wp:posOffset>
                </wp:positionV>
                <wp:extent cx="5797550" cy="307340"/>
                <wp:effectExtent l="6350" t="6350" r="762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61720</wp:posOffset>
                </wp:positionH>
                <wp:positionV relativeFrom="page">
                  <wp:posOffset>8552815</wp:posOffset>
                </wp:positionV>
                <wp:extent cx="5797550" cy="306070"/>
                <wp:effectExtent l="6350" t="6350" r="762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73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61720</wp:posOffset>
                </wp:positionH>
                <wp:positionV relativeFrom="page">
                  <wp:posOffset>8858885</wp:posOffset>
                </wp:positionV>
                <wp:extent cx="5797550" cy="306705"/>
                <wp:effectExtent l="6350" t="698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7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61720</wp:posOffset>
                </wp:positionH>
                <wp:positionV relativeFrom="page">
                  <wp:posOffset>9165590</wp:posOffset>
                </wp:positionV>
                <wp:extent cx="5797550" cy="306705"/>
                <wp:effectExtent l="6350" t="6985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21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61720</wp:posOffset>
                </wp:positionH>
                <wp:positionV relativeFrom="page">
                  <wp:posOffset>9472295</wp:posOffset>
                </wp:positionV>
                <wp:extent cx="5797550" cy="306705"/>
                <wp:effectExtent l="6350" t="6985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5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личностные позиции обучающихся, социальные компетенц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задач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первоначальных представлений о единстве и</w:t>
      </w:r>
    </w:p>
    <w:p>
      <w:pPr>
        <w:pStyle w:val="Normal"/>
        <w:widowControl w:val="false"/>
        <w:autoSpaceDE w:val="false"/>
        <w:spacing w:lineRule="exact" w:line="482" w:before="0" w:after="0"/>
        <w:ind w:left="18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образии языкового и культурного пространства России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exact" w:line="505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диалогической и монологической устной и письменной</w:t>
      </w:r>
    </w:p>
    <w:p>
      <w:pPr>
        <w:pStyle w:val="Normal"/>
        <w:widowControl w:val="false"/>
        <w:autoSpaceDE w:val="false"/>
        <w:spacing w:lineRule="exact" w:line="481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, коммуникативных умений, нравственных и эстетических</w:t>
      </w:r>
    </w:p>
    <w:p>
      <w:pPr>
        <w:pStyle w:val="Normal"/>
        <w:widowControl w:val="false"/>
        <w:autoSpaceDE w:val="false"/>
        <w:spacing w:lineRule="exact" w:line="482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учащиеся достигают личностные,</w:t>
      </w:r>
    </w:p>
    <w:p>
      <w:pPr>
        <w:pStyle w:val="Normal"/>
        <w:widowControl w:val="false"/>
        <w:autoSpaceDE w:val="false"/>
        <w:spacing w:lineRule="exact" w:line="483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апредметные и предметные результат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являются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е представление о мире как многоязычном и поликультурном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ств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себя гражданином своей стран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языка, в том числе иностранного, как основного средств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между людь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иром зарубежных сверстников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 изучаемого иностранного языка (через детский фольклор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ами изучения английск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е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умения взаимодействовать с окружающими пр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и разных ролей в пределах речевых потребносте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младшего 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коммуникативных способностей школьника, ум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адекватные языковые и речевые средства для успешног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элементарной коммуникативной задач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ширение общего лингвистического кругозора младшег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0607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35.3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90320</wp:posOffset>
                </wp:positionH>
                <wp:positionV relativeFrom="page">
                  <wp:posOffset>4565015</wp:posOffset>
                </wp:positionV>
                <wp:extent cx="5568950" cy="320040"/>
                <wp:effectExtent l="6350" t="6350" r="762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59.4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19405"/>
                <wp:effectExtent l="6350" t="7620" r="762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4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20040"/>
                <wp:effectExtent l="6350" t="6350" r="762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3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90320</wp:posOffset>
                </wp:positionH>
                <wp:positionV relativeFrom="page">
                  <wp:posOffset>6137275</wp:posOffset>
                </wp:positionV>
                <wp:extent cx="5568950" cy="306705"/>
                <wp:effectExtent l="6350" t="6985" r="762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83.2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2004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555.6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90320</wp:posOffset>
                </wp:positionH>
                <wp:positionV relativeFrom="page">
                  <wp:posOffset>7376795</wp:posOffset>
                </wp:positionV>
                <wp:extent cx="5568950" cy="306705"/>
                <wp:effectExtent l="6350" t="6985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80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школьни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70305</wp:posOffset>
                </wp:positionH>
                <wp:positionV relativeFrom="page">
                  <wp:posOffset>845820</wp:posOffset>
                </wp:positionV>
                <wp:extent cx="102235" cy="21717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6.6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познавательной, эмоциональной и волевой сфер младшего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умением координированной работы с разным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онентами учебно-методического комплекта (учебнико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диском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учения английского языка в нач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е являются: овладение начальными представлениями о норм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(фонетических, лексических, грамматических); уме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в объёме содержания курса) находить и сравнивать такие язык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диницы, как звук, буква, слов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ммуникативной сфере, т. е. во владении английским языком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ом общения)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ая компетенция в следующих видах речевой деятельности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говор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сти элементарный этикетный диалог в ограниченном круг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ситуаций общения, диалог-расспрос (вопрос-ответ)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ть на элементарном уровне рассказывать о себе/семье/друге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исывать предмет/картинку, кратко характеризовать персонаж.</w:t>
      </w:r>
    </w:p>
    <w:p>
      <w:p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аудировани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и одноклассников, основн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небольших доступных текстов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чт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вслух небольшие тексты, построенные на изуч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м материале, соблюдая правила чтения и нужную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ю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про себя тексты, включающие как изученный языковой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и понимать их основн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19405"/>
                <wp:effectExtent l="6350" t="7620" r="762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1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290320</wp:posOffset>
                </wp:positionH>
                <wp:positionV relativeFrom="page">
                  <wp:posOffset>1805305</wp:posOffset>
                </wp:positionV>
                <wp:extent cx="5568950" cy="306705"/>
                <wp:effectExtent l="6350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4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61720</wp:posOffset>
                </wp:positionH>
                <wp:positionV relativeFrom="page">
                  <wp:posOffset>2418715</wp:posOffset>
                </wp:positionV>
                <wp:extent cx="5797550" cy="306705"/>
                <wp:effectExtent l="6350" t="6985" r="762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90.4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61720</wp:posOffset>
                </wp:positionH>
                <wp:positionV relativeFrom="page">
                  <wp:posOffset>2725420</wp:posOffset>
                </wp:positionV>
                <wp:extent cx="5797550" cy="306705"/>
                <wp:effectExtent l="6350" t="6985" r="762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14.6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061720</wp:posOffset>
                </wp:positionH>
                <wp:positionV relativeFrom="page">
                  <wp:posOffset>3032125</wp:posOffset>
                </wp:positionV>
                <wp:extent cx="5797550" cy="306705"/>
                <wp:effectExtent l="6350" t="6985" r="762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38.7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061720</wp:posOffset>
                </wp:positionH>
                <wp:positionV relativeFrom="page">
                  <wp:posOffset>3338830</wp:posOffset>
                </wp:positionV>
                <wp:extent cx="5797550" cy="306705"/>
                <wp:effectExtent l="6350" t="6985" r="762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62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61720</wp:posOffset>
                </wp:positionH>
                <wp:positionV relativeFrom="page">
                  <wp:posOffset>4258945</wp:posOffset>
                </wp:positionV>
                <wp:extent cx="5797550" cy="306070"/>
                <wp:effectExtent l="6350" t="6350" r="762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5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61720</wp:posOffset>
                </wp:positionH>
                <wp:positionV relativeFrom="page">
                  <wp:posOffset>4872355</wp:posOffset>
                </wp:positionV>
                <wp:extent cx="5797550" cy="306070"/>
                <wp:effectExtent l="6350" t="635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3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290320</wp:posOffset>
                </wp:positionH>
                <wp:positionV relativeFrom="page">
                  <wp:posOffset>5178425</wp:posOffset>
                </wp:positionV>
                <wp:extent cx="5568950" cy="320040"/>
                <wp:effectExtent l="6350" t="6350" r="762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07.7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06705"/>
                <wp:effectExtent l="6350" t="6985" r="762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32.9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290320</wp:posOffset>
                </wp:positionH>
                <wp:positionV relativeFrom="page">
                  <wp:posOffset>5805170</wp:posOffset>
                </wp:positionV>
                <wp:extent cx="5568950" cy="306705"/>
                <wp:effectExtent l="6350" t="6985" r="76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57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290320</wp:posOffset>
                </wp:positionH>
                <wp:positionV relativeFrom="page">
                  <wp:posOffset>6111875</wp:posOffset>
                </wp:positionV>
                <wp:extent cx="5568950" cy="319405"/>
                <wp:effectExtent l="6350" t="7620" r="762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81.2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06070"/>
                <wp:effectExtent l="6350" t="6350" r="762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6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061720</wp:posOffset>
                </wp:positionH>
                <wp:positionV relativeFrom="page">
                  <wp:posOffset>6737350</wp:posOffset>
                </wp:positionV>
                <wp:extent cx="5797550" cy="307340"/>
                <wp:effectExtent l="6350" t="6350" r="762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30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290320</wp:posOffset>
                </wp:positionH>
                <wp:positionV relativeFrom="page">
                  <wp:posOffset>7044690</wp:posOffset>
                </wp:positionV>
                <wp:extent cx="5568950" cy="319405"/>
                <wp:effectExtent l="6350" t="7620" r="762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54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07340"/>
                <wp:effectExtent l="6350" t="6350" r="762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03.9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61720</wp:posOffset>
                </wp:positionH>
                <wp:positionV relativeFrom="page">
                  <wp:posOffset>7977505</wp:posOffset>
                </wp:positionV>
                <wp:extent cx="5797550" cy="306070"/>
                <wp:effectExtent l="6350" t="6350" r="762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8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290320</wp:posOffset>
                </wp:positionH>
                <wp:positionV relativeFrom="page">
                  <wp:posOffset>8283575</wp:posOffset>
                </wp:positionV>
                <wp:extent cx="5568950" cy="320040"/>
                <wp:effectExtent l="6350" t="6350" r="762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2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06070"/>
                <wp:effectExtent l="6350" t="635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1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290320</wp:posOffset>
                </wp:positionH>
                <wp:positionV relativeFrom="page">
                  <wp:posOffset>9216390</wp:posOffset>
                </wp:positionV>
                <wp:extent cx="5568950" cy="320040"/>
                <wp:effectExtent l="6350" t="6350" r="762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5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90320</wp:posOffset>
                </wp:positionH>
                <wp:positionV relativeFrom="page">
                  <wp:posOffset>9536430</wp:posOffset>
                </wp:positionV>
                <wp:extent cx="5568950" cy="306070"/>
                <wp:effectExtent l="6350" t="6350" r="762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50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290320</wp:posOffset>
                </wp:positionH>
                <wp:positionV relativeFrom="page">
                  <wp:posOffset>9842500</wp:posOffset>
                </wp:positionV>
                <wp:extent cx="5568950" cy="307340"/>
                <wp:effectExtent l="6350" t="6350" r="762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7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080770</wp:posOffset>
                </wp:positionH>
                <wp:positionV relativeFrom="page">
                  <wp:posOffset>4758690</wp:posOffset>
                </wp:positionV>
                <wp:extent cx="487489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4.7pt" to="468.9pt,3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одержание, находить в тексте нужную информ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письменной реч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 техникой письм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с опорой на образец поздравление с праздником и коротк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е письм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ая компетенция (владение языковыми средствами)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екватное произношение и различение на слух всех звуко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, соблюдение правильного ударения в словах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а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нение основных правил чтения и орфографии, изученн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е начальной школ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речи изученных в курсе начальн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ы лексических единиц (слов, словосочетаний, оценочной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и, речевых клише) и грамматических явл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лать обобщения на основе структурно-функциона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хем простого предлож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ние названий стран изучаемого языка, некоторых литературн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сонажей известных детских произведений, сюжетов некотор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ых сказок, написанных на английском языке, небольши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 детского фольклора (стихов, песен); зн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х норм речевого и неречевого поведения, принят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равнивать языковые явления родного и английского языко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уровне отдельных звуков, букв, слов, словосочетаний, прост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познавать грамматические явления, отсутствующие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90320</wp:posOffset>
                </wp:positionH>
                <wp:positionV relativeFrom="page">
                  <wp:posOffset>847090</wp:posOffset>
                </wp:positionV>
                <wp:extent cx="5568950" cy="319405"/>
                <wp:effectExtent l="6350" t="7620" r="762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6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61720</wp:posOffset>
                </wp:positionH>
                <wp:positionV relativeFrom="page">
                  <wp:posOffset>1793240</wp:posOffset>
                </wp:positionV>
                <wp:extent cx="5797550" cy="306070"/>
                <wp:effectExtent l="6350" t="6350" r="762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41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19405"/>
                <wp:effectExtent l="6350" t="7620" r="76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65.3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19405"/>
                <wp:effectExtent l="6350" t="7620" r="762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8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20040"/>
                <wp:effectExtent l="6350" t="6350" r="762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26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290320</wp:posOffset>
                </wp:positionH>
                <wp:positionV relativeFrom="page">
                  <wp:posOffset>3671570</wp:posOffset>
                </wp:positionV>
                <wp:extent cx="5568950" cy="306070"/>
                <wp:effectExtent l="6350" t="6350" r="762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89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19405"/>
                <wp:effectExtent l="6350" t="7620" r="762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3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290320</wp:posOffset>
                </wp:positionH>
                <wp:positionV relativeFrom="page">
                  <wp:posOffset>4297045</wp:posOffset>
                </wp:positionV>
                <wp:extent cx="5568950" cy="306705"/>
                <wp:effectExtent l="6350" t="6985" r="762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38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06070"/>
                <wp:effectExtent l="6350" t="6350" r="762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9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290320</wp:posOffset>
                </wp:positionH>
                <wp:positionV relativeFrom="page">
                  <wp:posOffset>6775450</wp:posOffset>
                </wp:positionV>
                <wp:extent cx="5568950" cy="307340"/>
                <wp:effectExtent l="6350" t="6350" r="762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33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290320</wp:posOffset>
                </wp:positionH>
                <wp:positionV relativeFrom="page">
                  <wp:posOffset>7082790</wp:posOffset>
                </wp:positionV>
                <wp:extent cx="5568950" cy="306070"/>
                <wp:effectExtent l="6350" t="6350" r="762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57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290320</wp:posOffset>
                </wp:positionH>
                <wp:positionV relativeFrom="page">
                  <wp:posOffset>7388860</wp:posOffset>
                </wp:positionV>
                <wp:extent cx="5568950" cy="307340"/>
                <wp:effectExtent l="6350" t="6350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81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61720</wp:posOffset>
                </wp:positionH>
                <wp:positionV relativeFrom="page">
                  <wp:posOffset>7696200</wp:posOffset>
                </wp:positionV>
                <wp:extent cx="5797550" cy="306070"/>
                <wp:effectExtent l="6350" t="6350" r="762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290320</wp:posOffset>
                </wp:positionH>
                <wp:positionV relativeFrom="page">
                  <wp:posOffset>8002270</wp:posOffset>
                </wp:positionV>
                <wp:extent cx="5568950" cy="320040"/>
                <wp:effectExtent l="6350" t="6350" r="762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3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290320</wp:posOffset>
                </wp:positionH>
                <wp:positionV relativeFrom="page">
                  <wp:posOffset>8322310</wp:posOffset>
                </wp:positionV>
                <wp:extent cx="5568950" cy="306705"/>
                <wp:effectExtent l="6350" t="6985" r="762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55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290320</wp:posOffset>
                </wp:positionH>
                <wp:positionV relativeFrom="page">
                  <wp:posOffset>8629015</wp:posOffset>
                </wp:positionV>
                <wp:extent cx="5568950" cy="306070"/>
                <wp:effectExtent l="6350" t="6350" r="762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79.4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290320</wp:posOffset>
                </wp:positionH>
                <wp:positionV relativeFrom="page">
                  <wp:posOffset>8935085</wp:posOffset>
                </wp:positionV>
                <wp:extent cx="5568950" cy="320040"/>
                <wp:effectExtent l="6350" t="6350" r="762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03.5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290320</wp:posOffset>
                </wp:positionH>
                <wp:positionV relativeFrom="page">
                  <wp:posOffset>9255125</wp:posOffset>
                </wp:positionV>
                <wp:extent cx="5568950" cy="306705"/>
                <wp:effectExtent l="6350" t="6985" r="762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72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80770</wp:posOffset>
                </wp:positionH>
                <wp:positionV relativeFrom="page">
                  <wp:posOffset>1986280</wp:posOffset>
                </wp:positionV>
                <wp:extent cx="4434205" cy="0"/>
                <wp:effectExtent l="635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56.4pt" to="434.2pt,1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80770</wp:posOffset>
                </wp:positionH>
                <wp:positionV relativeFrom="page">
                  <wp:posOffset>5730240</wp:posOffset>
                </wp:positionV>
                <wp:extent cx="270637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451.2pt" to="298.15pt,4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родном языке, например артикли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истематизировать слова, например по тематическому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ципу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языковой догадкой, например при опознавани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ационализмов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приёмов работы с текстом с опорой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иллюстрациям и др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йствовать по образцу при выполнении упражнений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и собственных высказываний в пределах тематик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справочным материалом, представленным 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таблиц, схем, правил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двуязычным словарём учебника (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ей), компьютерным словарё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существлять самонаблюдение и самооценку в доступ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ему школьнику предел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б английском языке как средстве выражения мыслей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эмоц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бщение к культурным ценностям другого народа через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, через непосредственное участие в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уристических поезд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элементарными средствами выражения чувств и эмоци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чувства прекрасного в процессе знакомства с образцам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ой детской литератур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ледовать намеченному плану в своём учебном труде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290320</wp:posOffset>
                </wp:positionH>
                <wp:positionV relativeFrom="page">
                  <wp:posOffset>4283710</wp:posOffset>
                </wp:positionV>
                <wp:extent cx="5568950" cy="320040"/>
                <wp:effectExtent l="6350" t="6350" r="7620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37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290320</wp:posOffset>
                </wp:positionH>
                <wp:positionV relativeFrom="page">
                  <wp:posOffset>7095490</wp:posOffset>
                </wp:positionV>
                <wp:extent cx="5568950" cy="306705"/>
                <wp:effectExtent l="6350" t="6985" r="762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58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вести словарь (словарную тетрадь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урсе иностранного языка можно выделить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тельные линии:</w:t>
      </w:r>
    </w:p>
    <w:p>
      <w:pPr>
        <w:pStyle w:val="Normal"/>
        <w:widowControl w:val="false"/>
        <w:autoSpaceDE w:val="false"/>
        <w:spacing w:lineRule="exact" w:line="503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в основных видах речевой деятельности:</w:t>
      </w:r>
    </w:p>
    <w:p>
      <w:pPr>
        <w:pStyle w:val="Normal"/>
        <w:widowControl w:val="false"/>
        <w:autoSpaceDE w:val="false"/>
        <w:spacing w:lineRule="exact" w:line="481" w:before="0" w:after="0"/>
        <w:ind w:left="20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, говорение, чтение и письмо;</w:t>
      </w:r>
    </w:p>
    <w:p>
      <w:pPr>
        <w:pStyle w:val="Normal"/>
        <w:widowControl w:val="false"/>
        <w:autoSpaceDE w:val="false"/>
        <w:spacing w:lineRule="exact" w:line="504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.</w:t>
      </w:r>
    </w:p>
    <w:p>
      <w:pPr>
        <w:pStyle w:val="Normal"/>
        <w:widowControl w:val="false"/>
        <w:autoSpaceDE w:val="false"/>
        <w:spacing w:lineRule="exact" w:line="481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содержательной линией из четырёх перечисл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вляются коммуникативные умения, которые представляют соб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овладения английским языком на данном этапе обуч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ых умений предполагает овладе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и средствами, а также навыками оперирования ими в процес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устной и письменной форме. Таким образом, языковые навы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яют собой часть названных сложных коммуникативных умений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ой компетенции также неразрывно связа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социокультурной осведомлённостью младших школьников. В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нные содержательные линии находятся в тесной взаимосвязи,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одной из них нарушает единство учебного предмет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Иностранный язык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е перечисленным видам речевой деятельности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заимосвязи. Однако наблюдается некоторое устное опережение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ванное объективными причинами: овладение письменными форма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(чтением и письмом), связанное с необходимость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я техники чтения и техники письма, происходит 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. Поэтому темпы овладения разными видами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уравниваются только к концу обучения в начальной шко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6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 КУРС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061720</wp:posOffset>
                </wp:positionH>
                <wp:positionV relativeFrom="page">
                  <wp:posOffset>3351530</wp:posOffset>
                </wp:positionV>
                <wp:extent cx="5797550" cy="306705"/>
                <wp:effectExtent l="6350" t="6985" r="762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63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61720</wp:posOffset>
                </wp:positionH>
                <wp:positionV relativeFrom="page">
                  <wp:posOffset>3658235</wp:posOffset>
                </wp:positionV>
                <wp:extent cx="5797550" cy="306705"/>
                <wp:effectExtent l="6350" t="6985" r="762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88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061720</wp:posOffset>
                </wp:positionH>
                <wp:positionV relativeFrom="page">
                  <wp:posOffset>3964940</wp:posOffset>
                </wp:positionV>
                <wp:extent cx="5797550" cy="306705"/>
                <wp:effectExtent l="6350" t="6985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12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061720</wp:posOffset>
                </wp:positionH>
                <wp:positionV relativeFrom="page">
                  <wp:posOffset>4271645</wp:posOffset>
                </wp:positionV>
                <wp:extent cx="5797550" cy="306705"/>
                <wp:effectExtent l="6350" t="6985" r="762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36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61720</wp:posOffset>
                </wp:positionH>
                <wp:positionV relativeFrom="page">
                  <wp:posOffset>4578350</wp:posOffset>
                </wp:positionV>
                <wp:extent cx="5797550" cy="306705"/>
                <wp:effectExtent l="6350" t="6985" r="762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60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61720</wp:posOffset>
                </wp:positionH>
                <wp:positionV relativeFrom="page">
                  <wp:posOffset>5498465</wp:posOffset>
                </wp:positionV>
                <wp:extent cx="5797550" cy="306705"/>
                <wp:effectExtent l="6350" t="6985" r="762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2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61720</wp:posOffset>
                </wp:positionH>
                <wp:positionV relativeFrom="page">
                  <wp:posOffset>5805170</wp:posOffset>
                </wp:positionV>
                <wp:extent cx="5797550" cy="306705"/>
                <wp:effectExtent l="6350" t="6985" r="762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57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61720</wp:posOffset>
                </wp:positionH>
                <wp:positionV relativeFrom="page">
                  <wp:posOffset>6111875</wp:posOffset>
                </wp:positionV>
                <wp:extent cx="5797550" cy="306705"/>
                <wp:effectExtent l="6350" t="6985" r="762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81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061720</wp:posOffset>
                </wp:positionH>
                <wp:positionV relativeFrom="page">
                  <wp:posOffset>6418580</wp:posOffset>
                </wp:positionV>
                <wp:extent cx="5797550" cy="306070"/>
                <wp:effectExtent l="6350" t="6350" r="7620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5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061720</wp:posOffset>
                </wp:positionH>
                <wp:positionV relativeFrom="page">
                  <wp:posOffset>6724650</wp:posOffset>
                </wp:positionV>
                <wp:extent cx="5797550" cy="307340"/>
                <wp:effectExtent l="6350" t="6350" r="762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29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061720</wp:posOffset>
                </wp:positionH>
                <wp:positionV relativeFrom="page">
                  <wp:posOffset>7031990</wp:posOffset>
                </wp:positionV>
                <wp:extent cx="5797550" cy="306070"/>
                <wp:effectExtent l="6350" t="6350" r="762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53.7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61720</wp:posOffset>
                </wp:positionH>
                <wp:positionV relativeFrom="page">
                  <wp:posOffset>7338060</wp:posOffset>
                </wp:positionV>
                <wp:extent cx="5797550" cy="307340"/>
                <wp:effectExtent l="6350" t="6350" r="762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77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61720</wp:posOffset>
                </wp:positionH>
                <wp:positionV relativeFrom="page">
                  <wp:posOffset>7645400</wp:posOffset>
                </wp:positionV>
                <wp:extent cx="5797550" cy="306070"/>
                <wp:effectExtent l="6350" t="6350" r="762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61720</wp:posOffset>
                </wp:positionH>
                <wp:positionV relativeFrom="page">
                  <wp:posOffset>7951470</wp:posOffset>
                </wp:positionV>
                <wp:extent cx="5797550" cy="307340"/>
                <wp:effectExtent l="6350" t="6350" r="762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26.1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061720</wp:posOffset>
                </wp:positionH>
                <wp:positionV relativeFrom="page">
                  <wp:posOffset>8258810</wp:posOffset>
                </wp:positionV>
                <wp:extent cx="5797550" cy="306070"/>
                <wp:effectExtent l="6350" t="6350" r="762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50.3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061720</wp:posOffset>
                </wp:positionH>
                <wp:positionV relativeFrom="page">
                  <wp:posOffset>8564880</wp:posOffset>
                </wp:positionV>
                <wp:extent cx="5797550" cy="307340"/>
                <wp:effectExtent l="6350" t="6350" r="762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74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61720</wp:posOffset>
                </wp:positionH>
                <wp:positionV relativeFrom="page">
                  <wp:posOffset>8872220</wp:posOffset>
                </wp:positionV>
                <wp:extent cx="5797550" cy="306070"/>
                <wp:effectExtent l="6350" t="6350" r="762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98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устной и письменной речи соответству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м и воспитательным целям, а также интереса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ным особенностям младших школьников и включает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накомство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дноклассниками, учителем, 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: имя, возраст. Приветствие, прощание (с 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фраз речевого этикета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я сем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лены семьи, их имена, возраст, внешность, чер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а, увлечения/хобби. Мой день (распорядок 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язанности). Покупки в магазине: одежда, обувь, основные продук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тания. Любимая еда. Семейные праздники: 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д/Рождество. Подарк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моих увлечений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и любимые занятия. Виды спорта и спорти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и друз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я, возраст, внешность, характер, 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ые занятия. Письмо зарубежному другу. Любимое домашн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оя школ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лассная комната, учебные предметы, шко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. Учебные занятия на уро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й дом/квартира/комната: 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, предметы мебели и интерьера. Природа. Дикие и домаш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ые. Любимое время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рана/страны изучаемого языка и родная стран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щие сведе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звание, столица. Литературные персонажи книг, популярных среди мо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(имена героев книг, черты их характера). Небольш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 на английском языке 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формы речевого и неречевого этикета стран изучаем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в ряде ситуаций общения (в школе, во время совместной игры,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магазине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говор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1. Диалогическая форма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вести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тикетные диалоги в типичных ситуациях бытового,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удового и межкультурного общения, в том числе полученные с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ью средств коммуникаци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расспрос (запрос информации и ответ на него)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2. Монологическая форма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пользовать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ми коммуникативными типами речи: описание, рассказ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а (персонажей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аудирования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на слух и понимать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чь учителя и одноклассников в процессе общения на уроке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большие доступные тексты в аудиозаписи, построенные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м на изученном языковом материале, 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енные с помощью средств коммуникации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чтения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слух небольшие тексты, построенные на изученном языков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 себя и понимать тексты, содержащие как изученный языков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находить в 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ую информацию (имена персонажей, где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ие и т. д.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письм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290320</wp:posOffset>
                </wp:positionH>
                <wp:positionV relativeFrom="page">
                  <wp:posOffset>2073275</wp:posOffset>
                </wp:positionV>
                <wp:extent cx="5568950" cy="320040"/>
                <wp:effectExtent l="6350" t="6350" r="762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63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290320</wp:posOffset>
                </wp:positionH>
                <wp:positionV relativeFrom="page">
                  <wp:posOffset>2393315</wp:posOffset>
                </wp:positionV>
                <wp:extent cx="5568950" cy="306705"/>
                <wp:effectExtent l="6350" t="6985" r="762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88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290320</wp:posOffset>
                </wp:positionH>
                <wp:positionV relativeFrom="page">
                  <wp:posOffset>2700020</wp:posOffset>
                </wp:positionV>
                <wp:extent cx="5568950" cy="306705"/>
                <wp:effectExtent l="6350" t="6985" r="7620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12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290320</wp:posOffset>
                </wp:positionH>
                <wp:positionV relativeFrom="page">
                  <wp:posOffset>3006725</wp:posOffset>
                </wp:positionV>
                <wp:extent cx="5568950" cy="319405"/>
                <wp:effectExtent l="6350" t="7620" r="762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6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19405"/>
                <wp:effectExtent l="6350" t="7620" r="762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5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19405"/>
                <wp:effectExtent l="6350" t="7620" r="762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32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20040"/>
                <wp:effectExtent l="6350" t="6350" r="7620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82.2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290320</wp:posOffset>
                </wp:positionH>
                <wp:positionV relativeFrom="page">
                  <wp:posOffset>6443980</wp:posOffset>
                </wp:positionV>
                <wp:extent cx="5568950" cy="306705"/>
                <wp:effectExtent l="6350" t="6985" r="762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07.4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61720</wp:posOffset>
                </wp:positionH>
                <wp:positionV relativeFrom="page">
                  <wp:posOffset>7056755</wp:posOffset>
                </wp:positionV>
                <wp:extent cx="5797550" cy="307340"/>
                <wp:effectExtent l="6350" t="6350" r="762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5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061720</wp:posOffset>
                </wp:positionH>
                <wp:positionV relativeFrom="page">
                  <wp:posOffset>7364095</wp:posOffset>
                </wp:positionV>
                <wp:extent cx="5797550" cy="306070"/>
                <wp:effectExtent l="6350" t="6350" r="762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9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18770"/>
                <wp:effectExtent l="6350" t="6350" r="7620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53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06070"/>
                <wp:effectExtent l="6350" t="6350" r="7620" b="762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2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61720</wp:posOffset>
                </wp:positionH>
                <wp:positionV relativeFrom="page">
                  <wp:posOffset>9536430</wp:posOffset>
                </wp:positionV>
                <wp:extent cx="5797550" cy="306070"/>
                <wp:effectExtent l="6350" t="6350" r="762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50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61720</wp:posOffset>
                </wp:positionH>
                <wp:positionV relativeFrom="page">
                  <wp:posOffset>9842500</wp:posOffset>
                </wp:positionV>
                <wp:extent cx="5797550" cy="307340"/>
                <wp:effectExtent l="6350" t="6350" r="762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7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м выписывать из текста слова, словосочетания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ами письменной речи: писать по образцу поздравление с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здником, короткое личное письм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2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фика, каллиграфия, орфограф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 буквы английского алфавита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буквосочетания. Звуко-буквенные соответствия. Зна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и. Апостроф. Основные правила чтения и орфографи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исание наиболее употребительных слов, вошедших в активн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не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екватное произношение и различение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ух всех звуков и звукосочетаний английского языка. Соблюдение нор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: долгота и краткость гласных, отсутствие оглу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. Дифтонги.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there are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е, фразе. Отсутствие ударения на служебных слова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артиклях, союзах, предлогах). Членение предложений на смысл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ы. Ритмико-интонационные особенности повествовательного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го и вопросительного (общий и специальный вопросы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Интонация перечисления. Чтение по транскрипц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екс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Лексические единицы, обслуживающ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и общения в пределах тематики начальной школы, в объёме 500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 для двустороннего (рецептивного и продуктивного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воения, простейшие устойчивые словосочетания, оценочная лексик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ые клише как элементы речевого этикета, отражающие культур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. Интернациональные слова (например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oject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, garage, tenni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чальное представление о способах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ния: суффиксация (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061720</wp:posOffset>
                </wp:positionH>
                <wp:positionV relativeFrom="page">
                  <wp:posOffset>2405380</wp:posOffset>
                </wp:positionV>
                <wp:extent cx="5797550" cy="307340"/>
                <wp:effectExtent l="6350" t="6350" r="762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89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61720</wp:posOffset>
                </wp:positionH>
                <wp:positionV relativeFrom="page">
                  <wp:posOffset>2712720</wp:posOffset>
                </wp:positionV>
                <wp:extent cx="5797550" cy="306070"/>
                <wp:effectExtent l="6350" t="6350" r="7620" b="69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13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061720</wp:posOffset>
                </wp:positionH>
                <wp:positionV relativeFrom="page">
                  <wp:posOffset>3018790</wp:posOffset>
                </wp:positionV>
                <wp:extent cx="5797550" cy="307340"/>
                <wp:effectExtent l="6350" t="6350" r="7620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37.7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61720</wp:posOffset>
                </wp:positionH>
                <wp:positionV relativeFrom="page">
                  <wp:posOffset>3326130</wp:posOffset>
                </wp:positionV>
                <wp:extent cx="5797550" cy="306070"/>
                <wp:effectExtent l="6350" t="6350" r="762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61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061720</wp:posOffset>
                </wp:positionH>
                <wp:positionV relativeFrom="page">
                  <wp:posOffset>3632200</wp:posOffset>
                </wp:positionV>
                <wp:extent cx="5797550" cy="307340"/>
                <wp:effectExtent l="6350" t="6350" r="762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61720</wp:posOffset>
                </wp:positionH>
                <wp:positionV relativeFrom="page">
                  <wp:posOffset>3939540</wp:posOffset>
                </wp:positionV>
                <wp:extent cx="5797550" cy="306070"/>
                <wp:effectExtent l="6350" t="6350" r="762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10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61720</wp:posOffset>
                </wp:positionH>
                <wp:positionV relativeFrom="page">
                  <wp:posOffset>4245610</wp:posOffset>
                </wp:positionV>
                <wp:extent cx="5797550" cy="307340"/>
                <wp:effectExtent l="6350" t="6350" r="7620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34.3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61720</wp:posOffset>
                </wp:positionH>
                <wp:positionV relativeFrom="page">
                  <wp:posOffset>4552950</wp:posOffset>
                </wp:positionV>
                <wp:extent cx="5797550" cy="306070"/>
                <wp:effectExtent l="6350" t="6350" r="762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58.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061720</wp:posOffset>
                </wp:positionH>
                <wp:positionV relativeFrom="page">
                  <wp:posOffset>4859020</wp:posOffset>
                </wp:positionV>
                <wp:extent cx="5797550" cy="307340"/>
                <wp:effectExtent l="6350" t="6350" r="762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82.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61720</wp:posOffset>
                </wp:positionH>
                <wp:positionV relativeFrom="page">
                  <wp:posOffset>5166360</wp:posOffset>
                </wp:positionV>
                <wp:extent cx="5797550" cy="306070"/>
                <wp:effectExtent l="6350" t="6350" r="762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06.8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61720</wp:posOffset>
                </wp:positionH>
                <wp:positionV relativeFrom="page">
                  <wp:posOffset>5472430</wp:posOffset>
                </wp:positionV>
                <wp:extent cx="5797550" cy="307340"/>
                <wp:effectExtent l="6350" t="6350" r="762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30.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61720</wp:posOffset>
                </wp:positionH>
                <wp:positionV relativeFrom="page">
                  <wp:posOffset>5779770</wp:posOffset>
                </wp:positionV>
                <wp:extent cx="5797550" cy="306070"/>
                <wp:effectExtent l="6350" t="6350" r="7620" b="69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55.1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61720</wp:posOffset>
                </wp:positionH>
                <wp:positionV relativeFrom="page">
                  <wp:posOffset>6085840</wp:posOffset>
                </wp:positionV>
                <wp:extent cx="5797550" cy="307340"/>
                <wp:effectExtent l="6350" t="6350" r="762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79.2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61720</wp:posOffset>
                </wp:positionH>
                <wp:positionV relativeFrom="page">
                  <wp:posOffset>6393180</wp:posOffset>
                </wp:positionV>
                <wp:extent cx="5797550" cy="306070"/>
                <wp:effectExtent l="6350" t="6350" r="7620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3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61720</wp:posOffset>
                </wp:positionH>
                <wp:positionV relativeFrom="page">
                  <wp:posOffset>6699250</wp:posOffset>
                </wp:positionV>
                <wp:extent cx="5797550" cy="306705"/>
                <wp:effectExtent l="6350" t="6985" r="762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27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61720</wp:posOffset>
                </wp:positionH>
                <wp:positionV relativeFrom="page">
                  <wp:posOffset>7005955</wp:posOffset>
                </wp:positionV>
                <wp:extent cx="5797550" cy="306705"/>
                <wp:effectExtent l="6350" t="6985" r="7620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51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61720</wp:posOffset>
                </wp:positionH>
                <wp:positionV relativeFrom="page">
                  <wp:posOffset>7312660</wp:posOffset>
                </wp:positionV>
                <wp:extent cx="5797550" cy="306705"/>
                <wp:effectExtent l="6350" t="6985" r="762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75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61720</wp:posOffset>
                </wp:positionH>
                <wp:positionV relativeFrom="page">
                  <wp:posOffset>7619365</wp:posOffset>
                </wp:positionV>
                <wp:extent cx="5797550" cy="306705"/>
                <wp:effectExtent l="6350" t="6985" r="7620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99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061720</wp:posOffset>
                </wp:positionH>
                <wp:positionV relativeFrom="page">
                  <wp:posOffset>7926070</wp:posOffset>
                </wp:positionV>
                <wp:extent cx="5797550" cy="306705"/>
                <wp:effectExtent l="6350" t="6985" r="762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24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61720</wp:posOffset>
                </wp:positionH>
                <wp:positionV relativeFrom="page">
                  <wp:posOffset>8232775</wp:posOffset>
                </wp:positionV>
                <wp:extent cx="5797550" cy="306705"/>
                <wp:effectExtent l="6350" t="6985" r="7620" b="69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48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061720</wp:posOffset>
                </wp:positionH>
                <wp:positionV relativeFrom="page">
                  <wp:posOffset>8539480</wp:posOffset>
                </wp:positionV>
                <wp:extent cx="5797550" cy="306705"/>
                <wp:effectExtent l="6350" t="6985" r="762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2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61720</wp:posOffset>
                </wp:positionH>
                <wp:positionV relativeFrom="page">
                  <wp:posOffset>8846185</wp:posOffset>
                </wp:positionV>
                <wp:extent cx="5797550" cy="306705"/>
                <wp:effectExtent l="6350" t="6985" r="7620" b="69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6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61720</wp:posOffset>
                </wp:positionH>
                <wp:positionV relativeFrom="page">
                  <wp:posOffset>9152890</wp:posOffset>
                </wp:positionV>
                <wp:extent cx="5797550" cy="306705"/>
                <wp:effectExtent l="6350" t="6985" r="762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0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61720</wp:posOffset>
                </wp:positionH>
                <wp:positionV relativeFrom="page">
                  <wp:posOffset>9459595</wp:posOffset>
                </wp:positionV>
                <wp:extent cx="5797550" cy="306705"/>
                <wp:effectExtent l="6350" t="6985" r="7620" b="698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4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-еr, -от, -tion, -ist, -ful, -ly, 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teen, -ty, -th) teach – teacher, friend – friendly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ловос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postcard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версия (play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play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новные коммуникативные тип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: повествовательное, вопросительное, побудительное. Общи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пециальный вопросы. Вопросительные слова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at, who, when, where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why, how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слов в предложении. Утвердительные и отрица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. Простое предложение с простым глагольным сказуемым (Н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speaks English.)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мен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family is big.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ны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гольн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I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like to dance. She can skate well.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казуемым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Побудите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 в утвердительной (Help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me, please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отрицательной (Don’t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be late!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ах. Безличные предложения в настоящем времени (I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 cold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It’s five o’clock.)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ложен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here is/there are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остранённые предложения. Предложения с однородными членам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сочинённые предложения с 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подчинённые предложения с 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esent, Future, Past Simpl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ая форма глагола. Глагол-связк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дальны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гол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can, may, must, have to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гольные конструкци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“I’d like to ...”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е в единственном и множественном числе (образова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равилу и исключения), существительные с неопределённы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 и нулевым артиклем. Притяжательный падеж имё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. Прилагательные в положительной, сравнительной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восходной степени, образованные по правилам и исключ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оимения: личные (в именительном и объектном падежах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тяжательные, вопросительные, указательны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this/these, that/those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некоторые случаи употребления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ремен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yesterday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morrow, never, usually, often, sometimes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тепен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much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little, very)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е числительные до 100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ковые числительные до 30. Наиболе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лог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in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61720</wp:posOffset>
                </wp:positionH>
                <wp:positionV relativeFrom="page">
                  <wp:posOffset>9740900</wp:posOffset>
                </wp:positionV>
                <wp:extent cx="5797550" cy="306705"/>
                <wp:effectExtent l="6350" t="6985" r="762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6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on, at, into, to, from, of, wit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32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78" w:before="0" w:after="0"/>
        <w:ind w:left="19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бучения английскому языку в начальной школе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ятся с названиями стран изучаемого языка, некотор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тературными персонажами популярных детских произвед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южетами некоторых популярных сказок, а также небольши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ми детского фольклора (стихи, песни) на иностранном язык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ми формами речевого и неречевого поведения, принятого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ах изучаемого язы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9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приёмы работы с текстом, опираясь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данным к тексту рисунка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ть текст, выписывать отдельные слова и предложения из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ста и т. п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владевают более разнообразными приёмами раскрытия знач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используя словообразовательные элементы; синонимы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тонимы, контекст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общеречевые коммуникативные умения, например: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инать и завершать разговор, используя речевые клише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держивать беседу, задавая вопросы и переспрашива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самостоятельно выполнять задания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а (при наличии мультимедийного приложения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, а также социокультурная осведомлённ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аются учащимися в процессе формирования коммуникати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 в основных видах речевой деятельности. Поэтому они н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90320</wp:posOffset>
                </wp:positionH>
                <wp:positionV relativeFrom="page">
                  <wp:posOffset>4220845</wp:posOffset>
                </wp:positionV>
                <wp:extent cx="5568950" cy="319405"/>
                <wp:effectExtent l="6350" t="7620" r="762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2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290320</wp:posOffset>
                </wp:positionH>
                <wp:positionV relativeFrom="page">
                  <wp:posOffset>4540250</wp:posOffset>
                </wp:positionV>
                <wp:extent cx="5568950" cy="306070"/>
                <wp:effectExtent l="6350" t="6350" r="7620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57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290320</wp:posOffset>
                </wp:positionH>
                <wp:positionV relativeFrom="page">
                  <wp:posOffset>4846320</wp:posOffset>
                </wp:positionV>
                <wp:extent cx="5568950" cy="307340"/>
                <wp:effectExtent l="6350" t="6350" r="762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381.6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290320</wp:posOffset>
                </wp:positionH>
                <wp:positionV relativeFrom="page">
                  <wp:posOffset>5153660</wp:posOffset>
                </wp:positionV>
                <wp:extent cx="5568950" cy="306070"/>
                <wp:effectExtent l="6350" t="6350" r="7620" b="762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5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290320</wp:posOffset>
                </wp:positionH>
                <wp:positionV relativeFrom="page">
                  <wp:posOffset>5459730</wp:posOffset>
                </wp:positionV>
                <wp:extent cx="5568950" cy="307340"/>
                <wp:effectExtent l="6350" t="6350" r="762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29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290320</wp:posOffset>
                </wp:positionH>
                <wp:positionV relativeFrom="page">
                  <wp:posOffset>5767070</wp:posOffset>
                </wp:positionV>
                <wp:extent cx="5568950" cy="318770"/>
                <wp:effectExtent l="6350" t="6350" r="7620" b="762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54.1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290320</wp:posOffset>
                </wp:positionH>
                <wp:positionV relativeFrom="page">
                  <wp:posOffset>6085840</wp:posOffset>
                </wp:positionV>
                <wp:extent cx="5568950" cy="307340"/>
                <wp:effectExtent l="6350" t="6350" r="762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79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290320</wp:posOffset>
                </wp:positionH>
                <wp:positionV relativeFrom="page">
                  <wp:posOffset>6393180</wp:posOffset>
                </wp:positionV>
                <wp:extent cx="5568950" cy="306070"/>
                <wp:effectExtent l="6350" t="6350" r="7620" b="69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3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290320</wp:posOffset>
                </wp:positionH>
                <wp:positionV relativeFrom="page">
                  <wp:posOffset>6699250</wp:posOffset>
                </wp:positionV>
                <wp:extent cx="5568950" cy="319405"/>
                <wp:effectExtent l="6350" t="7620" r="762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27.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290320</wp:posOffset>
                </wp:positionH>
                <wp:positionV relativeFrom="page">
                  <wp:posOffset>7018655</wp:posOffset>
                </wp:positionV>
                <wp:extent cx="5568950" cy="307340"/>
                <wp:effectExtent l="6350" t="6350" r="762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2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290320</wp:posOffset>
                </wp:positionH>
                <wp:positionV relativeFrom="page">
                  <wp:posOffset>7325995</wp:posOffset>
                </wp:positionV>
                <wp:extent cx="5568950" cy="306070"/>
                <wp:effectExtent l="6350" t="6350" r="762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6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290320</wp:posOffset>
                </wp:positionH>
                <wp:positionV relativeFrom="page">
                  <wp:posOffset>7632065</wp:posOffset>
                </wp:positionV>
                <wp:extent cx="5568950" cy="319405"/>
                <wp:effectExtent l="6350" t="7620" r="762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0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290320</wp:posOffset>
                </wp:positionH>
                <wp:positionV relativeFrom="page">
                  <wp:posOffset>7951470</wp:posOffset>
                </wp:positionV>
                <wp:extent cx="5568950" cy="320040"/>
                <wp:effectExtent l="6350" t="6350" r="7620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26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90320</wp:posOffset>
                </wp:positionH>
                <wp:positionV relativeFrom="page">
                  <wp:posOffset>8271510</wp:posOffset>
                </wp:positionV>
                <wp:extent cx="5568950" cy="306070"/>
                <wp:effectExtent l="6350" t="6350" r="7620" b="762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1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61720</wp:posOffset>
                </wp:positionH>
                <wp:positionV relativeFrom="page">
                  <wp:posOffset>8577580</wp:posOffset>
                </wp:positionV>
                <wp:extent cx="5797550" cy="306705"/>
                <wp:effectExtent l="6350" t="6985" r="762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5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61720</wp:posOffset>
                </wp:positionH>
                <wp:positionV relativeFrom="page">
                  <wp:posOffset>8884285</wp:posOffset>
                </wp:positionV>
                <wp:extent cx="5797550" cy="306705"/>
                <wp:effectExtent l="6350" t="6985" r="7620" b="698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9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61720</wp:posOffset>
                </wp:positionH>
                <wp:positionV relativeFrom="page">
                  <wp:posOffset>9190990</wp:posOffset>
                </wp:positionV>
                <wp:extent cx="5797550" cy="306705"/>
                <wp:effectExtent l="6350" t="6985" r="762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3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61720</wp:posOffset>
                </wp:positionH>
                <wp:positionV relativeFrom="page">
                  <wp:posOffset>9497695</wp:posOffset>
                </wp:positionV>
                <wp:extent cx="5797550" cy="306705"/>
                <wp:effectExtent l="6350" t="6985" r="7620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7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9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221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451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целей личностного, социального и познавате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обучающихся является главным результатом освоения основ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чальной школы приобретёт следующие личност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и: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вь к своему народу, своему краю и своей Родине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ажение и осознание ценностей семьи и обществ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знательность, активное и заинтересованное познание мир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ладение основами умения учиться, способность к организаци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ственной деятель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амостоятельно действовать и отвечать за сво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ки перед семьёй и обществом;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брожелательность, умение слушать и слышать собеседника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сновывать свою позицию, высказывать своё мн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ование правилам здорового и безопасного для себя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жающих образа жизни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воспитания у выпускника начальной школы буду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определённы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 освоения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 «Иностранный язык». У выпускника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будут сформированы основы российской граждан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дентичности, чувство гордости за свою Родину, российский народ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ю России, осознание своей этнической и национа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; ценности многонационального российского общества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уманистические и демократические ценностные ориентации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308735</wp:posOffset>
                </wp:positionH>
                <wp:positionV relativeFrom="page">
                  <wp:posOffset>3605530</wp:posOffset>
                </wp:positionV>
                <wp:extent cx="102235" cy="217170"/>
                <wp:effectExtent l="0" t="0" r="0" b="0"/>
                <wp:wrapNone/>
                <wp:docPr id="3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283.9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308735</wp:posOffset>
                </wp:positionH>
                <wp:positionV relativeFrom="page">
                  <wp:posOffset>3924935</wp:posOffset>
                </wp:positionV>
                <wp:extent cx="102235" cy="217170"/>
                <wp:effectExtent l="0" t="0" r="0" b="0"/>
                <wp:wrapNone/>
                <wp:docPr id="3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309.0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309370</wp:posOffset>
                </wp:positionH>
                <wp:positionV relativeFrom="page">
                  <wp:posOffset>4244340</wp:posOffset>
                </wp:positionV>
                <wp:extent cx="101600" cy="217170"/>
                <wp:effectExtent l="0" t="0" r="0" b="0"/>
                <wp:wrapNone/>
                <wp:docPr id="3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34.2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309370</wp:posOffset>
                </wp:positionH>
                <wp:positionV relativeFrom="page">
                  <wp:posOffset>4563745</wp:posOffset>
                </wp:positionV>
                <wp:extent cx="101600" cy="217170"/>
                <wp:effectExtent l="0" t="0" r="0" b="0"/>
                <wp:wrapNone/>
                <wp:docPr id="3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59.3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308735</wp:posOffset>
                </wp:positionH>
                <wp:positionV relativeFrom="page">
                  <wp:posOffset>5815965</wp:posOffset>
                </wp:positionV>
                <wp:extent cx="102235" cy="217805"/>
                <wp:effectExtent l="0" t="0" r="0" b="0"/>
                <wp:wrapNone/>
                <wp:docPr id="3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457.9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309370</wp:posOffset>
                </wp:positionH>
                <wp:positionV relativeFrom="page">
                  <wp:posOffset>6442710</wp:posOffset>
                </wp:positionV>
                <wp:extent cx="101600" cy="217170"/>
                <wp:effectExtent l="0" t="0" r="0" b="0"/>
                <wp:wrapNone/>
                <wp:docPr id="3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07.3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будет сформирован целостный, социально ориентированны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гляд на мир в его органичном единстве и разнообразии природ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одов, культур и религ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будет сформировано уважительное отношение к иному мнению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и и культуре других народов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будут сформированы начальные навыки адаптации в динамич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яющемся и развивающемся мир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развиты мотивы учебной деятельности и сформирован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стный смысл уч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развиты самостоятельность и личная ответственность з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и поступки, в том числе в информационной деятельности, на основ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й о нравственных нормах, социальной справедлив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бод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будут сформированы эстетические потребности, ценн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развиты этические чувства, доброжелательность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-нравственная отзывчивость, понимание и сопережи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м других люде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будут развиты навыки сотрудничества со взрослы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ами в разных социальных ситуациях, умения не созд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фликтов и находить выходы из спорных ситуац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сформированы установки на безопасный, здоровый образ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, наличие мотивации к творческому труду, работе на результат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му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владеют способностью принимать и сохранять цели и задач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й деятельности, поиска средств её осуществления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формируют умения планировать, контролировать и оцениват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е действия в соответствии с поставленной задачей и условиями её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и; определять наиболее эффективные способы достижения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умения понимать причины успеха/неуспеха учеб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и способности конструктивно действовать даже в ситуация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успех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своят начальные формы познавательной и лично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флекси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активно использовать речевые средства и средства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онных и коммуникационных технологий для ре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х и познавательных задач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использовать различные способы поиска (в справочны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чниках и открытом учебном информационном пространстве Сет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ет), сбора, обработки, анализа, организации, передачи 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претации информации в соответствии с коммуникативным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ми задачам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владеют навыками смыслового чтения текстов различных стиле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жанров в соответствии с целями и задачами; будут осознанно строить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е высказывание в соответствии с задачами коммуникаци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ять тексты в устной и письменной форме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готовы слушать собеседника и вести диалог; призн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ь существования различных точек зрения и права каждого иметь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; излагать своё мнение и аргументировать свою точку зрения и оценку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й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смогут определять общие цели и пути их достижения; смогут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овариваться о распределении функций и ролей в совме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; осуществлять взаимный контроль в совместной деятельности,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екватно оценивать собственное поведение и поведение окружающих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готовы конструктивно разрешать конфликты посредство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ёта интересов сторон и сотрудничеств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владеют базовыми предметными и межпредметными понятиями,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ажающими существенные связи и отношения между объек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цессам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обретут начальные навыки общения в устной и письмен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е с носителями иностранного языка на основе своих речев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и потребностей; освоят правила 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ед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своят начальные лингвистические представления, необходим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владения на элементарном уровне устной и письменной речью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, расширяя таким образом лингвистический кругозор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дружелюбное отношение и толерантность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сителям другого языка на основе знакомства с жизнью сво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в других странах, с детским фольклором и доступн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цами детской художественной литературы.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владения английским языком у учащихся будут развит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говор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сти и поддерживать элементарный диалог: этикетный,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прос, диалог-побужд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описывать и характеризовать предмет, картинку, персонаж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ывать о себе, своей семье, друге, школе, родном крае, стране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. п. (в пределах тематики начальной школы)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оизводить наизусть небольшие 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льклора: рифмовки, стихотворения, песни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передавать содержание прочитанного/услышанного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жать отношение к прочитанному/услышанному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аудирова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224280</wp:posOffset>
                </wp:positionH>
                <wp:positionV relativeFrom="page">
                  <wp:posOffset>6979285</wp:posOffset>
                </wp:positionV>
                <wp:extent cx="102235" cy="217170"/>
                <wp:effectExtent l="0" t="0" r="0" b="0"/>
                <wp:wrapNone/>
                <wp:docPr id="3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49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224280</wp:posOffset>
                </wp:positionH>
                <wp:positionV relativeFrom="page">
                  <wp:posOffset>7605395</wp:posOffset>
                </wp:positionV>
                <wp:extent cx="102235" cy="217170"/>
                <wp:effectExtent l="0" t="0" r="0" b="0"/>
                <wp:wrapNone/>
                <wp:docPr id="3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98.8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224280</wp:posOffset>
                </wp:positionH>
                <wp:positionV relativeFrom="page">
                  <wp:posOffset>7924800</wp:posOffset>
                </wp:positionV>
                <wp:extent cx="102235" cy="217170"/>
                <wp:effectExtent l="0" t="0" r="0" b="0"/>
                <wp:wrapNone/>
                <wp:docPr id="3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2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224280</wp:posOffset>
                </wp:positionH>
                <wp:positionV relativeFrom="page">
                  <wp:posOffset>8550910</wp:posOffset>
                </wp:positionV>
                <wp:extent cx="102235" cy="217170"/>
                <wp:effectExtent l="0" t="0" r="0" b="0"/>
                <wp:wrapNone/>
                <wp:docPr id="3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73.3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224280</wp:posOffset>
                </wp:positionH>
                <wp:positionV relativeFrom="page">
                  <wp:posOffset>9176385</wp:posOffset>
                </wp:positionV>
                <wp:extent cx="102235" cy="217805"/>
                <wp:effectExtent l="0" t="0" r="0" b="0"/>
                <wp:wrapNone/>
                <wp:docPr id="3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722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224280</wp:posOffset>
                </wp:positionH>
                <wp:positionV relativeFrom="page">
                  <wp:posOffset>9495790</wp:posOffset>
                </wp:positionV>
                <wp:extent cx="102235" cy="217170"/>
                <wp:effectExtent l="0" t="0" r="0" b="0"/>
                <wp:wrapNone/>
                <wp:docPr id="3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47.7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по ведению урока; связные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учителя, построенные на знакомом материале и/ил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ие некоторые незнакомые слова; выказывания одноклассников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основную информацию услышанного (небольшие тексты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ния, построенные на изученном речевом материале, как пр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м общении, так и при восприятии аудиозаписи)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влекать конкретную информацию из услышанного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рбально или 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азные типы текста (краткие диалоги, описания,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фмовки, песни)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контекстуальную или языковую догадку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 обращать внимания на незнакомые слова, не мешающие понимать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е содержание текста.</w:t>
      </w:r>
    </w:p>
    <w:p>
      <w:pPr>
        <w:pStyle w:val="Normal"/>
        <w:widowControl w:val="false"/>
        <w:autoSpaceDE w:val="false"/>
        <w:spacing w:lineRule="exact" w:line="482" w:before="0" w:after="0"/>
        <w:ind w:left="18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чт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овладеет техникой чтения, т. е. научится читать:</w:t>
      </w:r>
    </w:p>
    <w:p>
      <w:pPr>
        <w:pStyle w:val="Normal"/>
        <w:widowControl w:val="false"/>
        <w:autoSpaceDE w:val="false"/>
        <w:spacing w:lineRule="exact" w:line="504" w:before="0" w:after="0"/>
        <w:ind w:left="25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(изученных) правил чтения и с правильным словесным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м;</w:t>
      </w:r>
    </w:p>
    <w:p>
      <w:pPr>
        <w:pStyle w:val="Normal"/>
        <w:widowControl w:val="false"/>
        <w:autoSpaceDE w:val="false"/>
        <w:spacing w:lineRule="exact" w:line="504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равильным логическим и фразовым ударением 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распространённые предлож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коммуникативные типы предложений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вествовательные, вопросительные, побудительные,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клицательные)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ие тексты с разными стратегиями, обеспечивающими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основной идеи текста, полное понимание текста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необходимой информации.</w:t>
      </w:r>
    </w:p>
    <w:p>
      <w:pPr>
        <w:pStyle w:val="Normal"/>
        <w:widowControl w:val="false"/>
        <w:autoSpaceDE w:val="false"/>
        <w:spacing w:lineRule="exact" w:line="483" w:before="0" w:after="0"/>
        <w:ind w:left="19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также научится</w:t>
      </w:r>
    </w:p>
    <w:p>
      <w:pPr>
        <w:pStyle w:val="Normal"/>
        <w:widowControl w:val="false"/>
        <w:autoSpaceDE w:val="false"/>
        <w:spacing w:lineRule="exact" w:line="502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знач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чать на вопросы по содержанию текста;</w:t>
      </w:r>
    </w:p>
    <w:p>
      <w:pPr>
        <w:pStyle w:val="Normal"/>
        <w:widowControl w:val="false"/>
        <w:autoSpaceDE w:val="false"/>
        <w:spacing w:lineRule="exact" w:line="504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значения незнакомых слов по знаком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3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тельным элементам (приставки, суффиксы) и п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245870</wp:posOffset>
                </wp:positionH>
                <wp:positionV relativeFrom="page">
                  <wp:posOffset>4921885</wp:posOffset>
                </wp:positionV>
                <wp:extent cx="101600" cy="217170"/>
                <wp:effectExtent l="0" t="0" r="0" b="0"/>
                <wp:wrapNone/>
                <wp:docPr id="3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87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245870</wp:posOffset>
                </wp:positionH>
                <wp:positionV relativeFrom="page">
                  <wp:posOffset>5547995</wp:posOffset>
                </wp:positionV>
                <wp:extent cx="101600" cy="217170"/>
                <wp:effectExtent l="0" t="0" r="0" b="0"/>
                <wp:wrapNone/>
                <wp:docPr id="3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36.8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245870</wp:posOffset>
                </wp:positionH>
                <wp:positionV relativeFrom="page">
                  <wp:posOffset>6173470</wp:posOffset>
                </wp:positionV>
                <wp:extent cx="101600" cy="217170"/>
                <wp:effectExtent l="0" t="0" r="0" b="0"/>
                <wp:wrapNone/>
                <wp:docPr id="3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86.1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245870</wp:posOffset>
                </wp:positionH>
                <wp:positionV relativeFrom="page">
                  <wp:posOffset>7106285</wp:posOffset>
                </wp:positionV>
                <wp:extent cx="101600" cy="217170"/>
                <wp:effectExtent l="0" t="0" r="0" b="0"/>
                <wp:wrapNone/>
                <wp:docPr id="3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59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245870</wp:posOffset>
                </wp:positionH>
                <wp:positionV relativeFrom="page">
                  <wp:posOffset>8345805</wp:posOffset>
                </wp:positionV>
                <wp:extent cx="101600" cy="217805"/>
                <wp:effectExtent l="0" t="0" r="0" b="0"/>
                <wp:wrapNone/>
                <wp:docPr id="3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5pt;mso-wrap-distance-left:9.05pt;mso-wrap-distance-right:9.05pt;mso-wrap-distance-top:0pt;mso-wrap-distance-bottom:0pt;margin-top:657.1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245870</wp:posOffset>
                </wp:positionH>
                <wp:positionV relativeFrom="page">
                  <wp:posOffset>8972550</wp:posOffset>
                </wp:positionV>
                <wp:extent cx="101600" cy="217170"/>
                <wp:effectExtent l="0" t="0" r="0" b="0"/>
                <wp:wrapNone/>
                <wp:docPr id="3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706.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ым составляющим элементам сложных слов, аналогии с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дным языком, конверсии, контексту, иллюстративной нагляд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справочными материалами (англо-русским словарём,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гвострановедческим справочником) с применением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лфавита и транскрипции;</w:t>
      </w:r>
    </w:p>
    <w:p>
      <w:pPr>
        <w:pStyle w:val="Normal"/>
        <w:widowControl w:val="false"/>
        <w:autoSpaceDE w:val="false"/>
        <w:spacing w:lineRule="exact" w:line="503" w:before="0" w:after="0"/>
        <w:ind w:left="16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тексты, написанные разными типами шрифтов;</w:t>
      </w:r>
    </w:p>
    <w:p>
      <w:pPr>
        <w:pStyle w:val="Normal"/>
        <w:widowControl w:val="false"/>
        <w:autoSpaceDE w:val="false"/>
        <w:spacing w:lineRule="exact" w:line="50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с соответствующим ритмико-интонационным оформл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ые распространённые предложения с однородными члена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внутреннюю организацию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смысла и соотноси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я в тексте с личным опытом.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письм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списывать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ять лексико-грамматические упражн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лать подписи к рисункам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вечать письменно на вопросы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открытки-поздравления с праздником и днём рожд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личные письма в рамках изучаемой тематики с опоро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ец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оформлять конверт (с опорой на образец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фика, каллиграфия и орфография</w:t>
      </w:r>
    </w:p>
    <w:p>
      <w:pPr>
        <w:pStyle w:val="Normal"/>
        <w:widowControl w:val="false"/>
        <w:autoSpaceDE w:val="false"/>
        <w:spacing w:lineRule="exact" w:line="479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ова, написанные разными шрифтам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личать буквы от транскрипционных знаков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слова по транскрипци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английским алфавитом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все буквы английского алфавита и основные буквосочетан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97915</wp:posOffset>
                </wp:positionH>
                <wp:positionV relativeFrom="page">
                  <wp:posOffset>8053705</wp:posOffset>
                </wp:positionV>
                <wp:extent cx="5761355" cy="320040"/>
                <wp:effectExtent l="6985" t="6350" r="6350" b="762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4">
                              <a:moveTo>
                                <a:pt x="0" y="504"/>
                              </a:moveTo>
                              <a:lnTo>
                                <a:pt x="9073" y="50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4" path="m0,504l9073,504l9073,0l0,0l0,504xe" fillcolor="white" stroked="t" o:allowincell="f" style="position:absolute;margin-left:86.45pt;margin-top:634.15pt;width:453.6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097915</wp:posOffset>
                </wp:positionH>
                <wp:positionV relativeFrom="page">
                  <wp:posOffset>8373745</wp:posOffset>
                </wp:positionV>
                <wp:extent cx="5761355" cy="319405"/>
                <wp:effectExtent l="6985" t="7620" r="635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659.3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97915</wp:posOffset>
                </wp:positionH>
                <wp:positionV relativeFrom="page">
                  <wp:posOffset>9011920</wp:posOffset>
                </wp:positionV>
                <wp:extent cx="5761355" cy="319405"/>
                <wp:effectExtent l="6985" t="7620" r="635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09.6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097915</wp:posOffset>
                </wp:positionH>
                <wp:positionV relativeFrom="page">
                  <wp:posOffset>9331325</wp:posOffset>
                </wp:positionV>
                <wp:extent cx="5761355" cy="319405"/>
                <wp:effectExtent l="6985" t="7620" r="635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34.7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97915</wp:posOffset>
                </wp:positionH>
                <wp:positionV relativeFrom="page">
                  <wp:posOffset>9650730</wp:posOffset>
                </wp:positionV>
                <wp:extent cx="5761355" cy="307340"/>
                <wp:effectExtent l="6985" t="6350" r="635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484">
                              <a:moveTo>
                                <a:pt x="0" y="484"/>
                              </a:moveTo>
                              <a:lnTo>
                                <a:pt x="9073" y="48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484" path="m0,484l9073,484l9073,0l0,0l0,484xe" fillcolor="white" stroked="t" o:allowincell="f" style="position:absolute;margin-left:86.45pt;margin-top:759.9pt;width:453.6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(полупечатным шрифтом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245870</wp:posOffset>
                </wp:positionH>
                <wp:positionV relativeFrom="page">
                  <wp:posOffset>1151890</wp:posOffset>
                </wp:positionV>
                <wp:extent cx="101600" cy="217170"/>
                <wp:effectExtent l="0" t="0" r="0" b="0"/>
                <wp:wrapNone/>
                <wp:docPr id="3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90.7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16965</wp:posOffset>
                </wp:positionH>
                <wp:positionV relativeFrom="page">
                  <wp:posOffset>8051800</wp:posOffset>
                </wp:positionV>
                <wp:extent cx="102235" cy="217170"/>
                <wp:effectExtent l="0" t="0" r="0" b="0"/>
                <wp:wrapNone/>
                <wp:docPr id="3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3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16965</wp:posOffset>
                </wp:positionH>
                <wp:positionV relativeFrom="page">
                  <wp:posOffset>8371840</wp:posOffset>
                </wp:positionV>
                <wp:extent cx="102235" cy="217170"/>
                <wp:effectExtent l="0" t="0" r="0" b="0"/>
                <wp:wrapNone/>
                <wp:docPr id="3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59.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16965</wp:posOffset>
                </wp:positionH>
                <wp:positionV relativeFrom="page">
                  <wp:posOffset>8691245</wp:posOffset>
                </wp:positionV>
                <wp:extent cx="102235" cy="217170"/>
                <wp:effectExtent l="0" t="0" r="0" b="0"/>
                <wp:wrapNone/>
                <wp:docPr id="3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84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16965</wp:posOffset>
                </wp:positionH>
                <wp:positionV relativeFrom="page">
                  <wp:posOffset>9010650</wp:posOffset>
                </wp:positionV>
                <wp:extent cx="102235" cy="217170"/>
                <wp:effectExtent l="0" t="0" r="0" b="0"/>
                <wp:wrapNone/>
                <wp:docPr id="3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09.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116965</wp:posOffset>
                </wp:positionH>
                <wp:positionV relativeFrom="page">
                  <wp:posOffset>9330055</wp:posOffset>
                </wp:positionV>
                <wp:extent cx="102235" cy="217170"/>
                <wp:effectExtent l="0" t="0" r="0" b="0"/>
                <wp:wrapNone/>
                <wp:docPr id="3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34.6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и анализировать буквы/буквосочетания и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е транскрипционные знак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красиво (овладеет навыками английской калли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правильно (овладеет основными правилами орфо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транскрипционные знак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ировать слова в соответствии с изученными правилами чт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26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словарь для уточнения написания слов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79" w:before="0" w:after="0"/>
        <w:ind w:left="21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и адекватно произносить все звуки английского языка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нормы произношения звуков английского языка в чтении</w:t>
      </w:r>
    </w:p>
    <w:p>
      <w:pPr>
        <w:pStyle w:val="Normal"/>
        <w:widowControl w:val="false"/>
        <w:autoSpaceDE w:val="false"/>
        <w:spacing w:lineRule="exact" w:line="481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лух и устной речи (долгота и краткость гласных, отсутствие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глушения звонких согласных в конце слов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);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учаи использования связующего “r” и использовать их в</w:t>
      </w:r>
    </w:p>
    <w:p>
      <w:pPr>
        <w:pStyle w:val="Normal"/>
        <w:widowControl w:val="false"/>
        <w:autoSpaceDE w:val="false"/>
        <w:spacing w:lineRule="exact" w:line="481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;</w:t>
      </w:r>
    </w:p>
    <w:p>
      <w:pPr>
        <w:pStyle w:val="Normal"/>
        <w:widowControl w:val="false"/>
        <w:autoSpaceDE w:val="false"/>
        <w:spacing w:lineRule="exact" w:line="504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логическое ударение во фразе, предложении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о отсутствия ударения на служебных словах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однородными членам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соблюдая интонацию перечисления)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коммуникативный тип предложения по его интонации;</w:t>
      </w:r>
    </w:p>
    <w:p>
      <w:pPr>
        <w:pStyle w:val="Normal"/>
        <w:widowControl w:val="false"/>
        <w:autoSpaceDE w:val="false"/>
        <w:spacing w:lineRule="exact" w:line="502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онных особенностей – повествовательное (утвердительное 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тельное), вопросительное (общий и специальный вопросы),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е и восклицательное предлож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ексическая сторона реч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16965</wp:posOffset>
                </wp:positionH>
                <wp:positionV relativeFrom="page">
                  <wp:posOffset>538480</wp:posOffset>
                </wp:positionV>
                <wp:extent cx="102235" cy="217170"/>
                <wp:effectExtent l="0" t="0" r="0" b="0"/>
                <wp:wrapNone/>
                <wp:docPr id="3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42.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116965</wp:posOffset>
                </wp:positionH>
                <wp:positionV relativeFrom="page">
                  <wp:posOffset>1165225</wp:posOffset>
                </wp:positionV>
                <wp:extent cx="102235" cy="217170"/>
                <wp:effectExtent l="0" t="0" r="0" b="0"/>
                <wp:wrapNone/>
                <wp:docPr id="3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91.7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116965</wp:posOffset>
                </wp:positionH>
                <wp:positionV relativeFrom="page">
                  <wp:posOffset>1483995</wp:posOffset>
                </wp:positionV>
                <wp:extent cx="102235" cy="217805"/>
                <wp:effectExtent l="0" t="0" r="0" b="0"/>
                <wp:wrapNone/>
                <wp:docPr id="3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116.8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116965</wp:posOffset>
                </wp:positionH>
                <wp:positionV relativeFrom="page">
                  <wp:posOffset>1803400</wp:posOffset>
                </wp:positionV>
                <wp:extent cx="102235" cy="217170"/>
                <wp:effectExtent l="0" t="0" r="0" b="0"/>
                <wp:wrapNone/>
                <wp:docPr id="3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4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16965</wp:posOffset>
                </wp:positionH>
                <wp:positionV relativeFrom="page">
                  <wp:posOffset>2122805</wp:posOffset>
                </wp:positionV>
                <wp:extent cx="102235" cy="217170"/>
                <wp:effectExtent l="0" t="0" r="0" b="0"/>
                <wp:wrapNone/>
                <wp:docPr id="3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67.1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16965</wp:posOffset>
                </wp:positionH>
                <wp:positionV relativeFrom="page">
                  <wp:posOffset>2442845</wp:posOffset>
                </wp:positionV>
                <wp:extent cx="101600" cy="217170"/>
                <wp:effectExtent l="0" t="0" r="0" b="0"/>
                <wp:wrapNone/>
                <wp:docPr id="3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192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значение лексических единиц в письменном и устном тексте в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ах тематики 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в речи лексические единицы, обслуживающие ситуации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пределах тематики начальной школы в соответствии с</w:t>
      </w:r>
    </w:p>
    <w:p>
      <w:pPr>
        <w:pStyle w:val="Normal"/>
        <w:widowControl w:val="false"/>
        <w:autoSpaceDE w:val="false"/>
        <w:spacing w:lineRule="exact" w:line="483" w:before="0" w:after="0"/>
        <w:ind w:left="20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ой задачей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по определённым признакам части речи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правила словообразования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гадываться о значении незнакомых слов, используя различные виды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и (по аналогии с родным языком, словообразовательным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м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78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5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и употреблять в речи изученные существительные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/неопределённым/нулевым артиклем, прилагательны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ительной, сравнительной и превосходной степени,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о 100) и порядковые (до 30) числительные; личные, притяжательные и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ительные местоимения, глагол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have (got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гол-связку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,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альные глагол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an, may, must, have to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идовременн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Present/Past/Future Simple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струкцию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 be going to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л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раж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дущих действий, наречия времени, места и образа действия, наи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е предлоги для выражения временных и пространств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ш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отреблять основные коммуникативные типы предлож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зличные предложения, предложения с 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ere is/there ar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ые предложения в утвердительной и отрицательной формах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неопределённый, определённый и нулевой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тикли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указательные (this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at, these, those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естоиме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296035</wp:posOffset>
                </wp:positionH>
                <wp:positionV relativeFrom="page">
                  <wp:posOffset>4589145</wp:posOffset>
                </wp:positionV>
                <wp:extent cx="102235" cy="217805"/>
                <wp:effectExtent l="0" t="0" r="0" b="0"/>
                <wp:wrapNone/>
                <wp:docPr id="3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361.35pt;mso-position-vertical-relative:page;margin-left:1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множественное число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, образованных по правилам и не по правилам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со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под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83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ТКАЯ ХАРАКТЕРИСТИКА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424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АНГЛИЙСКИЙ В ФОКУСЕ 2–4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-методический комплект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назначен для учащихся 2–4 классов общеобразова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реждений и рассчитан на два часа в неделю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т создан с учётом требований Федераль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го общеобразовательного стандарта начального обще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, а также в соответствии с Европейскими стандартами в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ласти изучения иностранных языков, что является его отличите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ью. Знания и навыки учащихся, работающих по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, по окончании начальной школы соотносятся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европейским уровнем А1 в области изучения английского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этого уровня понимают и могут употреблять в речи знакомые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ы и выражения, необходимые для выполнения конкретных задач. Они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редставиться, представить других, задавать/отвечать на вопросы в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мках известных им или интересующих их тем. Младшие школьник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участвовать в несложном разговоре, если собеседник говорит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 и отчётливо и готов оказать помощь. Они могут писать простые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крытки (например, поздравление с праздником), заполнять формуляры,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осить в них свою фамилию, национальность, возраст и т. д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троится на принципах холистического [от греч. holos – «целый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глобальный, единый, целостный] и гуманистического подхода 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ванию иностранных языков. Сущность холистического подх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оит в выборе таких видов учебной деятельности, котор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уют активной, сбалансированной работе обоих полушарий мозг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реодолению некоторых характерных трудностей в обучении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поможет учащимся использ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 эффективно и даст им возможность изучать его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овольствием. УМК уделяет внимание развитию всех видов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(аудированию, говорению, чтению и письму) с помощью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ных коммуникативных заданий и упражнений.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ован таким образом, что позволяет регулярно повторять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ые лексико-грамматические структуры и единицы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ный подход в УМК «Английский в фокусе» позво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различные виды и формы обучения, осуществлять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стороннее развитие учащихся с учётом их индивидуа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 восприятия и проработки учеб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, развивать навыки самоконтроля и самооцен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ех общеобразовательных учебных заведений, где английский язы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ется с первого класса, выпущен учебник для начинающ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Spotligh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tarter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тором идёт опережающее развитие устных вид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 – аудирования и говор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обенности формирования коммуникативных умений по видам</w:t>
      </w:r>
    </w:p>
    <w:p>
      <w:pPr>
        <w:pStyle w:val="Normal"/>
        <w:widowControl w:val="false"/>
        <w:autoSpaceDE w:val="false"/>
        <w:spacing w:lineRule="exact" w:line="483" w:before="0" w:after="0"/>
        <w:ind w:left="280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чевой 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 на развити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диалогической реч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ую очередь задания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hit-Cha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оставление диалога с опоро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инку и модель). Кроме того, учащиеся могут участвовать в диалог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язи с прочитанным или прослушанным текстом. Они используют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фразы и элементарные нормы речевого этикета: умею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ороваться, поприветствовать и ответить на приветствие, обратиться с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81343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49.1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поздравлением и ответить на поздравление, поблагодарить, извиниться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ют вести диалог-расспрос, умеют задавать вопросы: кто? что? где?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да? как? почему? и т. д. Объём диалогического высказывания состав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3 реплики с каждой стороны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ироко представлен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онологическая реч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основе текста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оры учащиеся составляют небольшие рассказы о себе, о друге, о семье, 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жиме дня; о доме; описывают людей, животных; персонаже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фильмов, сказок с опорой на картинку и т. д. Объём монологиче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5–6 фраз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уделяет большое вним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ю. Учащиеся регулярно работают с аудиозаписями на уроке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. Они постоянно слышат речь носителей языка, что долж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формированию адекватного произношения. Слушая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торяя за носителями языка (а это ещё и их любимые герои Ларри, Лулу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яня и обезьянка Чаклз), учащиеся имитируют их интонации и звук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гко усваивают ритмико-интонационные особенности английской речи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воспринимают и понимают речь учителя и его чётк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струкции в ходе урока; понимают собеседника при диалог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и и монологические тематические высказывания и сообщ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классников, так как они построены на изученном материале.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я дети используют опорные картинки и языковую догадку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используются традиционные и зарубежные подход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и чтению (глобальное чтение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ole-word reading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которых для данной возрастной группы доказыв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ктика. Во втором классе используется в основном только глоба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, а также вводятся правила чтения некоторых букв и буквосочетани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080770</wp:posOffset>
                </wp:positionH>
                <wp:positionV relativeFrom="page">
                  <wp:posOffset>3493770</wp:posOffset>
                </wp:positionV>
                <wp:extent cx="102489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75.1pt" to="165.75pt,27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552450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28.55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 некоторые транскрипционные значк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ого чтобы чтение проходило успешно, упражнения даютс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ой последовательности: прослушивание и повторение новых сл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 за диктором, чтение этих же слов и структур, их использовани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(Chit-Chat), затем – чтение и прослушивание текстов-диалогов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е знакомыми структурами. Учащиеся не только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и учатся читать их в связном тексте (объём текстов до 100 слов, артик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учитываются). Читая вслух, дети соблюдают правильное ударение в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х, логическое ударение в предложении, интонационный рисунок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му способствует тот факт, что практически все тексты записаны на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начитаны носителями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проходит изучение основных прави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я и вводится транскрипция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также представлены социокультурные тексты, которые н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. Однако они построены таким образом, чтобы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огли прочитать их самостоятельно и извлечь необходимую информацию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имена, место действия, название предметов и т. д.). В них включе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ое количество новых слов, которые объясняются учителе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ют словарный запас учащихся. Кроме того, развивается языков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а. Учащиеся также демонстрируют умение пользовать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м словарём учебн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последовательно обучает письму как виду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. Учащиеся выполняют различные письменные задания: о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ния текстов, в которые им необходимо вставить недоста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до написания с опорой на образец записок, открыток, личных писем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равлений, историй и мини-сочинений для языкового портфел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596900" cy="0"/>
                <wp:effectExtent l="0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132.05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80770</wp:posOffset>
                </wp:positionH>
                <wp:positionV relativeFrom="page">
                  <wp:posOffset>9933940</wp:posOffset>
                </wp:positionV>
                <wp:extent cx="272224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782.2pt" to="299.4pt,78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рафика, каллиграфия, орфограф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тором классе учащиеся знакомятся с английским алфавитом не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диционным способом от буквы к звуку, а от звука к букве. Кажд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у соответствует картинка, в которой встречается данный звук, 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овое сопровождение, что облегчает запоминание звука и буквы. Кром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го, учащиеся постепенно знакомятся с некоторыми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дети изучают знаки транскрипци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равила чтения. Они также знакомятся с апострофо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одержит хорошую базу для тренировки написания наиболе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х слов, вошедших в активный словарь: упражнения даны в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даря хорошему звуковому обеспечению (диски для занятий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е и дома, DVD) у учащихся вырабатывается адекват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е: они соблюдают нормы произношения (долготу и кратк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сных, дифтонги и т. д.), обращают внимание на отсутствие оглуш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,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are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ьно ставя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ах и фразах, соблюдают ритмико-интонацио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повествовательных, побудительных и вопроси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Отсутствие ударения на служебных словах (артиклях,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х, предлогах), интонация перечисления, членение предложени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ысловые группы отрабатываются путём многократного прослушивания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оследующего разыгрывания диалогов, записанных на дис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ьные фонетические упражнения в каждом модуле направлены н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всех звуков и звукосочетаний 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ботке произносительных навыков хорошо способствует больш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80770</wp:posOffset>
                </wp:positionH>
                <wp:positionV relativeFrom="page">
                  <wp:posOffset>4720590</wp:posOffset>
                </wp:positionV>
                <wp:extent cx="2120900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1.7pt" to="252.05pt,3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о рифмовок и песе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й минимум учебника составляет примерно 500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. Основная лексика представлена на дидактическ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очках и плакатах, что облегчает её запоминание. В учебнике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простейшие устойчивые словосочетания (b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te, ride a bik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go to bed, go home, have fun, have breakfast, lunch, suppe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),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очн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Well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done. Fine. Yummy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Yuk. It’s fun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 и речевые клише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ы речевого этикета, отражающие культуру англоговорящ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(Nic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 see you. Welcome back. See you later. Happy Birthday! Here you ar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Let me see. Excuse me, where’s …?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.). </w:t>
      </w:r>
      <w:r>
        <w:rPr>
          <w:rFonts w:cs="Times New Roman" w:ascii="Times New Roman" w:hAnsi="Times New Roman"/>
          <w:color w:val="000000"/>
          <w:sz w:val="26"/>
          <w:szCs w:val="26"/>
        </w:rPr>
        <w:t>В текстах учебника содержи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, предназначенная для рецептивного усвоения (в текст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оведческого характера и в текстах по межпредметным связям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ая избыточность лексики позволяет осуществля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фференцированный подход в обучении школьников с учётом 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чебнике даётся начальное представление о способах словообразова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ффиксац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6"/>
          <w:szCs w:val="26"/>
        </w:rPr>
        <w:t>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-er, -or, -tion, -ist, -ful, -ly, -teen, -ty, -th): teach –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teacher, friend – friendly;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ловос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bathroom, sunglasses;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версия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dream – to dream, hope – to hope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нтернациональные слова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(project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 garage, tenni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явления представлены на страницах учебника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небольшой справки-опоры с символом прожектора, кроме втор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, в котором грамматика даётся в виде структур. В конце учебни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ещён грамматический справочник на русском языке. В учебник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ится весь программный материал по граммат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ortfolio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исьменные и устные задания в учебнике, обобщающи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80770</wp:posOffset>
                </wp:positionH>
                <wp:positionV relativeFrom="page">
                  <wp:posOffset>733425</wp:posOffset>
                </wp:positionV>
                <wp:extent cx="2004060" cy="0"/>
                <wp:effectExtent l="635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7.75pt" to="242.85pt,5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229298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265.6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зученный материа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Board Game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гра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 Love English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дел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 во всех видах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в учебнике, направленные на самооценку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контроль знаний материала модуля.</w:t>
      </w:r>
    </w:p>
    <w:p>
      <w:pPr>
        <w:pStyle w:val="Normal"/>
        <w:widowControl w:val="false"/>
        <w:autoSpaceDE w:val="false"/>
        <w:spacing w:lineRule="exact" w:line="483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ворческие работы к каждому модулю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Progress Check/Modular Test/Exit Test: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сты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борни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rogress Report Card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оценки учителем знаний учащихся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му модулю (для каждого учащегося)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orm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и оценки степени актив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umul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итоговой оценки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по каждому модулю (для группы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tudent’s Self-Assessment Form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самооценки знания материал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я. Заполняется каждым учащимся индивидуальн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верочная работ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троль знания материала после каждого модул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2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: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).</w:t>
      </w: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0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letter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ell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Let’s g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ситуации бытового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иветствуют, прощаются, узнают, как дела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комятся, расспрашивают о возрасте).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графически и каллиграфическ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рректно все буквы английского алфавита и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буквосочетания (полупечатным шрифтом)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личают на слух и адекватно произносят все звуки</w:t>
      </w:r>
    </w:p>
    <w:p>
      <w:pPr>
        <w:pStyle w:val="Normal"/>
        <w:widowControl w:val="false"/>
        <w:autoSpaceDE w:val="false"/>
        <w:spacing w:lineRule="exact" w:line="483" w:before="0" w:after="0"/>
        <w:ind w:left="45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 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чные местоимения в именительном и объектном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ах (I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47269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33.8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y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ou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опросительные слова (what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w, how (old)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оединительный союз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d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нешнос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продукт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ания. Любимая еда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he’s got blue eyes! Teddy’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onderfu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Yummy Chocolate! My favourit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oo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Food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vourites! Typical Russian Foo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диалог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сообщают о погоде и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туют, что нужно надеть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 (описанием, сообщением, рассказом)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ставляют членов своей семьи, о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едмет, картинку, внешность); рассказывают (о себ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ах своей семьи и любимой еде, о том, что нос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ную погоду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еде и поздравление с днём рожд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труктурах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m/he is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earing…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lik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Present Simpl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твердительных и отрицательных предложения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дительные предложения в утвердительной форм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спомогате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do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инственном и множественном числе, образован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 правилу, личные местоимения в имените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t, they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er, his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(количественные от 1 до 10)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ирке, куко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атре), каникулы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To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 Shops. Old Russian Toy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 Can Jum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3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t the Circu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howti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oliday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том, где находятся игрушки,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 умеют делать одноклассники) и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обмениваются репликами о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как выглядят и что умеют делать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себе, о том, что умеют делать, о сво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ах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75945</wp:posOffset>
                </wp:positionH>
                <wp:positionV relativeFrom="page">
                  <wp:posOffset>4474210</wp:posOffset>
                </wp:positionV>
                <wp:extent cx="439420" cy="196215"/>
                <wp:effectExtent l="0" t="0" r="0" b="0"/>
                <wp:wrapNone/>
                <wp:docPr id="3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352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их игрушках, о том, что они умею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ave got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рицательных и вопросительных предложениях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еопределённую форму глагола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менительном, объектном и притяжательных падежах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our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, under, at, for, with, of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аречие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ver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животное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цвет, разм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 что умеет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Animal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et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ворят о том, что умеют делать животны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04190</wp:posOffset>
                </wp:positionH>
                <wp:positionV relativeFrom="page">
                  <wp:posOffset>5389245</wp:posOffset>
                </wp:positionV>
                <wp:extent cx="9408160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4.35pt" to="780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ла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83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Ho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едметах мебели в доме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годе; о том, где находятся члены семьи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, погод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5945</wp:posOffset>
                </wp:positionH>
                <wp:positionV relativeFrom="page">
                  <wp:posOffset>5085080</wp:posOffset>
                </wp:positionV>
                <wp:extent cx="427355" cy="196850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М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5.5pt;mso-wrap-distance-left:9.05pt;mso-wrap-distance-right:9.05pt;mso-wrap-distance-top:0pt;mso-wrap-distance-bottom:0pt;margin-top:400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а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5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ч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It’s windy! Magic Isla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 своём дом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рицательных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t’s rainin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езличны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75945</wp:posOffset>
                </wp:positionH>
                <wp:positionV relativeFrom="page">
                  <wp:posOffset>1094740</wp:posOffset>
                </wp:positionV>
                <wp:extent cx="439420" cy="19621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9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86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9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жения в настоящем времени (It’s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t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ые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оимения в именительном и объектном падежах (I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he, he,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 единственном и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м числе, образованные по правилу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e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исывают картинку, рассказывают (о своём питомце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небольшие произведения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 UK/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Food Favourites! (UK). Typical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рифмовки, стихотвор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Russia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омцы и их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пулярные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, 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Foo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razy about Animals! (UK). Pet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 Shops (UK). Ol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Toy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 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eautiful Cornwall (UK). Holidays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Town Mouse and the Count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выказыва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ноклассников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писывают недостающие буквы, правильно с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а и предложения, пишут мини-проекты, записку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глашени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Читают предложения с правильным фразовым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огическим ударением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м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яде ситуаций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во время совместно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ы).</w:t>
      </w:r>
    </w:p>
    <w:p>
      <w:pPr>
        <w:pStyle w:val="Normal"/>
        <w:widowControl w:val="false"/>
        <w:autoSpaceDE w:val="false"/>
        <w:spacing w:lineRule="exact" w:line="487" w:before="0" w:after="0"/>
        <w:ind w:left="97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ous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5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Reader, Modules 1–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ddy Bear. Happy Birthday! Ten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Little Puppets Sitting on a Wal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льзуются англо-русским словарём с применение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ния алфави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3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7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487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lcome Back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Modul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едут этикетный диалог (знакомство, встреча, номер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лефона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небольшие тексты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й день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распорядок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). Покупки в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е: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2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y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ies near and far! My Famil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re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y Crest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Day by 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sco Superstor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ll the things I lik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;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bite to eat! I scream for ice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ream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erry Christmas, everybody!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other’s Da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этике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 (в магазин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членах своей семьи, предпочтениях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е, распорядке дня, называют время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ождество. День матери. Days!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57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Everybody likes present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семье, любимом д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75945</wp:posOffset>
                </wp:positionH>
                <wp:positionV relativeFrom="page">
                  <wp:posOffset>2014220</wp:posOffset>
                </wp:positionV>
                <wp:extent cx="439420" cy="196850"/>
                <wp:effectExtent l="0" t="0" r="0" b="0"/>
                <wp:wrapNone/>
                <wp:docPr id="4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58.6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625090</wp:posOffset>
                </wp:positionH>
                <wp:positionV relativeFrom="page">
                  <wp:posOffset>3238500</wp:posOffset>
                </wp:positionV>
                <wp:extent cx="247015" cy="196850"/>
                <wp:effectExtent l="0" t="0" r="0" b="0"/>
                <wp:wrapNone/>
                <wp:docPr id="4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3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25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625090</wp:posOffset>
                </wp:positionH>
                <wp:positionV relativeFrom="page">
                  <wp:posOffset>5385435</wp:posOffset>
                </wp:positionV>
                <wp:extent cx="241300" cy="196215"/>
                <wp:effectExtent l="0" t="0" r="0" b="0"/>
                <wp:wrapNone/>
                <wp:docPr id="4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5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5.45pt;mso-wrap-distance-left:9.05pt;mso-wrap-distance-right:9.05pt;mso-wrap-distance-top:0pt;mso-wrap-distance-bottom:0pt;margin-top:424.0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дели, о том, что делают в выходные, составляют список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ля покупки продуктов и пишут записку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;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; /k/, /s/,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1" w:before="0" w:after="0"/>
        <w:ind w:left="8386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Segoe UI" w:ascii="Segoe UI" w:hAnsi="Segoe UI"/>
          <w:color w:val="000000"/>
          <w:w w:val="100"/>
          <w:sz w:val="26"/>
          <w:szCs w:val="26"/>
        </w:rPr>
        <w:t>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кончания существительных во множеств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, i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 различных сочетаниях и положениях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610225"/>
                <wp:effectExtent l="6350" t="7620" r="698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6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835">
                              <a:moveTo>
                                <a:pt x="0" y="883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834"/>
                              </a:lnTo>
                              <a:lnTo>
                                <a:pt x="0" y="883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835" path="m0,8834l0,0l14786,0l14786,8834l0,8834xe" fillcolor="black" stroked="t" o:allowincell="f" style="position:absolute;margin-left:40.45pt;margin-top:85.8pt;width:739.25pt;height:441.7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итяжательные местоимения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е число существительных, образованных п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у, предлоги врем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n, 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нструкцию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d like to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…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0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их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увлечений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ome in and pl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инадлежности игрушек, о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 Мои любимые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что делают в данное время, что любят делать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аняти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et ready, get set, go! Fun after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бодно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хобби, выходном дн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 театре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Cartoon Favourites!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tim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randpa Durov’s Wonderland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78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ы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узе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рк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use museum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дне, проведённом в парк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7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oυ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ɒ/; /n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ŋ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соче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ng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равнении с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n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неопределённый артикль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/an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/th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som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y, Present Continuous, 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like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doing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4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ое: имя, возраст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вет, размер, 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меет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лать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8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rry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возрасте животны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ывают части тела и описывают животны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ём питомц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20 до 50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ножественное число существительных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ванных не по правилу, числительные от 20 до 50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 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the UK! Prima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любимых предмет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электронное сообщение 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ых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75300"/>
                <wp:effectExtent l="6350" t="6350" r="698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80">
                              <a:moveTo>
                                <a:pt x="14786" y="8779"/>
                              </a:moveTo>
                              <a:lnTo>
                                <a:pt x="0" y="8779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7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80" path="m14786,8779l0,8779l0,0l14786,0l14786,8779xe" fillcolor="black" stroked="t" o:allowincell="f" style="position:absolute;margin-left:40.45pt;margin-top:85.8pt;width:739.25pt;height:438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04190</wp:posOffset>
                </wp:positionH>
                <wp:positionV relativeFrom="page">
                  <wp:posOffset>1402080</wp:posOffset>
                </wp:positionV>
                <wp:extent cx="9408160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0.4pt" to="780.45pt,11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/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овелительное наклонение глаголов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, разделительный 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bu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ome and play! In my roo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me sweet home! My House!</w:t>
      </w:r>
    </w:p>
    <w:p>
      <w:pPr>
        <w:pStyle w:val="Normal"/>
        <w:widowControl w:val="false"/>
        <w:autoSpaceDE w:val="false"/>
        <w:spacing w:lineRule="exact" w:line="49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предметах мебели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личеств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04190</wp:posOffset>
                </wp:positionH>
                <wp:positionV relativeFrom="page">
                  <wp:posOffset>5695950</wp:posOffset>
                </wp:positionV>
                <wp:extent cx="9408160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8.5pt" to="780.45pt,4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/квартире/комнат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 гербе семьи с извлечением основн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ишут с опорой на образец о предметах мебели в свое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нате, описывают дом/квартир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75945</wp:posOffset>
                </wp:positionH>
                <wp:positionV relativeFrom="page">
                  <wp:posOffset>1706880</wp:posOffset>
                </wp:positionV>
                <wp:extent cx="198755" cy="196850"/>
                <wp:effectExtent l="0" t="0" r="0" b="0"/>
                <wp:wrapNone/>
                <wp:docPr id="4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134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познают и используют связующее “r”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ese/those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г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next to, in front of, behind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о существительных, образованных не по правилу (-es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-ies, -ve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there is/there a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838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how (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becaus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Schools in the UK.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rima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chool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магазин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04190</wp:posOffset>
                </wp:positionH>
                <wp:positionV relativeFrom="page">
                  <wp:posOffset>6002655</wp:posOffset>
                </wp:positionV>
                <wp:extent cx="9408160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2.65pt" to="780.45pt,47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ies near and far (UK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ей школе, о том, чем занимаются посл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ы, живо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ustralia). Familie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роков, семейном дереве, о лакомствах, подарках и Дед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ир, блюда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розе, домах-музеях, о любимом персонаж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bite to eat! (UK), I scream for ice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ультфильмо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а, мир 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rea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sco Superstore (UK), Everybod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likes pres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imals Down Under! (Australia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randpa Durov’s Wonderlan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ritish Homes! House Museum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et ready, get set, go! (USA)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n after school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Favourites (USA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Cartoon tim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Toy Soldi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Reader, Modules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небольшие произвед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стихотворение, песн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с полным пониманием текста о театре звере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урова, домах-музея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про себя небольшие тексты, построенные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енном языковом материале, а также содержащ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знакомы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гадываются о значении незнакомых слов по знаком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75945</wp:posOffset>
                </wp:positionH>
                <wp:positionV relativeFrom="page">
                  <wp:posOffset>2627630</wp:posOffset>
                </wp:positionV>
                <wp:extent cx="439420" cy="196215"/>
                <wp:effectExtent l="0" t="0" r="0" b="0"/>
                <wp:wrapNone/>
                <wp:docPr id="4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206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1–8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.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 wish you a merry Christm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образовательным элементам (приставки, суффиксы)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алогии с родным языком, конверсии, контексту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м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I love you, Lovey Dovey.</w:t>
      </w:r>
    </w:p>
    <w:p>
      <w:pPr>
        <w:pStyle w:val="Normal"/>
        <w:widowControl w:val="false"/>
        <w:autoSpaceDE w:val="false"/>
        <w:spacing w:lineRule="exact" w:line="48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6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гляд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школе, своё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ом дереве, подарк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оформляют конверт (с опорой на образец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913630"/>
                <wp:effectExtent l="6350" t="6350" r="698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38">
                              <a:moveTo>
                                <a:pt x="0" y="773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38"/>
                              </a:lnTo>
                              <a:lnTo>
                                <a:pt x="0" y="773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38" path="m0,7738l0,0l14786,0l14786,7738l0,7738xe" fillcolor="black" stroked="t" o:allowincell="f" style="position:absolute;margin-left:40.45pt;margin-top:85.8pt;width:739.25pt;height:386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4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8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 новым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рузьями: имя, фамили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класс;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й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ы 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нешность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ack togeth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Unit 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One big happ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at Russian children want to 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(знакомство, приветствие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щание, вручение подарка – благодарность за подарок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-расспрос (что умеют делать одноклассники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 по ведению урока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 (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, извлекая нужную информацию (библиотеч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рмуляр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ршенствуют навыки письм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втор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ексику по пройденным темам.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е диалоги (за столом, в магазине)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и-расспросы (о внешности, характере, професси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6330"/>
                <wp:effectExtent l="6350" t="6350" r="6985" b="762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58">
                              <a:moveTo>
                                <a:pt x="14786" y="7758"/>
                              </a:moveTo>
                              <a:lnTo>
                                <a:pt x="0" y="775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5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58" path="m14786,7758l0,7758l0,0l14786,0l14786,7758xe" fillcolor="black" stroked="t" o:allowincell="f" style="position:absolute;margin-left:40.45pt;margin-top:134.05pt;width:739.25pt;height:387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04190</wp:posOffset>
                </wp:positionH>
                <wp:positionV relativeFrom="page">
                  <wp:posOffset>5702300</wp:posOffset>
                </wp:positionV>
                <wp:extent cx="940816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9pt" to="780.45pt,44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распорядке дня, дне рожден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фесси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й день (распорядок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язанности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Animal 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ork and play! Work it ou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in my lif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re were you yesterday? All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y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истикой (членов семьи, родственни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ей) по изучаемым тема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laces to go.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тексты, построенные на изученном языковом материале, а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 основные (Module 8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asty Treats! Make a meal of i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at’s for pudding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Where were you yesterday?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a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arty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irthday wishe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97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+ согласный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l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л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r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новогодн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ещания, викторину о национальных блюда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75945</wp:posOffset>
                </wp:positionH>
                <wp:positionV relativeFrom="page">
                  <wp:posOffset>5081270</wp:posOffset>
                </wp:positionV>
                <wp:extent cx="551180" cy="196850"/>
                <wp:effectExtent l="0" t="0" r="0" b="0"/>
                <wp:wrapNone/>
                <wp:docPr id="4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10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5.5pt;mso-wrap-distance-left:9.05pt;mso-wrap-distance-right:9.05pt;mso-wrap-distance-top:0pt;mso-wrap-distance-bottom:0pt;margin-top:400.1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10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д/ Рождество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appy New Yea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Days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Day of the City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и пишут слова буквой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ям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 ir, ur, 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3-м типе ударн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га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обенностей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Present Continuous, Present Simple, Past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imple, Future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to be going to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реч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и, исчисляемые и неисчисляемые существи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a lot, much, 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личественные и порядковые (до 30)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, вопросительные слов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o, what, wher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n, why, how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да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лагол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have to, ma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иды спорта и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портивные игры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сказк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иксы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оопарке, в пар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ттракционов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инотеатр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9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orking Day!; Work and play!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ll the Tal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world of Fairy Tales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rthur &amp; Rascal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Cartoon Story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Modules 1–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t the Zo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alk in the wild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Where were you yesterday?; Al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Days to Rememb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о животных в зоопарке, о том, как провел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ы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выходны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ещение зоопарка, парка аттракционов, кинотеатра и т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04190</wp:posOffset>
                </wp:positionH>
                <wp:positionV relativeFrom="page">
                  <wp:posOffset>2322830</wp:posOffset>
                </wp:positionV>
                <wp:extent cx="9408160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2.9pt" to="780.45pt,1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625090</wp:posOffset>
                </wp:positionH>
                <wp:positionV relativeFrom="page">
                  <wp:posOffset>3552190</wp:posOffset>
                </wp:positionV>
                <wp:extent cx="247015" cy="196215"/>
                <wp:effectExtent l="0" t="0" r="0" b="0"/>
                <wp:wrapNone/>
                <wp:docPr id="4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6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45pt;mso-wrap-distance-left:9.05pt;mso-wrap-distance-right:9.05pt;mso-wrap-distance-top:0pt;mso-wrap-distance-bottom:0pt;margin-top:279.7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6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2624455</wp:posOffset>
                </wp:positionH>
                <wp:positionV relativeFrom="page">
                  <wp:posOffset>6311900</wp:posOffset>
                </wp:positionV>
                <wp:extent cx="247650" cy="196850"/>
                <wp:effectExtent l="0" t="0" r="0" b="0"/>
                <wp:wrapNone/>
                <wp:docPr id="4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7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5.5pt;mso-wrap-distance-left:9.05pt;mso-wrap-distance-right:9.05pt;mso-wrap-distance-top:0pt;mso-wrap-distance-bottom:0pt;margin-top:497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7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lton Tower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laces to Go!; Florida fun!;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ravelling is fun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рассказ о родственнике, интересную историю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 о животном, рассказ о лучшем дне года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окончание -ed в глагол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o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тивопостав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лагательные в сравнительной и превосходной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,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us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best frie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Magic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друзей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друзья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75945</wp:posOffset>
                </wp:positionH>
                <wp:positionV relativeFrom="page">
                  <wp:posOffset>5701030</wp:posOffset>
                </wp:positionV>
                <wp:extent cx="439420" cy="196215"/>
                <wp:effectExtent l="0" t="0" r="0" b="0"/>
                <wp:wrapNone/>
                <wp:docPr id="4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48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рассказ о лучшем друг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здник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ack Togeth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tarter Un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days we 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шко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здниках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самые памятные дни в начальной школ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625090</wp:posOffset>
                </wp:positionH>
                <wp:positionV relativeFrom="page">
                  <wp:posOffset>5085080</wp:posOffset>
                </wp:positionV>
                <wp:extent cx="247015" cy="196850"/>
                <wp:effectExtent l="0" t="0" r="0" b="0"/>
                <wp:wrapNone/>
                <wp:docPr id="4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b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400.4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b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учатся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ить в 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 Simpl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род/деревня/дом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 мебели 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49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Working Day!; The Anima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amily &amp;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1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Russian millionaire cities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местонахождени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ов в комнате, зданий в городе, о планах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ижайшее будущее и каникулы, о погоде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крупные города России, планы на будущее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род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е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Places to go;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аникулы, погода, путешеств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1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я года. Погода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8);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утешествия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ravelling is fun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письмо другу о каникул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знакомятся с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мых бук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, k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начал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5945</wp:posOffset>
                </wp:positionH>
                <wp:positionV relativeFrom="page">
                  <wp:posOffset>1400810</wp:posOffset>
                </wp:positionV>
                <wp:extent cx="439420" cy="196850"/>
                <wp:effectExtent l="0" t="0" r="0" b="0"/>
                <wp:wrapNone/>
                <wp:docPr id="5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10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едлоги,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 going to, Future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ы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English-speaking countries of the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городах, в которых живут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orld; Russian millionaire citi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родственники и друзья, о любимой еде, о заповедниках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ица, животный мир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 Day in my life! (USA). What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ussian children want to b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 What’s for pudding?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мощ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ым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распорядке дня, о будущей профессии, 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е города, любимых героях сказок, памятных школьных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ир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(UK). What would you like for your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х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a?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 xml:space="preserve">A walk in the wild! 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Australia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04190</wp:posOffset>
                </wp:positionH>
                <wp:positionV relativeFrom="page">
                  <wp:posOffset>3855720</wp:posOffset>
                </wp:positionV>
                <wp:extent cx="9408160" cy="0"/>
                <wp:effectExtent l="0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3.6pt" to="780.45pt,30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75945</wp:posOffset>
                </wp:positionH>
                <wp:positionV relativeFrom="page">
                  <wp:posOffset>6314440</wp:posOffset>
                </wp:positionV>
                <wp:extent cx="439420" cy="196215"/>
                <wp:effectExtent l="0" t="0" r="0" b="0"/>
                <wp:wrapNone/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97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nimals need our hel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Birthday wishes! (UK). The Day of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Cit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lton Towers (USA). The days we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lorida fun! (USA). Travelling is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fun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Module 8);</w:t>
      </w:r>
    </w:p>
    <w:p>
      <w:pPr>
        <w:pStyle w:val="Normal"/>
        <w:widowControl w:val="false"/>
        <w:autoSpaceDE w:val="false"/>
        <w:spacing w:lineRule="exact" w:line="482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April Fool’s Day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Special Days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7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he story behind the rhyme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тературные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и популярны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ниг моих сверстнико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имена героев книг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(UK/USA). The world of Fai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al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Goldilocks and the Three Bear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 xml:space="preserve"> (8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lang w:val="en-US"/>
        </w:rPr>
        <w:t xml:space="preserve"> (Reader, Modules 1–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  <w:lang w:val="en-US"/>
        </w:rPr>
        <w:t>Tell the Tale!; The Hare and th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ortois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письмо, начал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сказки, программу Дня город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 изучаемо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рограммой для учебно-методического комплек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ы следующие компоненты: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бник (Student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благоприятной атмосферы в классе имеет большо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чение для преодоления психологических барьеров при изуч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младшими школьниками. Учебник написан таки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м, чтобы он не только отвечал интересам учащихся, но и вовлека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х в активное изучение английского языка. Новые слова и структур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одятся понятными и эффективными способами с помощью картинок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ен, рифмовок и т. д. Новый языковой материал представлен в кон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ных живых диалогов. Разнообразие упражнений, песен, стих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 поможет учащимся легче и быстрее запомнить изучаемый материа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ый мотивирующий фактор – «сквозные персонажи»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ующие как в реальных, так и в сказочных ситуациях. Это мальчи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арри и его сестрёнка Лулу, их няня – волшебница и домашний любимец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зьянка Чаклз, друзья – Пако и Майя. Кроме того, к ним приезжает из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встралии дядюшка Хэрри, который будет проводить с детьми м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ени. Присутствие персонажей разных национальностей отраж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и современной Британ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 «Английский в фокусе» имеет модульную структуру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включает в себя три параграфа во 2 классе и два параграфа в 3 и 4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х. Параграфы содержат следующие разделы, которые делаю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разнообразным и увлекательным: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un at schoo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лагает учащимся задания, выполняя которые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влекают знания других предметов, изучаемых в школе, таких, ка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я, математика, МХК, чтение, окружающий мир, музыка и др. Част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сходит обратное: учащиеся пополняют свои знания по данн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м, выполняя задания в этом разделе. Таким образом, учащиес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ют возможность увидеть, как с помощью английского языка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олучать интересную информацию из разных областей зна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а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каз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Th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 Town Mouse and the Country Mouse, The Toy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Soldier, Goldilocks and the Three Bears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ифмованны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пизодами, построенными на изученном лексико-граммат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. Читая сказку, учащиеся получают возможность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лекательной форме закрепить полученные языковые знания, легк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мнить и передать содержание прочитанного. После каждого эпизод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задания по работе с лексикой и текстом сказки. Сказка записана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DVD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Spotlight on the English-speaking countries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ёт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щим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 культуре и жизни англоговорящих стран. В этом раздел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небольшие тексты (в том числе и образцы англий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мериканского фольклора), направленные на чтение с извлеч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и и содержащие лексику для рецептивного усвоения. Очен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о, что уже на раннем этапе обучения язык и культура стран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атриваются в тесной взаимосвязи. У учащихся развивается интерес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ывается дружелюбное отношение к представителям других стран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Arthur &amp; Rasc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 3 класса) – комиксы, рассказывающие о заба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лючениях взрослой собаки Артура, щенка Раскала, кошки-проказницы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икси и их новых друзей. В конце каждого модуля помещён один эпизод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жизни этих героев. Комиксы написаны современным разговорны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 и дают возможность развивать у учащихся интерес к чтению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это раздел, которым заканчивается модуль и в котор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имеют возможность проверить свои знания по изучен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е и грамматике, а также умения читать, писать и способность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ции. Учитель же сможет определить, что нужно повтори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щё раз проработать. Данный раздел включает в себя упражнения д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репления языкового материала модуля, а также для подготов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к контрольной работе, которая помещена в сборник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х зада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е слова, диалоги, тексты, песни и упражнения на аудиро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ах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основных модулей помещены следующие материал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cial Day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3 и 4 классах) – стихи, комиксы, песня, диалоги, игры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., которые дают учащимся представление о том, как отмечают Рождеств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й год и День матери в Великобритании, какие шутки польз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остью на 1 апреля в Англии, Франции и Инд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otlight on Russia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анный раздел включены небольшие тексты 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 в России по той же тематике, что и в раздел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Spotlight on English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aking countries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ексты подобраны таким образом, чтобы кажд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йся смог высказаться по данной теме, потому что она ему близ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ме того, многие тексты включают в себя познавательный элемент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я таким образом представление учащихся о своей стране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я и сопоставляя две культуры, дети имеют возможность оцени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 собственную культуру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ий справочни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кроме 2 класса) на русском языке,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тором представлен в обобщённом виде грамматический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го модул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honetic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транскрипционные значки и слова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Word List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урочный англо-русский 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nstructions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улировки всех заданий учебника с переводом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тетрадь (Workbook)</w:t>
      </w:r>
    </w:p>
    <w:p>
      <w:pPr>
        <w:pStyle w:val="Normal"/>
        <w:widowControl w:val="false"/>
        <w:autoSpaceDE w:val="false"/>
        <w:spacing w:lineRule="exact" w:line="478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 предназначена для того, чтобы закрепить языко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с помощью разнообразных упражнений во всех вид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. Она может быть использована как в классе, так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 после завершения работы над соответствующим материалом модул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290320</wp:posOffset>
                </wp:positionH>
                <wp:positionV relativeFrom="page">
                  <wp:posOffset>7630160</wp:posOffset>
                </wp:positionV>
                <wp:extent cx="5568950" cy="306070"/>
                <wp:effectExtent l="6350" t="6350" r="7620" b="698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00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290320</wp:posOffset>
                </wp:positionH>
                <wp:positionV relativeFrom="page">
                  <wp:posOffset>7936230</wp:posOffset>
                </wp:positionV>
                <wp:extent cx="5568950" cy="306070"/>
                <wp:effectExtent l="6350" t="6350" r="7620" b="762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24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 учебн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це рабочей тетради помещены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Portfolio Sheets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уются учащимися для выполнения проектов языкового портфел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м виде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иложен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Craftwork Sheet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держится наглядный материал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м модулям, который может быть использован учащимися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я поделок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завершении курса обучения каждый учащийся получа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ertificate of Achievement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й заполняется учителем и торжествен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учается в конце го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 (My Language Portfolio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представлен в виде отдельной тетради и содерж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который учащиеся будут использовать во время прохож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го курса. Языковой портфель составлен таким образом, чтобы о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ывал интерес у учащихся и желание изучать английский язык. Его цель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помочь учащимся поразмышлять о том, насколько успешно у них идё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английского языка и какие аспекты нуждаются в дополни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работке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актике языковой портфель может включать в себя проекты и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ые другие письменные работы, компьютерные диски с рабо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унками, выполненными в классе или дома, видеокассеты с любимым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ами, песнями, школьными спектаклями и т. д., сертификаты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зывы учителей и просто коллекции предметов или картинок. Это – всё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, что учащиеся хотят сохранить как подтверждение своих успехов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и английского языка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нига для учителя (Teacher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ниге для учителя содержатся подробные поурочные планы, ключи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м учебника, ключи и рекомендации по работе с компонента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, рекомендации по оцениванию контрольных работ, рекомендации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ке сказки, тематическое планирование, банк ресурсов (материал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ценки знаний, умений и навыков учащихся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061720</wp:posOffset>
                </wp:positionH>
                <wp:positionV relativeFrom="page">
                  <wp:posOffset>3642360</wp:posOffset>
                </wp:positionV>
                <wp:extent cx="5797550" cy="307340"/>
                <wp:effectExtent l="6350" t="6350" r="7620" b="69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1061720</wp:posOffset>
                </wp:positionH>
                <wp:positionV relativeFrom="page">
                  <wp:posOffset>8242300</wp:posOffset>
                </wp:positionV>
                <wp:extent cx="5797550" cy="307340"/>
                <wp:effectExtent l="6350" t="6350" r="7620" b="698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 &amp; Craft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Sheet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нига для учителя содержит дополнительные упражнения и игр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воляющие учителю осуществлять дифференцированный подход, 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тексты упражнений для аудирования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нтрольные задания (Test Booklet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борник включает контрольные задания, которые выполняютс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вершении работы над каждым модулем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овательная подготовка учащихся к выполнению текущих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оговых контрольных работ, позволяющая свести до минимума чувств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ха и неуверенности (итоговое сочинение в раздел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ая игра и упражнения из рубри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 love Englis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рабочей тетрад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ст для самопровер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ow I know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из языкового портфеля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уклет с раздаточным материалом (Picture Flashcards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 содержит картинки, которые являются визуальной опорой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едения и закрепления лексики и помогают учителю избежать перевод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словных объяснений. В поурочном планировании книги для учите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ы рекомендации по работе с ними. Раздаточный материал к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жно скачать с сайта www.prosv.ru/umk/spotlig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лакаты (Posters)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двухсторонних плакатах помещены картинки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ую лексику каждого модуля по тематическому принципу.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урочном планировании книги для учителя даны советы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нию плакатов для введения и закрепления нового языков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занятий в классе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записи содержат записи новых слов, диалогов, песен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гие задания из учебника и рабочей тетрад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2825750</wp:posOffset>
                </wp:positionH>
                <wp:positionV relativeFrom="page">
                  <wp:posOffset>5982970</wp:posOffset>
                </wp:positionV>
                <wp:extent cx="2068195" cy="0"/>
                <wp:effectExtent l="0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471.1pt" to="385.3pt,47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самостоятельных занятий дом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 включает в себя записи новых слов, диалогов, песен, с тем чтоб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могли слушать их дома, отрабатывая таким образом навык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 и интон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video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териал включает новую лексику, диалоги, песни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языковые модели, которые учащиеся изучают в каждом модул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азку, ком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rthur &amp; Rascal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щиеся имеют возможность не тольк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ышать любимых персонажей, но и наблюдать за ними, что повышает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 к изучаемому материалу. Видео используется по мер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хождения материала учебника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ROM (3 и 4 классы)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программное обеспечение для компьютера, содержащ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ые задания по материалам учебника, анимационные фильм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, песни для закрепления лексико-грамматического материал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умений аудирования и устной речи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ное обеспечение для интерактивной доски – IWBS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Interactive Whiteboard Software)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т компонент используется учителем на уроке. Диск содержит учебник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ой форме, разработанный специально для интеракти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ки. Данный компонент облегчит работу учителя при провед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нятий и позволит сделать уроки живыми и интересными. Яркое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глядное представление грамматического материала, аудиоупражне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имационное видео, многочисленные образцы-опоры при выполне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й, весёлые игры, плакаты и многое другое позволят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ить уроки английского языка, сделать их ещё интереснее, живе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увлекательне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exact" w:line="483" w:before="0" w:after="0"/>
        <w:ind w:left="188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комендации по материально-техническому обеспечению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432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а «Английский язык»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– комплек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 – демонстрационны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9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№</w:t>
      </w:r>
    </w:p>
    <w:p>
      <w:pPr>
        <w:pStyle w:val="Normal"/>
        <w:widowControl w:val="false"/>
        <w:autoSpaceDE w:val="false"/>
        <w:spacing w:lineRule="exact" w:line="483" w:before="0" w:after="0"/>
        <w:ind w:left="173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/п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5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именования объектов и средст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атериально-технического обеспеч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ли-</w:t>
      </w:r>
    </w:p>
    <w:p>
      <w:pPr>
        <w:pStyle w:val="Normal"/>
        <w:widowControl w:val="false"/>
        <w:autoSpaceDE w:val="false"/>
        <w:spacing w:lineRule="exact" w:line="483" w:before="0" w:after="0"/>
        <w:ind w:left="5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чест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меча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390" w:space="10"/>
            <w:col w:w="5350" w:space="10"/>
            <w:col w:w="1310" w:space="1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800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о</w:t>
      </w:r>
    </w:p>
    <w:p>
      <w:pPr>
        <w:pStyle w:val="Normal"/>
        <w:widowControl w:val="false"/>
        <w:autoSpaceDE w:val="false"/>
        <w:spacing w:lineRule="exact" w:line="493" w:before="0" w:after="0"/>
        <w:ind w:left="32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библиотечный фонд)</w:t>
      </w:r>
    </w:p>
    <w:p>
      <w:pPr>
        <w:pStyle w:val="Normal"/>
        <w:widowControl w:val="false"/>
        <w:autoSpaceDE w:val="false"/>
        <w:spacing w:lineRule="exact" w:line="48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и «Английский в фокусе» дл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4 классов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государственны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й стандарт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го образования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ерная программа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по иностранн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кова Н. И., Поспелова М. Д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.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. 2–4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ы («Английский в фокусе»)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иги для учителя к УМК «Английски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фокусе» 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е словари.</w:t>
      </w:r>
    </w:p>
    <w:p>
      <w:pPr>
        <w:pStyle w:val="Normal"/>
        <w:widowControl w:val="false"/>
        <w:autoSpaceDE w:val="false"/>
        <w:spacing w:lineRule="exact" w:line="482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6" w:before="0" w:after="0"/>
        <w:ind w:left="239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для личного пользования учащихся)</w:t>
      </w:r>
    </w:p>
    <w:p>
      <w:pPr>
        <w:pStyle w:val="Normal"/>
        <w:widowControl w:val="false"/>
        <w:autoSpaceDE w:val="false"/>
        <w:spacing w:lineRule="exact" w:line="489" w:before="0" w:after="0"/>
        <w:ind w:left="244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–4 классов: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61720</wp:posOffset>
                </wp:positionH>
                <wp:positionV relativeFrom="page">
                  <wp:posOffset>882650</wp:posOffset>
                </wp:positionV>
                <wp:extent cx="5797550" cy="306705"/>
                <wp:effectExtent l="6350" t="6985" r="7620" b="698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61720</wp:posOffset>
                </wp:positionH>
                <wp:positionV relativeFrom="page">
                  <wp:posOffset>1189355</wp:posOffset>
                </wp:positionV>
                <wp:extent cx="5797550" cy="306705"/>
                <wp:effectExtent l="6350" t="6985" r="762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93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61720</wp:posOffset>
                </wp:positionH>
                <wp:positionV relativeFrom="page">
                  <wp:posOffset>1496060</wp:posOffset>
                </wp:positionV>
                <wp:extent cx="5797550" cy="306705"/>
                <wp:effectExtent l="6350" t="6985" r="7620" b="76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17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61720</wp:posOffset>
                </wp:positionH>
                <wp:positionV relativeFrom="page">
                  <wp:posOffset>1802765</wp:posOffset>
                </wp:positionV>
                <wp:extent cx="5797550" cy="306705"/>
                <wp:effectExtent l="6350" t="6985" r="762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41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1061720</wp:posOffset>
                </wp:positionH>
                <wp:positionV relativeFrom="page">
                  <wp:posOffset>2109470</wp:posOffset>
                </wp:positionV>
                <wp:extent cx="5797550" cy="306705"/>
                <wp:effectExtent l="6350" t="6985" r="7620" b="762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66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61720</wp:posOffset>
                </wp:positionH>
                <wp:positionV relativeFrom="page">
                  <wp:posOffset>2416175</wp:posOffset>
                </wp:positionV>
                <wp:extent cx="5797550" cy="306705"/>
                <wp:effectExtent l="6350" t="6985" r="762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90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18540</wp:posOffset>
                </wp:positionH>
                <wp:positionV relativeFrom="page">
                  <wp:posOffset>2731770</wp:posOffset>
                </wp:positionV>
                <wp:extent cx="6077585" cy="7085965"/>
                <wp:effectExtent l="6985" t="6985" r="698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708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1159">
                              <a:moveTo>
                                <a:pt x="9571" y="11159"/>
                              </a:moveTo>
                              <a:lnTo>
                                <a:pt x="0" y="1115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11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1159" path="m9571,11159l0,11159l0,0l9571,0l9571,11159xe" fillcolor="black" stroked="t" o:allowincell="f" style="position:absolute;margin-left:80.2pt;margin-top:215.1pt;width:478.5pt;height:557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490345</wp:posOffset>
                </wp:positionH>
                <wp:positionV relativeFrom="page">
                  <wp:posOffset>4274820</wp:posOffset>
                </wp:positionV>
                <wp:extent cx="3321685" cy="307340"/>
                <wp:effectExtent l="6985" t="6350" r="5715" b="698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336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447165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14.85pt" to="113.95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867910</wp:posOffset>
                </wp:positionH>
                <wp:positionV relativeFrom="page">
                  <wp:posOffset>2728595</wp:posOffset>
                </wp:positionV>
                <wp:extent cx="0" cy="933450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214.85pt" to="383.3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5496560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214.85pt" to="432.8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09015</wp:posOffset>
                </wp:positionH>
                <wp:positionV relativeFrom="page">
                  <wp:posOffset>3658870</wp:posOffset>
                </wp:positionV>
                <wp:extent cx="6096635" cy="0"/>
                <wp:effectExtent l="0" t="6350" r="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88.1pt" to="559.45pt,2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009015</wp:posOffset>
                </wp:positionH>
                <wp:positionV relativeFrom="page">
                  <wp:posOffset>3971925</wp:posOffset>
                </wp:positionV>
                <wp:extent cx="6096635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12.75pt" to="559.45pt,3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447165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12.5pt" to="113.95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86791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12.5pt" to="383.3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49656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12.5pt" to="432.8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09015</wp:posOffset>
                </wp:positionH>
                <wp:positionV relativeFrom="page">
                  <wp:posOffset>8578215</wp:posOffset>
                </wp:positionV>
                <wp:extent cx="6096635" cy="0"/>
                <wp:effectExtent l="0" t="6350" r="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45pt" to="559.45pt,6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09015</wp:posOffset>
                </wp:positionH>
                <wp:positionV relativeFrom="page">
                  <wp:posOffset>8891270</wp:posOffset>
                </wp:positionV>
                <wp:extent cx="6096635" cy="0"/>
                <wp:effectExtent l="0" t="6350" r="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00.1pt" to="559.45pt,70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447165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99.8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6791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99.8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49656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99.8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ные зада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080770</wp:posOffset>
                </wp:positionH>
                <wp:positionV relativeFrom="page">
                  <wp:posOffset>3973830</wp:posOffset>
                </wp:positionV>
                <wp:extent cx="110490" cy="196850"/>
                <wp:effectExtent l="0" t="0" r="0" b="0"/>
                <wp:wrapNone/>
                <wp:docPr id="5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312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5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930140</wp:posOffset>
                </wp:positionH>
                <wp:positionV relativeFrom="page">
                  <wp:posOffset>7960995</wp:posOffset>
                </wp:positionV>
                <wp:extent cx="151130" cy="196215"/>
                <wp:effectExtent l="0" t="0" r="0" b="0"/>
                <wp:wrapNone/>
                <wp:docPr id="5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626.8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080770</wp:posOffset>
                </wp:positionH>
                <wp:positionV relativeFrom="page">
                  <wp:posOffset>8893810</wp:posOffset>
                </wp:positionV>
                <wp:extent cx="110490" cy="196215"/>
                <wp:effectExtent l="0" t="0" r="0" b="0"/>
                <wp:wrapNone/>
                <wp:docPr id="5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45pt;mso-wrap-distance-left:9.05pt;mso-wrap-distance-right:9.05pt;mso-wrap-distance-top:0pt;mso-wrap-distance-bottom:0pt;margin-top:700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nguage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Печатные пособ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488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Алфавит (настенная 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сса букв и буквосочет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онные знаки (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таблицы к основн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ам грамматического материала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егося в примерных программа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 по иностранному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у.</w:t>
      </w:r>
    </w:p>
    <w:p>
      <w:pPr>
        <w:pStyle w:val="Normal"/>
        <w:widowControl w:val="false"/>
        <w:autoSpaceDE w:val="false"/>
        <w:spacing w:lineRule="exact" w:line="48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ы с тематическими картинками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Pictu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Flashcards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УМК «Английский в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кусе» для 2–4 классов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онные плакаты к каждому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ю учебника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ы на иностранном языке: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стран изучаемого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Европы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ы по англоговорящим странам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5" w:before="0" w:after="0"/>
        <w:ind w:left="277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Технические средства обучения и оборудование кабинета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гнитофон/видеопле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490345</wp:posOffset>
                </wp:positionH>
                <wp:positionV relativeFrom="page">
                  <wp:posOffset>582295</wp:posOffset>
                </wp:positionV>
                <wp:extent cx="3321685" cy="306070"/>
                <wp:effectExtent l="6985" t="6350" r="5715" b="698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5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490345</wp:posOffset>
                </wp:positionH>
                <wp:positionV relativeFrom="page">
                  <wp:posOffset>888365</wp:posOffset>
                </wp:positionV>
                <wp:extent cx="3321685" cy="307340"/>
                <wp:effectExtent l="6985" t="6350" r="571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490345</wp:posOffset>
                </wp:positionH>
                <wp:positionV relativeFrom="page">
                  <wp:posOffset>1195705</wp:posOffset>
                </wp:positionV>
                <wp:extent cx="3321685" cy="306070"/>
                <wp:effectExtent l="6985" t="6350" r="5715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94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32265"/>
                <wp:effectExtent l="6985" t="6985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39">
                              <a:moveTo>
                                <a:pt x="9571" y="14539"/>
                              </a:moveTo>
                              <a:lnTo>
                                <a:pt x="0" y="1453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3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39" path="m9571,14539l0,14539l0,0l9571,0l9571,14539xe" fillcolor="black" stroked="t" o:allowincell="f" style="position:absolute;margin-left:80.2pt;margin-top:46.1pt;width:478.5pt;height:726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490345</wp:posOffset>
                </wp:positionH>
                <wp:positionV relativeFrom="page">
                  <wp:posOffset>2434590</wp:posOffset>
                </wp:positionV>
                <wp:extent cx="3321685" cy="307340"/>
                <wp:effectExtent l="6985" t="6350" r="571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91.7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1490345</wp:posOffset>
                </wp:positionH>
                <wp:positionV relativeFrom="page">
                  <wp:posOffset>2741930</wp:posOffset>
                </wp:positionV>
                <wp:extent cx="3321685" cy="306070"/>
                <wp:effectExtent l="6985" t="6350" r="5715" b="698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15.9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1490345</wp:posOffset>
                </wp:positionH>
                <wp:positionV relativeFrom="page">
                  <wp:posOffset>3048000</wp:posOffset>
                </wp:positionV>
                <wp:extent cx="3321685" cy="307340"/>
                <wp:effectExtent l="6985" t="6350" r="571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40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490345</wp:posOffset>
                </wp:positionH>
                <wp:positionV relativeFrom="page">
                  <wp:posOffset>3355340</wp:posOffset>
                </wp:positionV>
                <wp:extent cx="3321685" cy="306070"/>
                <wp:effectExtent l="6985" t="6350" r="5715" b="69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64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490345</wp:posOffset>
                </wp:positionH>
                <wp:positionV relativeFrom="page">
                  <wp:posOffset>3661410</wp:posOffset>
                </wp:positionV>
                <wp:extent cx="3321685" cy="307340"/>
                <wp:effectExtent l="6985" t="6350" r="571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88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490345</wp:posOffset>
                </wp:positionH>
                <wp:positionV relativeFrom="page">
                  <wp:posOffset>5194300</wp:posOffset>
                </wp:positionV>
                <wp:extent cx="3321685" cy="307340"/>
                <wp:effectExtent l="6985" t="6350" r="571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0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490345</wp:posOffset>
                </wp:positionH>
                <wp:positionV relativeFrom="page">
                  <wp:posOffset>5501640</wp:posOffset>
                </wp:positionV>
                <wp:extent cx="3321685" cy="306070"/>
                <wp:effectExtent l="6985" t="6350" r="5715" b="698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33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490345</wp:posOffset>
                </wp:positionH>
                <wp:positionV relativeFrom="page">
                  <wp:posOffset>5807710</wp:posOffset>
                </wp:positionV>
                <wp:extent cx="3321685" cy="307340"/>
                <wp:effectExtent l="6985" t="6350" r="5715" b="698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57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61720</wp:posOffset>
                </wp:positionH>
                <wp:positionV relativeFrom="page">
                  <wp:posOffset>8267700</wp:posOffset>
                </wp:positionV>
                <wp:extent cx="5978525" cy="307340"/>
                <wp:effectExtent l="6985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484">
                              <a:moveTo>
                                <a:pt x="0" y="484"/>
                              </a:moveTo>
                              <a:lnTo>
                                <a:pt x="9415" y="484"/>
                              </a:lnTo>
                              <a:lnTo>
                                <a:pt x="9415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484" path="m0,484l9415,484l9415,0l0,0l0,484xe" fillcolor="white" stroked="t" o:allowincell="f" style="position:absolute;margin-left:83.6pt;margin-top:651pt;width:470.7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490345</wp:posOffset>
                </wp:positionH>
                <wp:positionV relativeFrom="page">
                  <wp:posOffset>8580755</wp:posOffset>
                </wp:positionV>
                <wp:extent cx="3321685" cy="307340"/>
                <wp:effectExtent l="6985" t="6350" r="571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75.6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932815"/>
                <wp:effectExtent l="6985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09015</wp:posOffset>
                </wp:positionH>
                <wp:positionV relativeFrom="page">
                  <wp:posOffset>1511935</wp:posOffset>
                </wp:positionV>
                <wp:extent cx="6096635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19.05pt" to="559.45pt,1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1009015</wp:posOffset>
                </wp:positionH>
                <wp:positionV relativeFrom="page">
                  <wp:posOffset>1824355</wp:posOffset>
                </wp:positionV>
                <wp:extent cx="6096635" cy="0"/>
                <wp:effectExtent l="0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43.65pt" to="559.45pt,14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1447165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43.4pt" to="113.95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6791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43.4pt" to="383.3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49656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43.4pt" to="432.8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09015</wp:posOffset>
                </wp:positionH>
                <wp:positionV relativeFrom="page">
                  <wp:posOffset>8270875</wp:posOffset>
                </wp:positionV>
                <wp:extent cx="6096635" cy="0"/>
                <wp:effectExtent l="0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51.25pt" to="559.45pt,65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009015</wp:posOffset>
                </wp:positionH>
                <wp:positionV relativeFrom="page">
                  <wp:posOffset>8583930</wp:posOffset>
                </wp:positionV>
                <wp:extent cx="609663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9pt" to="559.45pt,6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447165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75.6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6791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75.6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49656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75.6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нтерактивная дос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930140</wp:posOffset>
                </wp:positionH>
                <wp:positionV relativeFrom="page">
                  <wp:posOffset>2133600</wp:posOffset>
                </wp:positionV>
                <wp:extent cx="151130" cy="196850"/>
                <wp:effectExtent l="0" t="0" r="0" b="0"/>
                <wp:wrapNone/>
                <wp:docPr id="5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168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930140</wp:posOffset>
                </wp:positionH>
                <wp:positionV relativeFrom="page">
                  <wp:posOffset>2440305</wp:posOffset>
                </wp:positionV>
                <wp:extent cx="151130" cy="196215"/>
                <wp:effectExtent l="0" t="0" r="0" b="0"/>
                <wp:wrapNone/>
                <wp:docPr id="5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192.1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5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930140</wp:posOffset>
                </wp:positionH>
                <wp:positionV relativeFrom="page">
                  <wp:posOffset>7347585</wp:posOffset>
                </wp:positionV>
                <wp:extent cx="151130" cy="196215"/>
                <wp:effectExtent l="0" t="0" r="0" b="0"/>
                <wp:wrapNone/>
                <wp:docPr id="5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578.5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80770</wp:posOffset>
                </wp:positionH>
                <wp:positionV relativeFrom="page">
                  <wp:posOffset>8586470</wp:posOffset>
                </wp:positionV>
                <wp:extent cx="110490" cy="196850"/>
                <wp:effectExtent l="0" t="0" r="0" b="0"/>
                <wp:wrapNone/>
                <wp:docPr id="5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676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930140</wp:posOffset>
                </wp:positionH>
                <wp:positionV relativeFrom="page">
                  <wp:posOffset>8586470</wp:posOffset>
                </wp:positionV>
                <wp:extent cx="111125" cy="196850"/>
                <wp:effectExtent l="0" t="0" r="0" b="0"/>
                <wp:wrapNone/>
                <wp:docPr id="5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676.1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930140</wp:posOffset>
                </wp:positionH>
                <wp:positionV relativeFrom="page">
                  <wp:posOffset>9199880</wp:posOffset>
                </wp:positionV>
                <wp:extent cx="111125" cy="196850"/>
                <wp:effectExtent l="0" t="0" r="0" b="0"/>
                <wp:wrapNone/>
                <wp:docPr id="5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24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930140</wp:posOffset>
                </wp:positionH>
                <wp:positionV relativeFrom="page">
                  <wp:posOffset>9507220</wp:posOffset>
                </wp:positionV>
                <wp:extent cx="111125" cy="196215"/>
                <wp:effectExtent l="0" t="0" r="0" b="0"/>
                <wp:wrapNone/>
                <wp:docPr id="5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748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гнитофон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ый проектор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онный экран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ная доска с набором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способлений для крепления таблиц,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ов и картинок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енд для размещения творческих рабо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Мультимедийные средства обуче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exact" w:line="489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CD для занятий в классе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D для самостоятельных занятий дома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VD-video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DVD-ROM (3–4 </w:t>
      </w:r>
      <w:r>
        <w:rPr>
          <w:rFonts w:cs="Times New Roman" w:ascii="Times New Roman" w:hAnsi="Times New Roman"/>
          <w:color w:val="000000"/>
          <w:sz w:val="26"/>
          <w:szCs w:val="26"/>
        </w:rPr>
        <w:t>классы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)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ное обеспечение дл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ой доски – IWBS (Interactiv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hiteboard Software)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йт дополнительных образовате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о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prosv.ru/umk/spotlight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Игры и игрушки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490345</wp:posOffset>
                </wp:positionH>
                <wp:positionV relativeFrom="page">
                  <wp:posOffset>2115185</wp:posOffset>
                </wp:positionV>
                <wp:extent cx="3321685" cy="307340"/>
                <wp:effectExtent l="6985" t="6350" r="5715" b="698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66.5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490345</wp:posOffset>
                </wp:positionH>
                <wp:positionV relativeFrom="page">
                  <wp:posOffset>2422525</wp:posOffset>
                </wp:positionV>
                <wp:extent cx="3321685" cy="306070"/>
                <wp:effectExtent l="6985" t="6350" r="5715" b="698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190.7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490345</wp:posOffset>
                </wp:positionH>
                <wp:positionV relativeFrom="page">
                  <wp:posOffset>2728595</wp:posOffset>
                </wp:positionV>
                <wp:extent cx="3321685" cy="307340"/>
                <wp:effectExtent l="6985" t="6350" r="5715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14.8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25280"/>
                <wp:effectExtent l="6985" t="6350" r="6985" b="698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28">
                              <a:moveTo>
                                <a:pt x="9571" y="14528"/>
                              </a:moveTo>
                              <a:lnTo>
                                <a:pt x="0" y="14528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2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28" path="m9571,14528l0,14528l0,0l9571,0l9571,14528xe" fillcolor="black" stroked="t" o:allowincell="f" style="position:absolute;margin-left:80.2pt;margin-top:46.1pt;width:478.5pt;height:726.3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490345</wp:posOffset>
                </wp:positionH>
                <wp:positionV relativeFrom="page">
                  <wp:posOffset>8261350</wp:posOffset>
                </wp:positionV>
                <wp:extent cx="3321685" cy="307340"/>
                <wp:effectExtent l="6985" t="6350" r="571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50.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490345</wp:posOffset>
                </wp:positionH>
                <wp:positionV relativeFrom="page">
                  <wp:posOffset>8568690</wp:posOffset>
                </wp:positionV>
                <wp:extent cx="3321685" cy="306070"/>
                <wp:effectExtent l="6985" t="6350" r="5715" b="698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74.7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490345</wp:posOffset>
                </wp:positionH>
                <wp:positionV relativeFrom="page">
                  <wp:posOffset>8874760</wp:posOffset>
                </wp:positionV>
                <wp:extent cx="3321685" cy="307340"/>
                <wp:effectExtent l="6985" t="6350" r="5715" b="698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8.8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1490345</wp:posOffset>
                </wp:positionH>
                <wp:positionV relativeFrom="page">
                  <wp:posOffset>9182100</wp:posOffset>
                </wp:positionV>
                <wp:extent cx="3321685" cy="306070"/>
                <wp:effectExtent l="6985" t="6350" r="5715" b="698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23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09015</wp:posOffset>
                </wp:positionH>
                <wp:positionV relativeFrom="page">
                  <wp:posOffset>4578350</wp:posOffset>
                </wp:positionV>
                <wp:extent cx="6096635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60.5pt" to="559.45pt,3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1509395</wp:posOffset>
                </wp:positionH>
                <wp:positionV relativeFrom="page">
                  <wp:posOffset>7841615</wp:posOffset>
                </wp:positionV>
                <wp:extent cx="2491740" cy="0"/>
                <wp:effectExtent l="0" t="6350" r="63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617.45pt" to="315pt,61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009015</wp:posOffset>
                </wp:positionH>
                <wp:positionV relativeFrom="page">
                  <wp:posOffset>4891405</wp:posOffset>
                </wp:positionV>
                <wp:extent cx="609663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85.15pt" to="559.45pt,38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447165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84.9pt" to="113.95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6791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84.9pt" to="383.3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9656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84.9pt" to="432.8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009015</wp:posOffset>
                </wp:positionH>
                <wp:positionV relativeFrom="page">
                  <wp:posOffset>9497695</wp:posOffset>
                </wp:positionV>
                <wp:extent cx="6096635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47.85pt" to="559.45pt,74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6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6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6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930140</wp:posOffset>
                </wp:positionH>
                <wp:positionV relativeFrom="page">
                  <wp:posOffset>4267200</wp:posOffset>
                </wp:positionV>
                <wp:extent cx="147955" cy="196850"/>
                <wp:effectExtent l="0" t="0" r="0" b="0"/>
                <wp:wrapNone/>
                <wp:docPr id="6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5.5pt;mso-wrap-distance-left:9.05pt;mso-wrap-distance-right:9.05pt;mso-wrap-distance-top:0pt;mso-wrap-distance-bottom:0pt;margin-top:33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930140</wp:posOffset>
                </wp:positionH>
                <wp:positionV relativeFrom="page">
                  <wp:posOffset>3653790</wp:posOffset>
                </wp:positionV>
                <wp:extent cx="111125" cy="196850"/>
                <wp:effectExtent l="0" t="0" r="0" b="0"/>
                <wp:wrapNone/>
                <wp:docPr id="6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87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930140</wp:posOffset>
                </wp:positionH>
                <wp:positionV relativeFrom="page">
                  <wp:posOffset>2734310</wp:posOffset>
                </wp:positionV>
                <wp:extent cx="111125" cy="196850"/>
                <wp:effectExtent l="0" t="0" r="0" b="0"/>
                <wp:wrapNone/>
                <wp:docPr id="6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15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930140</wp:posOffset>
                </wp:positionH>
                <wp:positionV relativeFrom="page">
                  <wp:posOffset>1507490</wp:posOffset>
                </wp:positionV>
                <wp:extent cx="111125" cy="196850"/>
                <wp:effectExtent l="0" t="0" r="0" b="0"/>
                <wp:wrapNone/>
                <wp:docPr id="6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118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11125" cy="196215"/>
                <wp:effectExtent l="0" t="0" r="0" b="0"/>
                <wp:wrapNone/>
                <wp:docPr id="6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930140</wp:posOffset>
                </wp:positionH>
                <wp:positionV relativeFrom="page">
                  <wp:posOffset>894080</wp:posOffset>
                </wp:positionV>
                <wp:extent cx="111125" cy="196850"/>
                <wp:effectExtent l="0" t="0" r="0" b="0"/>
                <wp:wrapNone/>
                <wp:docPr id="6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0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930140</wp:posOffset>
                </wp:positionH>
                <wp:positionV relativeFrom="page">
                  <wp:posOffset>588010</wp:posOffset>
                </wp:positionV>
                <wp:extent cx="111125" cy="196215"/>
                <wp:effectExtent l="0" t="0" r="0" b="0"/>
                <wp:wrapNone/>
                <wp:docPr id="6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46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клы, мягкие игрушки, мячи и др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ые игры на английском язык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лото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crabbl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др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1233170"/>
                <wp:effectExtent l="6985" t="6350" r="6985" b="762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123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942">
                              <a:moveTo>
                                <a:pt x="0" y="1942"/>
                              </a:move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942"/>
                              </a:lnTo>
                              <a:lnTo>
                                <a:pt x="0" y="194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942" path="m0,1942l0,0l9571,0l9571,1942l0,1942xe" fillcolor="black" stroked="t" o:allowincell="f" style="position:absolute;margin-left:80.2pt;margin-top:46.1pt;width:478.5pt;height:97.0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51130" cy="196215"/>
                <wp:effectExtent l="0" t="0" r="0" b="0"/>
                <wp:wrapNone/>
                <wp:docPr id="6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Федеральный государственный образовательный стандар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// Вестник образования. – 2010. – №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римерные программы начального общего образования. В 2 ч. Ч. 2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М.: Просвещение, 2009. – (Серия «Стандарты второго поколения»)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3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4 класса. – М.: Express Publishing: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6:00Z</dcterms:created>
  <dc:creator>Максим</dc:creator>
  <dc:description/>
  <cp:keywords/>
  <dc:language>en-US</dc:language>
  <cp:lastModifiedBy>Александра</cp:lastModifiedBy>
  <dcterms:modified xsi:type="dcterms:W3CDTF">2017-06-21T07:30:00Z</dcterms:modified>
  <cp:revision>4</cp:revision>
  <dc:subject/>
  <dc:title/>
</cp:coreProperties>
</file>