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sz w:val="52"/>
          <w:szCs w:val="5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sz w:val="52"/>
          <w:szCs w:val="5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sz w:val="52"/>
          <w:szCs w:val="5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sz w:val="52"/>
          <w:szCs w:val="5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sz w:val="52"/>
          <w:szCs w:val="5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 xml:space="preserve">Развитие графо-моторных навыков у младших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с речевыми нарушения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ингент участников  - учащиеся 1-2-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реализации программы – 1 год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часов в год – 68 ч.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дагог, реализующий программу: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адурова  Виктория  Валерьевн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нотация……………………………………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яснительная записка…………………………………………………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руктура и содержание программы…………………………………..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тическое планирование……………………………………………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ое обеспечение…………………………………………….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……………………………………………………………..</w:t>
      </w:r>
    </w:p>
    <w:p>
      <w:pPr>
        <w:pStyle w:val="Normal"/>
        <w:shd w:fill="FFFFFF" w:val="clear"/>
        <w:spacing w:lineRule="auto" w:line="240" w:before="29" w:after="29"/>
        <w:ind w:left="720" w:hanging="0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29" w:after="29"/>
        <w:ind w:left="72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29" w:after="29"/>
        <w:ind w:left="72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29" w:after="29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Аннотация  к  программе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Законом Российской Федерации «Об образовании в РФ» . Содержание программы соответствует федеральным государственным образовательным стандартам и требованиям; целям и задачам образовательной программы учрежден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предназначена для обучения и воспитания детей младшего школьного возраста  с нарушениями речи.</w:t>
      </w:r>
    </w:p>
    <w:p>
      <w:pPr>
        <w:pStyle w:val="Style16"/>
        <w:spacing w:lineRule="auto" w:line="276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основана на использовании следующих программ:</w:t>
      </w:r>
      <w:r>
        <w:rPr>
          <w:rFonts w:cs="Times New Roman" w:ascii="Times New Roman" w:hAnsi="Times New Roman"/>
          <w:sz w:val="28"/>
          <w:szCs w:val="28"/>
        </w:rPr>
        <w:t xml:space="preserve"> «Программа логопедической работы по преодолению общего недоразвития речи у детей» Т.Б. Филичевой, Т.В. Тумановой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к школе детей с недостатками речи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А. Каш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логопедической работы по преодолению общего недоразвития речи у детей»  </w:t>
      </w:r>
      <w:r>
        <w:rPr>
          <w:rFonts w:cs="Times New Roman" w:ascii="Times New Roman" w:hAnsi="Times New Roman"/>
          <w:sz w:val="28"/>
          <w:szCs w:val="28"/>
        </w:rPr>
        <w:t>Т. Б. Филичева, Г. В. Чиркина, Т. В. Туманова, С. А. Миронова, А. В. Лагутина.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детей с проблемами развития отмечается недостаточность двигательных навыков: скованность, плохая координация, неполный объем движений, нарушение их произвольности; недоразвитие мелкой моторики и зрительно-двигательной координации: неловкость, несогласованность движений рук.  Нарушение моторики отрицательно сказываются на развитии познавательной деятельности ребенка. Несовершенство тонкой двигательной координации кистей и пальцев рук затрудняет овладение письмом и рядом других учебных и трудовых навыков. Тонкая моторика – основа развития психических процес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 результаты  работы: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графо-моторных навыков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мышления, памяти, зрительного и слухового восприятия.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внимания;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пространственных и временных представлений (ориентация на листе, в пространстве на примере собственного тела, ориентация во времени)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учшение зрительной, мускульной, двигательной, словесной и слуховой памят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очнение и расширение словаря;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речи и пространственного воображения;</w:t>
      </w:r>
    </w:p>
    <w:p>
      <w:pPr>
        <w:pStyle w:val="Style16"/>
        <w:numPr>
          <w:ilvl w:val="0"/>
          <w:numId w:val="51"/>
        </w:numPr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навыков учебной деятельност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ышение обучаемости ребенка, упрощение  процесса овладения  навыками письма, чтения;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pacing w:lineRule="auto" w:line="276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29" w:after="29"/>
        <w:ind w:left="720" w:hanging="0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Законом Российской Федерации «Об образовании в РФ» . Содержание программы соответствует федеральным государственным образовательным стандартам и требованиям; целям и задачам образовательной программы учрежден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предназначена для обучения и воспитания детей младшего школьного возраста  с нарушениями речи.</w:t>
      </w:r>
    </w:p>
    <w:p>
      <w:pPr>
        <w:pStyle w:val="Style16"/>
        <w:spacing w:lineRule="auto" w:line="276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основана на использовании следующих программ:</w:t>
      </w:r>
      <w:r>
        <w:rPr>
          <w:rFonts w:cs="Times New Roman" w:ascii="Times New Roman" w:hAnsi="Times New Roman"/>
          <w:sz w:val="28"/>
          <w:szCs w:val="28"/>
        </w:rPr>
        <w:t xml:space="preserve"> «Программа логопедической работы по преодолению общего недоразвития речи у детей» Т.Б. Филичевой, Т.В. Тумановой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к школе детей с недостатками речи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.А. Каш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логопедической работы по преодолению общего недоразвития речи у детей»  </w:t>
      </w:r>
      <w:r>
        <w:rPr>
          <w:rFonts w:cs="Times New Roman" w:ascii="Times New Roman" w:hAnsi="Times New Roman"/>
          <w:sz w:val="28"/>
          <w:szCs w:val="28"/>
        </w:rPr>
        <w:t>Т. Б. Филичева, Г. В. Чиркина, Т. В. Туманова, С. А. Миронова, А. В. Лагутина.</w:t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15" w:before="0" w:after="0"/>
        <w:ind w:firstLine="300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  <w:t>Ум ребенка находится</w:t>
      </w:r>
    </w:p>
    <w:p>
      <w:pPr>
        <w:pStyle w:val="Normal"/>
        <w:spacing w:lineRule="atLeast" w:line="315" w:before="0" w:after="0"/>
        <w:ind w:firstLine="300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  <w:t>на кончиках его пальцев.</w:t>
      </w:r>
    </w:p>
    <w:p>
      <w:pPr>
        <w:pStyle w:val="Normal"/>
        <w:spacing w:lineRule="atLeast" w:line="315" w:before="0" w:after="0"/>
        <w:ind w:firstLine="300"/>
        <w:rPr>
          <w:rFonts w:ascii="Georgia" w:hAnsi="Georgia" w:cs="Georgia"/>
          <w:i/>
          <w:i/>
          <w:iCs/>
          <w:color w:val="2A2723"/>
          <w:sz w:val="21"/>
          <w:szCs w:val="21"/>
        </w:rPr>
      </w:pPr>
      <w:r>
        <w:rPr>
          <w:rFonts w:cs="Georgia" w:ascii="Georgia" w:hAnsi="Georgia"/>
          <w:i/>
          <w:iCs/>
          <w:color w:val="2A2723"/>
          <w:sz w:val="21"/>
          <w:szCs w:val="21"/>
        </w:rPr>
        <w:t>В.А. Сухомлинский</w:t>
      </w:r>
    </w:p>
    <w:p>
      <w:pPr>
        <w:pStyle w:val="Normal"/>
        <w:spacing w:lineRule="atLeast" w:line="315" w:before="0" w:after="0"/>
        <w:ind w:firstLine="300"/>
        <w:rPr>
          <w:rFonts w:ascii="Georgia" w:hAnsi="Georgia" w:cs="Georgia"/>
          <w:i/>
          <w:i/>
          <w:iCs/>
          <w:color w:val="2A2723"/>
          <w:sz w:val="21"/>
          <w:szCs w:val="21"/>
        </w:rPr>
      </w:pPr>
      <w:r>
        <w:rPr>
          <w:rFonts w:cs="Georgia" w:ascii="Georgia" w:hAnsi="Georgia"/>
          <w:i/>
          <w:iCs/>
          <w:color w:val="2A2723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ей тенденцией современного этапа образования является интеграция детей с отклонениями в развитии в систему массовой школы. Ранняя комплексная коррекция открывает возможности включения значительной части школьников с нарушениями в развитии в общеобразовательный поток школы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Большинство детей младшего школьного возраста нуждаются в медицинской, психологической и коррекционно-педагогической помощи. Среди причин - нарушения развития, самая значительная группа которых – несформированность графо-моторных навыков. Нарушения могут быть незначительные и более тяжелые. Но ни одно нарушение нельзя оставлять без вним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многих детей с проблемами развития отмечается недостаточность двигательных навыков: скованность, плохая координация, неполный объем движений, нарушение их произвольности; недоразвитие мелкой моторики и зрительно-двигательной координации: неловкость, несогласованность движений рук.  Нарушение моторики отрицательно сказываются на развитии познавательной деятельности ребенка. Несовершенство тонкой двигательной координации кистей и пальцев рук затрудняет овладение письмом и рядом других учебных и трудовых навыков. Тонкая моторика – основа развития психических процес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ечевыми нарушениями плохо координируют движения руки и глаза, у них слабо развита мелкая мышечная моторика и координация пальцев рук. Дети не умеют строить свою деятельность и копировать предъявленный им образец, недостаточно хорошо ориентируются во времени и пространстве. Отмечается снижение темпа графической деятельности. А, как известно, низкий уровень подготовки руки к овладению письмом в дальнейшем может привести к неуспеваемости в шк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настоящее время отмечается увеличение количества детей дошкольного и младшего школьного возраста с разного рода нарушениями в развитии, что приводит в дальнейшем к эмоциональной и физической усталости с последующим падением интереса к процессу обучения как таковому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Развитие моторики предполагает коррекцию элементарных общих и тонких моторных способностей, которыми дети с интеллектуальными отклонениями самостоятельно овладеть не могут; исправление неправильных двигательных образцов; формирование произвольности и целенаправленности движений; развитие некоторых основных двигательных качеств. Несовершенство тонкой двигательной координации кистей и пальцев рук затрудняет овладение письмом и рядом других учебных и трудовых навыков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данной программы заключается в том, что в настоящее время наблюдается значительный рост детей старшего дошкольного возраста с несформированными графо-моторными навык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 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предпосылок, необходимых для осуществления любой и особенно учебной деятельности, которая требует  развитой двигательной сферы (крупных и мелких движений), развитых внимания, памяти, пространственного восприятия, речи и мышления, волевых усилий, навыков планирования и самоконтроля (облегчение процесса овладения навыками рисования, письма и чтения; профилактика дислексии и дисграфии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коррекционного обучения  решаются следующ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зрительную память, конструктивные навыки и тактильные ощущения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координацию слов и движений, работать над темпом и ритмом реч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образительность, активизировать словарь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навык ритмичности двигательной функции кисти рук;</w:t>
      </w:r>
    </w:p>
    <w:p>
      <w:pPr>
        <w:pStyle w:val="Style16"/>
        <w:numPr>
          <w:ilvl w:val="0"/>
          <w:numId w:val="1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графо-моторных навыков, плавности, точности;</w:t>
      </w:r>
    </w:p>
    <w:p>
      <w:pPr>
        <w:pStyle w:val="Style16"/>
        <w:numPr>
          <w:ilvl w:val="0"/>
          <w:numId w:val="1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координированности движений рук (развитие крупной и мелкой  моторики);</w:t>
      </w:r>
    </w:p>
    <w:p>
      <w:pPr>
        <w:pStyle w:val="Style16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памяти, логического мышления, воображения, пространственных представлений;</w:t>
      </w:r>
    </w:p>
    <w:p>
      <w:pPr>
        <w:pStyle w:val="Style16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странственно-временные представления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троить деятельность по словесной инструкци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штриховать предметы в разных направлениях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луховое внимание, совершенствовать умения действовать по сигналу, сочетать действия со словом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, аккуратность в работе.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 поставленной цели и решение  задач  осуществляется с учётом следующих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ринцип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/>
      </w:pPr>
      <w:r>
        <w:rPr>
          <w:rStyle w:val="C8"/>
          <w:rFonts w:cs="Times New Roman" w:ascii="Times New Roman" w:hAnsi="Times New Roman"/>
          <w:b/>
          <w:sz w:val="28"/>
          <w:szCs w:val="28"/>
        </w:rPr>
        <w:t>Принцип единства диагностики и коррекции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 - определение методов коррекции с учетом диагностических данных.</w:t>
      </w:r>
    </w:p>
    <w:p>
      <w:pPr>
        <w:pStyle w:val="Normal"/>
        <w:numPr>
          <w:ilvl w:val="0"/>
          <w:numId w:val="55"/>
        </w:numPr>
        <w:spacing w:lineRule="auto" w:line="360" w:before="0" w:after="200"/>
        <w:jc w:val="both"/>
        <w:rPr/>
      </w:pPr>
      <w:r>
        <w:rPr>
          <w:rStyle w:val="C8"/>
          <w:rFonts w:cs="Times New Roman" w:ascii="Times New Roman" w:hAnsi="Times New Roman"/>
          <w:b/>
          <w:sz w:val="28"/>
          <w:szCs w:val="28"/>
        </w:rPr>
        <w:t>Принцип системности и последовательности в подаче материала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 - опора на разные уровни организации психических процессов.</w:t>
      </w:r>
    </w:p>
    <w:p>
      <w:pPr>
        <w:pStyle w:val="Normal"/>
        <w:numPr>
          <w:ilvl w:val="0"/>
          <w:numId w:val="55"/>
        </w:numPr>
        <w:spacing w:lineRule="auto" w:line="360" w:before="0" w:after="200"/>
        <w:jc w:val="both"/>
        <w:rPr/>
      </w:pPr>
      <w:r>
        <w:rPr>
          <w:rStyle w:val="C8"/>
          <w:rFonts w:cs="Times New Roman" w:ascii="Times New Roman" w:hAnsi="Times New Roman"/>
          <w:b/>
          <w:sz w:val="28"/>
          <w:szCs w:val="28"/>
        </w:rPr>
        <w:t>Принцип компенсации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 - опора на сохранные, более развитые психические процессы.</w:t>
      </w:r>
    </w:p>
    <w:p>
      <w:pPr>
        <w:pStyle w:val="C56"/>
        <w:numPr>
          <w:ilvl w:val="0"/>
          <w:numId w:val="55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Уче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Cs/>
          <w:sz w:val="28"/>
          <w:szCs w:val="28"/>
        </w:rPr>
        <w:t>объем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Cs/>
          <w:sz w:val="28"/>
          <w:szCs w:val="28"/>
        </w:rPr>
        <w:t>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Cs/>
          <w:sz w:val="28"/>
          <w:szCs w:val="28"/>
        </w:rPr>
        <w:t>степен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Cs/>
          <w:sz w:val="28"/>
          <w:szCs w:val="28"/>
        </w:rPr>
        <w:t>разнообраз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iCs/>
          <w:sz w:val="28"/>
          <w:szCs w:val="28"/>
        </w:rPr>
        <w:t>материала</w:t>
      </w:r>
      <w:r>
        <w:rPr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 время реализации коррекционной программы необходимо переходить к новому объему материала только после относительной сформированности того или иного умения. Увеличивать объем материала и его разнообразие необходимо постепенно.</w:t>
      </w:r>
    </w:p>
    <w:p>
      <w:pPr>
        <w:pStyle w:val="Style16"/>
        <w:numPr>
          <w:ilvl w:val="0"/>
          <w:numId w:val="17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ный принцип коррекции.</w:t>
      </w:r>
      <w:r>
        <w:rPr>
          <w:rFonts w:cs="Times New Roman" w:ascii="Times New Roman" w:hAnsi="Times New Roman"/>
          <w:sz w:val="28"/>
          <w:szCs w:val="28"/>
        </w:rPr>
        <w:t xml:space="preserve"> Коррекционная работа, таким образом, должна строиться не как простая тренировка умений и навыков, не как отдельные упражнения по совершенствованию психической деятельности, а как целостная осмысленная деятельность ребенка, вписывающаяся в систему его повседневных жизненных отношений.</w:t>
      </w:r>
    </w:p>
    <w:p>
      <w:pPr>
        <w:pStyle w:val="Style16"/>
        <w:numPr>
          <w:ilvl w:val="0"/>
          <w:numId w:val="17"/>
        </w:numPr>
        <w:spacing w:lineRule="auto" w:line="36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облюдение интересов ребёнка.</w:t>
      </w:r>
      <w:r>
        <w:rPr>
          <w:rFonts w:cs="Times New Roman" w:ascii="Times New Roman" w:hAnsi="Times New Roman"/>
          <w:color w:val="000000"/>
          <w:sz w:val="28"/>
          <w:szCs w:val="28"/>
        </w:rPr>
        <w:t> Принцип определяет позицию специалиста, который призван решать проблему ребенка с максимальной пользой и в интересах ребёнка.</w:t>
      </w:r>
    </w:p>
    <w:p>
      <w:pPr>
        <w:pStyle w:val="Style16"/>
        <w:numPr>
          <w:ilvl w:val="0"/>
          <w:numId w:val="17"/>
        </w:numPr>
        <w:spacing w:lineRule="auto" w:line="360"/>
        <w:rPr/>
      </w:pPr>
      <w:r>
        <w:rPr>
          <w:rStyle w:val="C8"/>
          <w:rFonts w:cs="Times New Roman" w:ascii="Times New Roman" w:hAnsi="Times New Roman"/>
          <w:b/>
          <w:sz w:val="28"/>
          <w:szCs w:val="28"/>
        </w:rPr>
        <w:t>Соблюдение необходимых условий для развития личности ребенка</w:t>
      </w:r>
      <w:r>
        <w:rPr>
          <w:rStyle w:val="C8"/>
          <w:rFonts w:cs="Times New Roman" w:ascii="Times New Roman" w:hAnsi="Times New Roman"/>
          <w:sz w:val="28"/>
          <w:szCs w:val="28"/>
        </w:rPr>
        <w:t>: создание комфортной ситуации, поддержание положительного эмоционального фона.</w:t>
      </w:r>
    </w:p>
    <w:p>
      <w:pPr>
        <w:pStyle w:val="Style16"/>
        <w:numPr>
          <w:ilvl w:val="0"/>
          <w:numId w:val="17"/>
        </w:numPr>
        <w:spacing w:lineRule="auto" w:line="360"/>
        <w:rPr/>
      </w:pPr>
      <w:r>
        <w:rPr>
          <w:rStyle w:val="C8"/>
          <w:rFonts w:cs="Times New Roman" w:ascii="Times New Roman" w:hAnsi="Times New Roman"/>
          <w:b/>
          <w:sz w:val="28"/>
          <w:szCs w:val="28"/>
        </w:rPr>
        <w:t xml:space="preserve">Вариативность. </w:t>
      </w:r>
    </w:p>
    <w:p>
      <w:pPr>
        <w:pStyle w:val="Normal"/>
        <w:spacing w:lineRule="auto" w:line="360"/>
        <w:ind w:left="720" w:hanging="0"/>
        <w:jc w:val="both"/>
        <w:rPr>
          <w:rStyle w:val="C8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 обучаю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нной категории испытывают стойкие трудности при усвоении программы начального обучения общеобразовательной школы вследствие недостаточной сформированности речевой функции и психологических предпосылок к овладению полноценной учебной деятельность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ушения фонетико-фонематического компонента речевой системы.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ектное произно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ных звуков и </w:t>
      </w:r>
      <w:r>
        <w:rPr>
          <w:rFonts w:cs="Times New Roman" w:ascii="Times New Roman" w:hAnsi="Times New Roman"/>
          <w:sz w:val="28"/>
          <w:szCs w:val="28"/>
        </w:rPr>
        <w:t xml:space="preserve">оппозиционных звуков нескольких групп. Преобладают замены и смешения (нередко искаженных звуков). Неправильно произносятся от 2 до 15 звуков (очень редко). 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наблю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ы и/или смешения звуков по акустико-артикуляционному сходству в группах: лабиализованные гласные (О-У, Ё-Ю), звонкие – глухие согласные, соноры, свистящие и шипящие, аффрикаты; смешиваются между собой, не только они, но и составляющие их компоненты (Ч-Щ, Ч-Ц, Ч-ТЬ, Ц-Т, С-Ц, Ч-Ш, Ц-ТС, ЛЬ-РЬ, ЛЬ-Й, Л-Р)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сформированность, в более тяжелых случаях — несформированность фонематических процесс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 у детей данной категории наблюдается:</w:t>
      </w:r>
    </w:p>
    <w:p>
      <w:pPr>
        <w:pStyle w:val="Normal"/>
        <w:numPr>
          <w:ilvl w:val="2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сформированность предпосылок к спонтанному развитию навыков анализа и синтеза звукового состава слова. </w:t>
      </w:r>
    </w:p>
    <w:p>
      <w:pPr>
        <w:pStyle w:val="Normal"/>
        <w:numPr>
          <w:ilvl w:val="2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формированность предпосылок к успешному овладению грамотой.</w:t>
      </w:r>
    </w:p>
    <w:p>
      <w:pPr>
        <w:pStyle w:val="Normal"/>
        <w:numPr>
          <w:ilvl w:val="2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овладения письмом и чтением, наличие специфических логопедических ошибок на фоне большого количества орфографическ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ушения лексико-грамматического компонента речевой системы.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 запас ограничен рамками обиходно-бытовой тематики, качественно неполноценен: неправомерное расширение или сужение значений слов; ошибки в употреблении слов; смешение  и замены слов по смыслу и акустическому сходству.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значительное ограничение в самостоятельной речи обобщающих понятий, временных и пространственных понятий.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 навыков словообразования и словоизменения, ошибки в употреблении падежных окончаний существительных, ошибки согласования прилагательных с существительными.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й строй недостаточно сформирован. В речи отсутствуют сложные синтаксические конструкции, присутствуют множественные аграмматизмы в простых синтаксических конструкциях, ошибки в употреблении предлогов.</w:t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 у детей данной категории наблюдаются: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понимание учебных заданий, указаний, инструкций учителя.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овладения учебными понятиями, терминами.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формирования и формулирования собственных мыслей в процессе учебной работы;</w:t>
      </w:r>
    </w:p>
    <w:p>
      <w:pPr>
        <w:pStyle w:val="Normal"/>
        <w:numPr>
          <w:ilvl w:val="2"/>
          <w:numId w:val="6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связной реч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ические особенност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ойчивое  внимани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наблюдательность по отношению к языковым явления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развитие способности к переключению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развитие словесно-логического мышления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способность к запоминанию преимущественно словесного материала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самоконтроля, преимущественно в области языковых явл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 развитие  произвольности  в  общении  и 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 учебной   мотивации.</w:t>
      </w:r>
    </w:p>
    <w:p>
      <w:pPr>
        <w:pStyle w:val="Normal"/>
        <w:shd w:fill="FFFFFF" w:val="clear"/>
        <w:spacing w:lineRule="auto" w:line="240" w:before="0" w:after="0"/>
        <w:ind w:left="2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ледствие этого у детей данной категории наблюдаютс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сформированность психологических предпосылок к овладению полноценными навыками учебной деятельности.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формирования учебных умений (планирование предстоящей работы; определение путей и средств достижения учебной цели; умение работать в определенном темпе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ленное формирование функции контроля деятельности. 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left="28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гативного отношения к учебному процесс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 результаты  работы: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графо-моторных навыков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мышления, памяти, зрительного и слухового восприятия.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внимания;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пространственных и временных представлений (ориентация на листе, в пространстве на примере собственного тела, ориентация во времени)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учшение зрительной, мускульной, двигательной, словесной и слуховой памят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очнение и расширение словаря;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и пространственного воображения;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навыков учебной деятельност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ышение обучаемости ребенка, упрощение  процесса овладения  навыками письма, чт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грамм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данной программе предполагают проведение следующих видов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 листах тетради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онкой моторики рук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крепляющие мероприя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занятия имеют следующую структур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ктивизации пальцев руки ребенка занятия начинаются с пальчиковой гимнастики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в тетради по развитию графических навыков дети учатся ориентироваться на листе бумаги, у них развивается пространственное воображение, совершенствуется зрительная и словесная память, двигательные и каллиграфические навыки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боты в тетради для профилактики нарушения зрения используется серии расслабляющих упражнений для глаз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компонент занятий - чередование зрительных и слуховых диктантов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роводятся динамические паузы, развивающие внимание, быстроту реакции, общую моторику, координацию движений, ориентацию в пространстве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проводятся занимательные упражнения по развитию мелких движений мышц руки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каждого занятия объединены единым сюжетом. Это делает их интересными для детей, сохраняет непринужденную обстановку на протяжении всего занятия и способствуют нравственному, эстетическому воспитанию. На занятиях дети не испытывают утомления, у них увеличивается объем внимания, становится лучше зрительная, мускульная, двигательная, тактильная, словесная и слуховая память. Уточняется и расширяется словарь, развивается речь, пространственное воображение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08" w:firstLine="34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нятия проводится по подгруппам  в логопедическом кабинете 2 раза в неделю. Программа рассчитана на 1 год обучения .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и игровые упражнения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ые задания и игры-соревнования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и творческая деятельность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етод обучения и метод практических действий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о-исследовательская деятельность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облемно-поискового характера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и кодирование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истематическое проведение занят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индивидуального и дифференцированного подх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ие условий для самостоятельной деятельности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трудничество педагога с семьей.</w:t>
      </w:r>
    </w:p>
    <w:p>
      <w:pPr>
        <w:pStyle w:val="C56"/>
        <w:spacing w:lineRule="atLeast" w:line="276" w:before="0" w:after="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C56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выявления уровня  развития мелкой моторики рук у обучающихся  использу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методики: методика оценки уровня развития зрительного восприятия детей  М.М. Безруких, выполнение графических проб (А.Р. Лурия), методика Н.Н. Гуткиной «Домик», методика «Дорожки» (по Л.А. Венгеру) , </w:t>
      </w:r>
      <w:r>
        <w:rPr>
          <w:bCs/>
          <w:sz w:val="28"/>
          <w:szCs w:val="28"/>
        </w:rPr>
        <w:t>проба Н.И Озерецкого на динамический праксис «Кулак—ребро—ладонь», проба на реципрокную координацию.</w:t>
      </w:r>
    </w:p>
    <w:p>
      <w:pPr>
        <w:pStyle w:val="C56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56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1559"/>
        <w:gridCol w:w="4253"/>
        <w:gridCol w:w="38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деятельности</w:t>
            </w:r>
          </w:p>
        </w:tc>
      </w:tr>
      <w:tr>
        <w:trPr>
          <w:trHeight w:val="21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утешествие в страну игруше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точе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Игрушки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массаж: пальцев и ладоней рук с помощью шарика «суджок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жнение для глаз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Фигура »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 из счетных палочек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 «Заводные игрушки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упражнение «Волшебные обводилки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описательного рассказа об игрушках по схеме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ые игры «Один - много», «Что из чего сделан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детей с тетрадью в клетк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учить их ориентироваться в клетке с помощью точек, а так же на нелинованной бумаг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 центр (середину), верхнюю, нижнюю, правую, левую сторон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зрительную память, конструктивные навы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общую и мелкую мотор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Чиполино собирает друзе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точек и крест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Капуста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гурки из проволоки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массаж: подушечек пальцев и рук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глаз «Зигзаги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 (таблица 1)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  «Овощи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упражнение «Волшебные обводилки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сказ описательного рассказа об овощах с опорой на схему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 «Какой сок, какое варенье», «Чего много?», « Кто больше назовет овощей», «Большой – маленький», «Один – 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 ориентироваться в клетке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вать зрительную память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ь коррекцию зрительного  гнозис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координацию слов и движени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ть над темпом и ритмом реч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ить знания детей об овощах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ить образовывать   уменьшительно-ласкатель</w:t>
              <w:softHyphen/>
              <w:t>ные формы имен существительных, мно</w:t>
              <w:softHyphen/>
              <w:t>жественное число существительных</w:t>
            </w:r>
          </w:p>
        </w:tc>
      </w:tr>
      <w:tr>
        <w:trPr>
          <w:trHeight w:val="1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 гостях у кролика садовни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оротких вертикальных ли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витие связной речи и граф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 «Компот»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Забор»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жнение для глаз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Молния»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минутка  «Овощи»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упражнение «Волшебные обводилки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описательного рассказа о фруктах с опорой на схему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: «Какой суп, какой сок, пюре? », «Кто больше назовет овощей», «Большой – маленький», «Один – мног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научить детей проводить короткие верти</w:t>
              <w:softHyphen/>
              <w:t>кальные линии по точкам и самостоятель</w:t>
              <w:softHyphen/>
              <w:t>н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формировать навык ритмичности двига</w:t>
              <w:softHyphen/>
              <w:t>тельной функции кисти рук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проводить коррекцию атаксии</w:t>
            </w:r>
            <w:r>
              <w:rPr>
                <w:rFonts w:eastAsia="Arial Unicode MS"/>
              </w:rPr>
              <w:t xml:space="preserve"> (</w:t>
            </w:r>
            <w:r>
              <w:rPr>
                <w:rFonts w:eastAsia="Arial Unicode MS" w:cs="Times New Roman" w:ascii="Times New Roman" w:hAnsi="Times New Roman"/>
              </w:rPr>
              <w:t>атаксия - расстройство координации движений, наблюдается при различных заболеваниях го</w:t>
              <w:softHyphen/>
              <w:t>ловного мозг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развитие зрительного восприятия и зри</w:t>
              <w:softHyphen/>
              <w:t>тельной памяти.</w:t>
            </w:r>
          </w:p>
        </w:tc>
      </w:tr>
      <w:tr>
        <w:trPr>
          <w:trHeight w:val="1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оротких вертикальных ли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Пальчиковая гимнастика «Друж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пражнение «Заб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Упражнение для глаз «Мол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Зрительный диктан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Физкультминутка «Зарядка»          7.        Графическое упражнение «Волшебные обводил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Работа в альб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Логопедическая разминка и заучивание стихотворения Я. Акима «Ос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    научить детей проводить короткие верти</w:t>
              <w:softHyphen/>
              <w:t>кальные линии по точкам и самостоятель</w:t>
              <w:softHyphen/>
              <w:t>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ормировать навык ритмичности двига</w:t>
              <w:softHyphen/>
              <w:t>тельной функции кисти р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-</w:t>
              <w:tab/>
              <w:t>развитие зрительного восприятия и зри</w:t>
              <w:softHyphen/>
              <w:t>тельной памяти</w:t>
            </w:r>
          </w:p>
        </w:tc>
      </w:tr>
      <w:tr>
        <w:trPr>
          <w:trHeight w:val="21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 гости к Маше и Миш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оротких и горизонтальных ли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Ягоды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общей моторики. Упражнение  « Мишка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предупреждения зрительного утомл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 « Три медведя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опедическая разминка с элементами  логоритмики «Медвежата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сказ рассказа «Богатый урожай» с опорой на сюжетные картинк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С чем пирог, сок?», «Великан и Гномик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проводить короткие горизонтальные линии по точкам и самостоятельн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общую и тонкую моторику дет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зрительное восприят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образовывать родственные слова (от названий животных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сширять словарь признаков и действий</w:t>
            </w:r>
          </w:p>
          <w:p>
            <w:pPr>
              <w:pStyle w:val="Style16"/>
              <w:numPr>
                <w:ilvl w:val="0"/>
                <w:numId w:val="4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 предметы в направлении  слева направо.  </w:t>
            </w:r>
          </w:p>
          <w:p>
            <w:pPr>
              <w:pStyle w:val="Style16"/>
              <w:numPr>
                <w:ilvl w:val="0"/>
                <w:numId w:val="4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ть  фигуры в заданном  направлении;</w:t>
            </w:r>
          </w:p>
          <w:p>
            <w:pPr>
              <w:pStyle w:val="Style16"/>
              <w:numPr>
                <w:ilvl w:val="0"/>
                <w:numId w:val="4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линии  в направлении  слева  направо.</w:t>
            </w:r>
          </w:p>
          <w:p>
            <w:pPr>
              <w:pStyle w:val="Style16"/>
              <w:numPr>
                <w:ilvl w:val="0"/>
                <w:numId w:val="4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прямую  линию не  выходя  за пределы  рабочей</w:t>
            </w:r>
            <w:r>
              <w:rPr/>
              <w:t xml:space="preserve">   стро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Путешествие в Грибное царст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длинных вертикальных ли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Грибы»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 с использованием счетных палочек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на расслабление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Съедобное-несъедобное»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упражнение «Волшебные обводилки»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В.Катаева  «Грибы» с опорой на сюжетные картины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дактическая игра «Что лишнее и почему?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рисовать длинные вертикальные ли¬нии по точкам и самостоятельн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тонкую моторику руки, зрительную память;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ь коррекцию дизметрии  (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зметрия - нарушения (несоразмерность) амплитуды движений)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ушений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ранственного восприятия</w:t>
            </w:r>
          </w:p>
          <w:p>
            <w:pPr>
              <w:pStyle w:val="Style16"/>
              <w:numPr>
                <w:ilvl w:val="0"/>
                <w:numId w:val="5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 предметы в направлении  сверху  вниз.  </w:t>
            </w:r>
          </w:p>
          <w:p>
            <w:pPr>
              <w:pStyle w:val="Style16"/>
              <w:numPr>
                <w:ilvl w:val="0"/>
                <w:numId w:val="56"/>
              </w:numPr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ть  фигуры в заданном  направлении. Проводить  линии  в направлении  сверху  вниз.</w:t>
            </w:r>
          </w:p>
          <w:p>
            <w:pPr>
              <w:pStyle w:val="Style16"/>
              <w:numPr>
                <w:ilvl w:val="0"/>
                <w:numId w:val="5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штриховку в заданном направлении с использование</w:t>
            </w:r>
            <w:r>
              <w:rPr>
                <w:rFonts w:cs="Times New Roman" w:ascii="Times New Roman" w:hAnsi="Times New Roman"/>
              </w:rPr>
              <w:t xml:space="preserve">  внешнего  контура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То берёзка, то рябина 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длинных горизонтальных линий, в чередовании с вертикальны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Деревья», «Листочки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Скажи наоборот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глаз «Стрелы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 «Бумажные листочки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ховой диктант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«Ветер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упражнение «Волшебные обводилки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описательного рассказа о дереве с использованием схемы описания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С какого дерева листок?», «Скажи по-другому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навык проведения горизонтальных линий по точкам и самостоятельно, чередовать рисование горизонтальных и вертикальных линий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выполнять фигуры по образцу, проводить линии в заданном направлении;</w:t>
            </w:r>
          </w:p>
          <w:p>
            <w:pPr>
              <w:pStyle w:val="Style16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 на листе  бумаги.</w:t>
            </w:r>
          </w:p>
          <w:p>
            <w:pPr>
              <w:pStyle w:val="Style16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 предметы в направлении  слева направо. Проводить  линии  в направлении  слева  направо.</w:t>
            </w:r>
          </w:p>
          <w:p>
            <w:pPr>
              <w:pStyle w:val="Style16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прямую  линию не  выходя  за пределы  широкой   стро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слуховую памя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образовывать относительные прилагатель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активизировать словарь признаков;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ить названия деревьев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Оранжевая сказ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наклонных ли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Осень», «Дождь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ховой диктант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 в альбом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мнастика для глаз   « Далеко - близко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« Дождик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упражнение «Волшебные обводилки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 Как солнышко ботинок нашло»  с опорой на серию сюжетных  картин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 «Сосчитай до 5»,  «Один - много», « Что идет?»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кажи по-другом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Учить рисовать наклонные линии по точкам и самостоятельно;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продолжить коррекцию дизметр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ru-RU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учить ориентироваться в плоскости листа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-</w:t>
              <w:tab/>
              <w:t>Познакомить с разными значениями слова «идти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-</w:t>
              <w:tab/>
              <w:t>закрепить знания о геометрических фигурах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Мишка-порт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угол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Стирка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упражнение «Волшебные обводилки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ить описательный рассказ о предмете одежды по схем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 игры «Что у куклы?», «Назови, какие это предметы», «Веселый счет», «Назови одним слов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короткие наклонные ли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образовывать сложные прилагательные и согласовывать числительные с существительны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; координацию движ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воспитывать усидчивость, аккуратность в работе</w:t>
            </w:r>
          </w:p>
        </w:tc>
      </w:tr>
      <w:tr>
        <w:trPr>
          <w:trHeight w:val="2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 обувном магази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бордю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Сколько обуви у нас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Пластилиновые жгутики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с веревочкой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глаз</w:t>
            </w:r>
          </w:p>
          <w:p>
            <w:pPr>
              <w:pStyle w:val="Normal"/>
              <w:spacing w:lineRule="auto" w:line="240" w:before="0" w:after="0"/>
              <w:ind w:left="75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Стрельба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рассказа «Как солнышко ботинок нашло» по серии сюжетных картин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 «Сосчитай», «Один - мног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ить умение рисовать короткие наклонные ли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коррекция атакс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нажим карандаш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вать память и внима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 закрепить умение рисовать короткие наклонные ли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коррекция атакс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нажим карандаш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память и вним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Шляпная мастер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угол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фигуры « Уголки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глаз» Стрельба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Как мы общаемся» с опорой на  серию сюжетных картин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ые игры «Один - много», «Назови одним словом», «Скажи наоборо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рисовать уголки по точкам и по образцу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образовывать сложные слова и множественное число имен существительных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навык проведения горизонтальных и вертикальных линий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знание геометрических фигур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звивать зрительное восприятие и зри-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ьную память</w:t>
            </w:r>
          </w:p>
        </w:tc>
      </w:tr>
      <w:tr>
        <w:trPr>
          <w:trHeight w:val="2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На строительной площадке с Геной и Чебурашк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бордю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У оленя дом большой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ховой диктан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рафическое упражнение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Волшебная веревочка 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тольмотренаж  «Жмурк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сказ сказки «Зимовье зверей» с опорой на сюжетные картинк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изкульминутка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Беличья зарядк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Какие комнаты в доме», «Назови слово-друг», «Чей хвост? Чья лапа? Чье ухо? Чей домик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навык проведения коротких вертикальных и горизонтальных ли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формировать навык ритмичности ру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ориентироваться на плоскости лис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звивать зрительную памя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богащать лексику синонимами (родственными словам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умение образовывать и употреблять притяжательные прилагательные на -ий, -ья, -ье, -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Зимние узо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вадра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Зима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из палочек фигуры  «Машина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глаз «Зигзаги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Зимние забавы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 « Шофер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Скажи наоборот», «Назови ласко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навык рисования горизонтальных и вертикальных ли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образовывать относительные прилагательны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ординацию речи и движений, творческое воображение</w:t>
            </w:r>
          </w:p>
        </w:tc>
      </w:tr>
      <w:tr>
        <w:trPr>
          <w:trHeight w:val="2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 гости к трем медведя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вадра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Мебель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гурка из палочек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Скажи наоборот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рассказа «Откуда     к нам пришла мебель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Большой - маленький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Покажи, где…», « Кто старше, кто младше», «Обведение контура дорожки»</w:t>
            </w:r>
          </w:p>
          <w:p>
            <w:pPr>
              <w:pStyle w:val="Normal"/>
              <w:spacing w:lineRule="auto" w:line="240" w:before="0" w:after="0"/>
              <w:ind w:left="78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рисовать квадрат в две клетки и ориентироваться в не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пространственно-временные представ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 и тактильные ощущения;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составлять сложноподчиненные предложения с союзом а</w:t>
            </w:r>
          </w:p>
        </w:tc>
      </w:tr>
      <w:tr>
        <w:trPr>
          <w:trHeight w:val="2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вадра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</w:tabs>
              <w:snapToGrid w:val="false"/>
              <w:spacing w:lineRule="exact" w:line="338" w:before="0" w:after="0"/>
              <w:ind w:left="720" w:hanging="0"/>
              <w:rPr>
                <w:rFonts w:ascii="Times New Roman" w:hAnsi="Times New Roman" w:eastAsia="Century Schoolbook" w:cs="Times New Roman"/>
                <w:sz w:val="32"/>
                <w:szCs w:val="32"/>
                <w:lang w:eastAsia="en-US" w:bidi="ru-RU"/>
              </w:rPr>
            </w:pPr>
            <w:r>
              <w:rPr>
                <w:rFonts w:eastAsia="Century Schoolbook" w:cs="Times New Roman" w:ascii="Times New Roman" w:hAnsi="Times New Roman"/>
                <w:sz w:val="32"/>
                <w:szCs w:val="32"/>
                <w:lang w:eastAsia="en-US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" w:leader="none"/>
              </w:tabs>
              <w:spacing w:lineRule="exact" w:line="338" w:before="0" w:after="0"/>
              <w:ind w:left="720" w:hanging="0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Century Schoolbook" w:cs="Times New Roman" w:ascii="Times New Roman" w:hAnsi="Times New Roman"/>
                <w:sz w:val="32"/>
                <w:szCs w:val="32"/>
                <w:lang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95" w:leader="none"/>
              </w:tabs>
              <w:spacing w:lineRule="exact" w:line="338" w:before="0" w:after="0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альчиковая гимнастика «Есть игрушки у меня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3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Выполнение фигурки «Машина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3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Работа в тетрад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3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Упражнение для глаз «Зигзаги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23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Зрительный диктант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3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Физкультминутка «Шофер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3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Лексическое упражнение «Скажи по- другом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навык рисования горизонтальных и вертикальных лини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образовывать относительные прилагательны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ординацию речи и движений, творческое воображе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вадр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Фигурка из палочек «Рожица»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45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Пальчиковая гимн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«Моя семья»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3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бота в тетради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518" w:leader="none"/>
              </w:tabs>
              <w:spacing w:lineRule="exact" w:line="338" w:before="0" w:after="0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Упражнение для предупреждения зри</w:t>
              <w:softHyphen/>
              <w:t>тельного утомления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3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Зрительный диктант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3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Физкультминутка с пантомимой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3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Игра «Угадай, сколько нас в семье?»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3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бота в альбоме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3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Лексические упражне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«Покажи, где...»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«Кто старше, а кто младш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«Обведение контура дорож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рисовать квадрат в две клетки и ориентироваться в не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пространственно-временные представ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 и тактильные ощу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составлять сложноподчиненные предложения с союзом а.</w:t>
            </w:r>
          </w:p>
        </w:tc>
      </w:tr>
      <w:tr>
        <w:trPr>
          <w:trHeight w:val="2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ямоуго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1. Фигура из палочек «Прямоугольни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2. Самомассаж кистей и пальцев ру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3. Работа в тетра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4. Упражнение для гла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5. Зрительный диктант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6.Упражнение «Волшебная веревоч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7. Графический дикт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8. Динамическая пауза «Мчится поезд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9. Работа в альбо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3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ru-RU"/>
              </w:rPr>
              <w:t>10. Лексические упраж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учить рисовать прямоугольни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понятие о геометрической фигуре прямоугольни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звивать зрительное восприятие и зрительную память, творческое воображени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ординацию речи и движ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точнить понятие: транспорт назем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зовой, пассажирский, железнодорожный; детали транспорта</w:t>
            </w:r>
          </w:p>
        </w:tc>
      </w:tr>
      <w:tr>
        <w:trPr>
          <w:trHeight w:val="1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Новогодние карти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узора из горизонтальных и вертикальных ли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Мы во двор пошли гулять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 Волшебная веревочка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Ёлочка» по сюжетной картинке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Один - много», «Скажи по-другому», « У кого кто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умение рисовать горизонтальные и вертикальные линии и объединять и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узор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штриховать в заданном направле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образовывать названия детеныше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тяжательные прилагательны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звивать внимание и память, координацию речи с движением, творческое воображе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подражать звукам пт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8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Как звери медвежонка буди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бордю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а лужок пришли зайчата»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 Волшебная веревочка»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Лиса и Заяц по сюжетным картинкам»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О ком мамы заботятся»,  «Чей хвост?», «Подбери признак», «Ловкие пальчик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Учить рисовать бордюр, состоящий из вер</w:t>
              <w:softHyphen/>
              <w:t>тикальных (две клетки) и горизонтальных (одна клетка) линий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формировать умение строить деятельность по словесной инструкции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развивать воображение, речевую вырази</w:t>
              <w:softHyphen/>
              <w:t>тельность, интерес к совместным играм;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расширять и активизировать словарь при</w:t>
              <w:softHyphen/>
              <w:t>знаков</w:t>
            </w:r>
          </w:p>
        </w:tc>
      </w:tr>
      <w:tr>
        <w:trPr>
          <w:trHeight w:val="2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9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Путешествие на сев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руж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У оленя дом большой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 Волшебная веревочка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исательный рассказ о белом медведе по схеме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Один - много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гурка из палочек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гра «Чья голова, чья морда, чей клюв, чьи рога?», «Назови ласково»,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 Веселый счет»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    учить рисовать круги по точкам и самостоятельн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навык проведения наклонных ли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согласовывать числительные с существительными, образовывать уменьшительно-ласкательные существительные и относительные прилагатель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Топают по острову слоны и носор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предметов из круг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лон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 Волшебная веревочк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Черепаха» по сюжетной картинк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Кого не стало?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дактическая игра </w:t>
            </w:r>
          </w:p>
          <w:p>
            <w:pPr>
              <w:pStyle w:val="Normal"/>
              <w:spacing w:lineRule="auto" w:line="360" w:before="0" w:after="0"/>
              <w:ind w:left="1069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4 лишн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круг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внимательно рассматривать и сравнивать изображе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образовывать форму множественного числа родительного падежа имен существительных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ординацию речи и движения</w:t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Кто сказал: «Мяу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фигур и предметов из кру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Домашние животные»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тренаж «Поймай зайку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ельный диктант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 Волшебная веревочка»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Кто сказал «мяу»?» по сюжетным картинкам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Кто как голос подает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круг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сширять словарный запас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зрительное внимание и память; творческое воображение, физиологическое дыхание, выразительность реч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воспитывать усидчивость и аккуратность в работе</w:t>
            </w:r>
          </w:p>
        </w:tc>
      </w:tr>
      <w:tr>
        <w:trPr>
          <w:trHeight w:val="2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2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Дятлово колеч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узоров из квадратов и кру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Кормушка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гурки из палочек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дактическая игра «Кто где сидит?»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Как помочь птицам зимой» по серии картин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квадрат и круг со штриховкой и без нее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Проводить коррекцию нарушения пространственного восприят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составлению предложений с предлогом в, упражнять в словообразовании</w:t>
            </w:r>
          </w:p>
        </w:tc>
      </w:tr>
      <w:tr>
        <w:trPr>
          <w:trHeight w:val="2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3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Как цыплёнок научился счита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узора из кругов и квадра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Петушок и куроч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глаз «Зигзаги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 Волшебная веревоч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чевая игра «Кто как разговаривает?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по сюжетным картинкам «День рождения цыпленка»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квадрат, круг и объединять фигуры в узор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исовать предметы из прямых и наклонных ли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проводить коррекцию нарушений пространственного восприят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продолжить работу над темпом и ритмом реч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образовывать относительные прилагательные, согласовывать числительные с существительными</w:t>
            </w:r>
          </w:p>
        </w:tc>
      </w:tr>
      <w:tr>
        <w:trPr>
          <w:trHeight w:val="1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4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Игры со стойким оловянным солдатик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80" w:hanging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Солдаты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для предупреждения зрительного утомления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 диктант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Один - много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Граница нашей Родины на замке»</w:t>
            </w:r>
          </w:p>
          <w:p>
            <w:pPr>
              <w:pStyle w:val="Normal"/>
              <w:spacing w:lineRule="auto" w:line="360" w:before="0" w:after="0"/>
              <w:ind w:left="108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навык рисования кругов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координировать речь и движение детей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пространственную ориентацию, воображение</w:t>
            </w:r>
          </w:p>
        </w:tc>
      </w:tr>
      <w:tr>
        <w:trPr>
          <w:trHeight w:val="1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есна в гости приш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ов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Весна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« Рисование глазами геометрических фигур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уховой диктант «Цветик - семицветик»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«Цветы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Скажи наоборот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Один - много», « Как слова дружат», «Назови по-другому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Весна с добавлением последующих событий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рисовать овалы в горизонтальном положении со штриховкой и без не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проводить коррекцию атаксии, дизметр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понятия о геометрических фигур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сообразительность, активизировать словар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6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овало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Семья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для глаз «Овалы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ховой диктант «Обведи бусинки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Кто старше, кто младше»,  «Назови ласково», «Скажи наоборот», «Как слова дружат», « Назови по-другому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рассказа «Поздравляем маму» по сюжетной картинке</w:t>
            </w:r>
          </w:p>
          <w:p>
            <w:pPr>
              <w:pStyle w:val="Normal"/>
              <w:spacing w:lineRule="auto" w:line="240" w:before="0" w:after="0"/>
              <w:ind w:left="1069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1069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Учить рисовать овалы по точкам и самосто</w:t>
              <w:softHyphen/>
              <w:t>ятельно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учить согласовывать прилагательные с су</w:t>
              <w:softHyphen/>
              <w:t>ществительными в родительном падеже единственного и множественного числ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проводить коррекцию атакс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развивать слуховую память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закрепить умение образовывать относи</w:t>
              <w:softHyphen/>
              <w:t>тельные прилагательные</w:t>
            </w:r>
          </w:p>
        </w:tc>
      </w:tr>
      <w:tr>
        <w:trPr>
          <w:trHeight w:val="2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7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Скворцы летят - загадки несу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ругов и ова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Птичк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ховой диктан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ртировка гороха и бобов с закрытыми глазами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массаж рук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 для предупреждения зрительного утомления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Грач и росток» с опорой на сюжетные картинки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Кого много?», «Скажи наоборот», «Слова-гномики, слова-великан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круг и овал, объединять фигуры при изображении предме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выполнять движения в соответствии с заданной схемой; развивать пространственные отнош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слуховое внима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Мы-спортсме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кругов и ова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льчиковая гимнастика «Волшебные пальчики»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гра «Маленький конструкто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     Работа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    Упражнение для предупреждения зри</w:t>
              <w:softHyphen/>
              <w:t>тельного утом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.    Слуховой дикт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. Физкультминутка «Мы спортсме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7. Работа в альбо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 Лексически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«Скажи наоборо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«Слова-гномики, слова-великан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ить умение рисовать круг и овал, объединять фигуры при изображении предме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выполнять движения в соответствии с заданной схемой; развивать пространственные отнош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слуховое внима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подбирать слова-антонимы; существительные с суффиксом -ищ-, и уменьшительно-ласкательными суффиксами</w:t>
            </w:r>
          </w:p>
        </w:tc>
      </w:tr>
      <w:tr>
        <w:trPr>
          <w:trHeight w:val="20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9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Ехала маш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узоров из кругов и ова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Буду транспорт я считать…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массаж рук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 для предупреждения зрительного утомления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ховой диктант « Воздушные шары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Кораблик» с опорой на картинки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Один – много», « У кого кто», « Где кто жив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умение рисовать круги и овал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штриховать предметы в разных напра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внимательно рассматривать, сравнивать и воспроизводить изобра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и уточнить знания о домашних животных</w:t>
            </w:r>
          </w:p>
        </w:tc>
      </w:tr>
      <w:tr>
        <w:trPr>
          <w:trHeight w:val="2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0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А летчиком быть лучш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треуголь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массаж пальцев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гурки из палочек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тальмотренаж  «Жмурки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Кем быть?» по сюжетной картинке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Летчик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 (Табл.13)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 игра «Кого много?», «Скажи наоборо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    учить рисовать треугольники самостоятельно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понимать и объяснять значение крылатых выражений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штриховать в заданном направлени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в речи названия животных жарких стран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воспитывать аккуратность в работе</w:t>
            </w:r>
          </w:p>
        </w:tc>
      </w:tr>
      <w:tr>
        <w:trPr>
          <w:trHeight w:val="21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Игры со стрекозой и муравьё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вертуш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Пчела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 со счетными палочкам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альбоме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трафаретом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Ваня и Маша - пчеловоды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Посчитай»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закрепить навык проведения прямых и на</w:t>
              <w:softHyphen/>
              <w:t>клонных линий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учить детей дифференцировать и правиль</w:t>
              <w:softHyphen/>
              <w:t>но называть предлоги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развивать конструктивные навыки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  <w:t>координировать речь и движения</w:t>
            </w:r>
          </w:p>
        </w:tc>
      </w:tr>
      <w:tr>
        <w:trPr>
          <w:trHeight w:val="1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Рыбки плавают в ре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ёлоче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Рыбки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Кот-рыбак» с опорой на сюжетные картинк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для предупреждения зрительного напряжени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Скажи наоборот», «Веселый счет», «Один - мног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навык рисования прямых и наклонных линий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гласовывать числительные с существительным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подбирать слова антонимы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зрительное восприятие и память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способности имитировать действие, перевоплощатьс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 xml:space="preserve">воспитывать организованность, умение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ариваться</w:t>
            </w:r>
          </w:p>
        </w:tc>
      </w:tr>
      <w:tr>
        <w:trPr>
          <w:trHeight w:val="2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3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Игры с Русалочкой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палочек с присоединением угол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Рыбки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для глаз «Уголки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 «Жук» с использованием счетных палочек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В дельфинарии» по сюжетной картинке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 «Кого много?», « Веселый счет», « Чем отличаются и чего общего?», «Почему так говорят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прямые и наклонные лини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симметрично воспроизводить предметы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конструктивные навыки, координацию речи и движе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 детей понятие «насекомые», согласование числительных с существительным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точнить характерные особенности строения насекомых</w:t>
            </w:r>
          </w:p>
        </w:tc>
      </w:tr>
      <w:tr>
        <w:trPr>
          <w:trHeight w:val="2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Раз горох, два горох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дуг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Цветок»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для глаз «Цветок»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 Дорисуй цветок»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ить описательный рассказ о ромашке по схеме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Что пропало?», « Кто такой?», «Назови семью», «Закончи предложен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рисовать дуги по точкам и самостоятельно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внимательно рассматривать и сравнивать изображе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ритмичность двигательной функции кисти рук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образовывать притяжательные прилагательные и подбирать родственные слова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воспитывать аккуратность</w:t>
            </w:r>
          </w:p>
        </w:tc>
      </w:tr>
      <w:tr>
        <w:trPr>
          <w:trHeight w:val="20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 лесу стоит избушка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дуг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для глаз «Волны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Ландыш» с опорой на предметные картин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Весенние цветы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Один - много», « Закончи предложен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округлые непрерывные ли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коррекция нарушений пространственного восприятия, дизмет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точнить значения глаголов «намотай», «размотай», «домотай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пражнять в подборе эпитетов, усвоение некоторых форм словоизменения.</w:t>
            </w:r>
          </w:p>
        </w:tc>
      </w:tr>
      <w:tr>
        <w:trPr>
          <w:trHeight w:val="2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огулка по луг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пт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Пальчиковая гимнастика «Филин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Работа в тетра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" w:leader="none"/>
              </w:tabs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 Офтальмотренаж «Филин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4. Слуховой диктант «Полет сов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5. Динамическая пауза «С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6. Работа в альбо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7. Игра «Корм для птиц».</w:t>
            </w:r>
          </w:p>
          <w:p>
            <w:pPr>
              <w:pStyle w:val="Normal"/>
              <w:widowControl w:val="false"/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8. Лексические упраж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spacing w:lineRule="exact" w:line="345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«Назови слово-д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9. Составление предложений о птицах с приставочными глагол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крепить навык проведения линий в разных направлениях, выполнять действия по образцу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формировать нажим рук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чить подбирать родственные слова; образовывать приставочные глаголы движения (от глагола «лететь»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оспитывать слуховое внимание, совершенствовать умения действовать по сигналу, сочетать действия со словом</w:t>
            </w:r>
          </w:p>
        </w:tc>
      </w:tr>
      <w:tr>
        <w:trPr>
          <w:trHeight w:val="2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7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Прогулка по луг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пт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Наши алые цвет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ховой диктант « Полет сов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Золотой луг» по сюжетной картинк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Собери бук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навык проведения линий в разных направлениях, выполнять действия по образцу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нажим рук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подбирать родственные слова; образовывать приставочные глаголы движения (от глагола «лететь»)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ывать слуховое внимание, совершенствовать умения действовать по сигналу, сочетать действия со словом</w:t>
            </w:r>
          </w:p>
        </w:tc>
      </w:tr>
      <w:tr>
        <w:trPr>
          <w:trHeight w:val="2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2Arial12pt"/>
                <w:rFonts w:cs="Times New Roman" w:ascii="Times New Roman" w:hAnsi="Times New Roman"/>
              </w:rPr>
              <w:t>Рисование узоров с ис</w:t>
              <w:softHyphen/>
              <w:t>пользованием ов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3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Игра «Бабушкины помощники»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30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Самомассаж кистей и пальцев рук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45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Работа в тетради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525" w:leader="none"/>
              </w:tabs>
              <w:spacing w:lineRule="exact" w:line="338" w:before="0" w:after="0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Упражнение для предупреждения зри</w:t>
              <w:softHyphen/>
              <w:t>тельного утомлени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spacing w:lineRule="exact" w:line="338" w:before="0" w:after="0"/>
              <w:jc w:val="both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Работа в тетради. Графический диктант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518" w:leader="none"/>
              </w:tabs>
              <w:spacing w:lineRule="exact" w:line="338" w:before="0" w:after="0"/>
              <w:rPr>
                <w:rFonts w:ascii="Times New Roman" w:hAnsi="Times New Roman" w:eastAsia="Century Schoolbook" w:cs="Times New Roman"/>
                <w:sz w:val="32"/>
                <w:szCs w:val="32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Логопедическая разминка с элемента</w:t>
              <w:softHyphen/>
              <w:t>ми логоритми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рисовать овалы и включать их в различные узоры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временные представле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графически воспроизводить направле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мелкую и общую моторику детей</w:t>
            </w:r>
          </w:p>
        </w:tc>
      </w:tr>
      <w:tr>
        <w:trPr>
          <w:trHeight w:val="6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9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Лети, лети лепест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узоров с использованием ов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Весенние цветы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 рассказа «Забывчивый покупатель» по сюжетной картинке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предупреждения зрительного переутомления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опедическая разминка с элементами логопедической ритмик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Назови ласково», «Посчит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ить умение рисовать овалы и включать их в различные узор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формировать временные представ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графически воспроизводить направ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мелкую и общую моторику детей</w:t>
            </w:r>
          </w:p>
        </w:tc>
      </w:tr>
      <w:tr>
        <w:trPr>
          <w:trHeight w:val="20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0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от оно, какое наше ле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 ломаной ли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гимнастика «Лето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рассказа как я проведу лет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е для глаз « Стрельба глазам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ительный диктант «Флажк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Какой, какая, какие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ая игра «Скажи наоборот», «Кто больше заметит небылиц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проводить прямые и наклонные линии без отрыва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выполнять штриховку в заданном направлени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внимание, конструктивные навык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учить детей замечать небылицы, нелогичные ситуации, объяснять их</w:t>
            </w:r>
          </w:p>
        </w:tc>
      </w:tr>
      <w:tr>
        <w:trPr>
          <w:trHeight w:val="12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В гости к Незнай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су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льчиковая игра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Склей посуду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сценировка небольшой сказки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рительный диктант «Машина»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вижная игра «Море волнуется раз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графические -азг предметов по клеткам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зрительное восприятие и зрительную память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закрепить умение штриховать в заданном направлени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  <w:tab/>
              <w:t>развивать просодику, координацию речи с движение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2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4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 О.А. Тренируем свою память.  – Ростов  н/Д,  2004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М. М. Как научить ребенка писать красиво. – М. : ВЛАДОС, 2003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уких М. М. Этапы формирования навыка письма. – М. : Просвещение, 2003 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ович  М.П. Подготовка к обучению письму (графомоторные упражнения) : (по идее Г. Тымиховой) : метод, рук. для учителей и родителей  — М. : ВЛАДОС СЕВЕРО-ЗАПАД, 2011. — 168 с. : ил. — (Развивающее обучение)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Ефименкова. Коррекция устной и письменной речи учащихся начальных классов. М. – 1991г. 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гебарт Г.М. Не просто лабиринты. Набор 1. - М.: Генезис,2011. 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гебар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М., Ильичева О.С. Волшебные обводилки. Формирование графомоторных навыков.  Методическое пособие.  –М.:Генезис, 2009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никова О. О формировании графических навыков. //Дошкольное воспитание. – 2007. - № 12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ицына М. А. Рисующий гномик. Методика и планирование работы по формированию графических навыков и умений у детей младшего дошкольного возраста с ЗПР. – М. : Гном и Д, 2005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бзарева Л.Г., Резунова М.П., Юшина Г.Н. Система упражнений по коррекции письма и чтения детей с ОНР. Воронеж – 2003г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ченкова С. Полезные сказки и упражнения для родителей.  – Спб.: Речь, 2010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Лалаева Р.И. Устранение нарушений чтения у учащихся вспомогательной школы. – М., 1978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Логопедия /Под редакцией Л.С.Волковой. /– М., Просвещение. – 1995. – с.374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/>
      </w:pPr>
      <w:r>
        <w:rPr>
          <w:rStyle w:val="271"/>
          <w:rFonts w:cs="Times New Roman" w:ascii="Times New Roman" w:hAnsi="Times New Roman"/>
          <w:i w:val="false"/>
          <w:sz w:val="28"/>
          <w:szCs w:val="28"/>
        </w:rPr>
        <w:t>Лопухина И</w:t>
      </w:r>
      <w:r>
        <w:rPr>
          <w:rStyle w:val="271"/>
          <w:rFonts w:cs="Times New Roman" w:ascii="Times New Roman" w:hAnsi="Times New Roman"/>
          <w:sz w:val="28"/>
          <w:szCs w:val="28"/>
        </w:rPr>
        <w:t>.</w:t>
      </w:r>
      <w:r>
        <w:rPr>
          <w:rStyle w:val="27Tahoma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опедия. Речь. Ритм. Движение. - СПб., 1997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ова Л. Нарисуй-ка. Клеточка за клеточкой. Выпуск 1. – М.: ООО   «Издатель Быстров».  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ко В. В. Занятия со старшими дошкольниками: формирование графических навыков и временных представлений. – Волгоград: Учитель, 2009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А.В. Рисование веревочкой Издательство: Каро Год: 2006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арамонова. Говори и пиши правильно. Дельта, Аквариум – 1996г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валяева М.А. Справочник логопеда. Ростов-на-Дону – 2001г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езова И. А.Школа умелого Карандаша. Перспективное планирование и конспекты занятий по развитию графических навыков у детей 5-7 лет с речевыми нарушениями / И.А. Подрезова. - М.: Изда</w:t>
        <w:softHyphen/>
        <w:t>тельство ГНОМ и Д, 2007. - 120 с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сказкотерапии/ Под ред.Т.Д. Зинкевич-Евстигнеевой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хманова Е.М. «Графические диктанты для дошкольников», М.: Владос, 2008. 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оссийская Е.Н Методика формирования самостоятельной письменной речи у детей. М. – 2004г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/>
      </w:pPr>
      <w:r>
        <w:rPr>
          <w:rFonts w:eastAsia="Century Schoolbook" w:cs="Times New Roman" w:ascii="Times New Roman" w:hAnsi="Times New Roman"/>
          <w:iCs/>
          <w:color w:val="000000"/>
          <w:sz w:val="28"/>
          <w:szCs w:val="28"/>
          <w:lang w:bidi="ru-RU"/>
        </w:rPr>
        <w:t>Садовникова</w:t>
      </w:r>
      <w:r>
        <w:rPr>
          <w:rFonts w:eastAsia="Century Schoolbook" w:cs="Times New Roman" w:ascii="Times New Roman" w:hAnsi="Times New Roman"/>
          <w:i/>
          <w:iCs/>
          <w:color w:val="000000"/>
          <w:sz w:val="28"/>
          <w:szCs w:val="28"/>
          <w:lang w:bidi="ru-RU"/>
        </w:rPr>
        <w:t xml:space="preserve"> И.Н.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lang w:bidi="ru-RU"/>
        </w:rPr>
        <w:t>Нарушения письменной речи и их преодоление у младших школьников. - М., 1995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адовникова И.Н. Нарушения письменной речи и их преодоление у младших школьников: Учебное пособие – М.: Владос, 1995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еливерстов В.И. Речевые игры с детьми. – М., 1997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тюк А.Л. Коррекция обучения и развития школьников.  – М.: ТЦ Сфера, 2002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а И. Рисуем обеими руками. От линии к линии. Дрофа, 2010.</w:t>
      </w:r>
    </w:p>
    <w:p>
      <w:pPr>
        <w:pStyle w:val="Style16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лякова И.Н. Посмотри внимательно на мир. Программа коррекции и развития зрительного восприятия и пространственного мышления у детей младшего школьного возраста.  – М.: Генезис, 2003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атериально-техническое обеспечение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гнитная доска, магниты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бель (столы, стулья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ль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ломастеры, маркеры, карандаш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ссажные мячики/шарики (суджок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лкие игрушки из наборов «киндер-сюрприз» (в том числе маленькие машинки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ей, ножницы, бумага (для творческой работы с волшебными обводилками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гнитофон + диски с записями релаксационной, спокойной музыки; компьютер (для работы с презентацией «Не просто лабиринты»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Arial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9"/>
    <w:lvlOverride w:ilvl="0">
      <w:startOverride w:val="1"/>
    </w:lvlOverride>
  </w:num>
  <w:num w:numId="66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cs="Arial"/>
      <w:i/>
      <w:iCs/>
      <w:color w:val="24027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eastAsia="Arial"/>
      <w:b w:val="false"/>
      <w:color w:val="000000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entury Schoolbook" w:hAnsi="Century Schoolbook" w:cs="Century Schoolboo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eorgia" w:hAnsi="Georgia" w:cs="Georgi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Georgia" w:hAnsi="Georgia" w:cs="Georgi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eorgia" w:hAnsi="Georgia" w:cs="Georgi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Bookman Old Style" w:hAnsi="Bookman Old Style" w:cs="Bookman Old Style"/>
    </w:rPr>
  </w:style>
  <w:style w:type="character" w:styleId="WW8NumSt50z0">
    <w:name w:val="WW8NumSt50z0"/>
    <w:qFormat/>
    <w:rPr>
      <w:rFonts w:ascii="Bookman Old Style" w:hAnsi="Bookman Old Style" w:cs="Bookman Old Style"/>
    </w:rPr>
  </w:style>
  <w:style w:type="character" w:styleId="WW8NumSt51z0">
    <w:name w:val="WW8NumSt51z0"/>
    <w:qFormat/>
    <w:rPr>
      <w:rFonts w:ascii="Bookman Old Style" w:hAnsi="Bookman Old Style" w:cs="Bookman Old Styl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color w:val="24027D"/>
      <w:sz w:val="32"/>
      <w:szCs w:val="32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Grame">
    <w:name w:val="grame"/>
    <w:basedOn w:val="Style9"/>
    <w:qFormat/>
    <w:rPr/>
  </w:style>
  <w:style w:type="character" w:styleId="C8">
    <w:name w:val="c8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4">
    <w:name w:val="Font Style1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21">
    <w:name w:val="Font Style21"/>
    <w:qFormat/>
    <w:rPr>
      <w:rFonts w:ascii="Bookman Old Style" w:hAnsi="Bookman Old Style" w:cs="Bookman Old Style"/>
      <w:sz w:val="8"/>
      <w:szCs w:val="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20"/>
      <w:sz w:val="8"/>
      <w:szCs w:val="8"/>
    </w:rPr>
  </w:style>
  <w:style w:type="character" w:styleId="FontStyle23">
    <w:name w:val="Font Style23"/>
    <w:qFormat/>
    <w:rPr>
      <w:rFonts w:ascii="Arial Narrow" w:hAnsi="Arial Narrow" w:cs="Arial Narrow"/>
      <w:sz w:val="14"/>
      <w:szCs w:val="14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FontStyle16">
    <w:name w:val="Font Style16"/>
    <w:qFormat/>
    <w:rPr>
      <w:rFonts w:ascii="Franklin Gothic Medium" w:hAnsi="Franklin Gothic Medium" w:cs="Franklin Gothic Medium"/>
      <w:sz w:val="26"/>
      <w:szCs w:val="26"/>
    </w:rPr>
  </w:style>
  <w:style w:type="character" w:styleId="2Arial12pt">
    <w:name w:val="Основной текст (2) + Arial;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Applestylespan">
    <w:name w:val="apple-style-span"/>
    <w:qFormat/>
    <w:rPr>
      <w:rFonts w:cs="Times New Roman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27">
    <w:name w:val="Основной текст (27)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27Tahoma">
    <w:name w:val="Основной текст (27)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1">
    <w:name w:val="Основной текст (27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Noeeu1">
    <w:name w:val="noeeu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346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346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341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4" w:before="0" w:after="0"/>
      <w:ind w:firstLine="264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 w:before="0" w:after="0"/>
      <w:ind w:firstLine="355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Rav">
    <w:name w:val="rav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8" w:before="0" w:after="480"/>
      <w:ind w:hanging="820"/>
      <w:jc w:val="right"/>
    </w:pPr>
    <w:rPr>
      <w:rFonts w:ascii="Century Schoolbook" w:hAnsi="Century Schoolbook" w:eastAsia="Century Schoolbook" w:cs="Century Schoolbook"/>
      <w:b/>
      <w:bCs/>
      <w:sz w:val="20"/>
      <w:szCs w:val="20"/>
    </w:rPr>
  </w:style>
  <w:style w:type="paragraph" w:styleId="272">
    <w:name w:val="Основной текст (27)"/>
    <w:basedOn w:val="Normal"/>
    <w:qFormat/>
    <w:pPr>
      <w:widowControl w:val="false"/>
      <w:shd w:fill="FFFFFF" w:val="clear"/>
      <w:spacing w:lineRule="exact" w:line="323" w:before="540" w:after="0"/>
      <w:ind w:hanging="620"/>
      <w:jc w:val="both"/>
    </w:pPr>
    <w:rPr>
      <w:rFonts w:ascii="Century Schoolbook" w:hAnsi="Century Schoolbook" w:eastAsia="Century Schoolbook" w:cs="Century Schoolbook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34:00Z</dcterms:created>
  <dc:creator>Вика</dc:creator>
  <dc:description/>
  <cp:keywords/>
  <dc:language>en-US</dc:language>
  <cp:lastModifiedBy>user</cp:lastModifiedBy>
  <cp:lastPrinted>2015-12-28T09:49:00Z</cp:lastPrinted>
  <dcterms:modified xsi:type="dcterms:W3CDTF">2017-08-22T07:10:00Z</dcterms:modified>
  <cp:revision>4</cp:revision>
  <dc:subject/>
  <dc:title/>
</cp:coreProperties>
</file>