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БДОУ «Лямбирский детский сад № 3 комбинированного вида» Лямбирского района Республики Мордов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Сценарий развлечения  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«Полезные и опасные предметы»</w:t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ap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spacing w:lineRule="auto" w:line="360"/>
        <w:ind w:left="3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ла:</w:t>
      </w:r>
    </w:p>
    <w:p>
      <w:pPr>
        <w:pStyle w:val="Normal"/>
        <w:spacing w:lineRule="auto" w:line="360"/>
        <w:ind w:left="3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 высшей квалификационной категории Синдянкина Н.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. Лямбирь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017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и: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учить детей правилам безопасности пребывания дома, 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мировать умения видеть вокруг себя потенциальные опасности в доме, закреплять умение соблюдать осторож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знакомить с правилами обращения с бытовыми приборами, острыми предметами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ть более точное понимание того, кто является «своим», «чужим»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крепить знания о пожароопасных ситуациях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креплять умение пользоваться телефонами службы спас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 развлеч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заходят под музыку в зал, садятся на стуль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 «сцене»: стул, стол, тумбочка, телевизор, диван, куклы. Мальвина играет с куклой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 - Вот и наша героиня Мальвина. Буратино и Пьеро ушли гулять, Мальвина одна дома. Давайте посмотрим, чем она заня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ьвина: Ой, Катенька, смотри, какое у тебя некрасивое платье. Как же ты пойдешь в гости? Ну, не расстраивайся, я сейчас его украш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альвина достает коробку с иголками, тесьмой, булавками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начала надо погладить ленты (идет гладить и оставляет утюг включенным в розетку). Теперь я отрежу ленты и сделаю красивые бантики. Ой, иголки рассыпала, ну ладно, потом соберу. Какие красивые бусинки, а где же ножницы? (Отрезает кусок ленты и хочет пришить). Вот сейчас возьму иголку (ранит палец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й-яй, яй, как больно!!! Противные иголки, из-за вас у меня кровь. Все, Катенька, не пойдешь в гости, и не будет у тебя красивого плать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 Ребята, а как вы думаете, в такой ситуации виноваты иголки или Мальвина? (Ответы детей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едущий берет в руки карточки с изображение опасных предметов и показывает их детям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сть в быту предметы, которые  могут быть опасны и полезны одновременно. Вот, например, иголка (показывает изображение) чем полезна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веты детей: Иглой люди шьют одежду, пришивают пуговицы и т.д.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каких случаях она может быть опасна?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веты детей: Ею можно уколоться, сесть на нее, если оставить на диване и т.д.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т сколько она таит в себе опасности и польз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Аналогично про ножницы, нож, спицы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а «Не ошибись» (Дети стоят в кругу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 Я буду называть слова, а вы, услышав слово, относящееся к опасным предметам, должны прыгнуть и хлопнуть в ладоши, а не относящиеся – топнуть ногой: пирог, мягкая игрушка, порошок, стиплер, нож, зажигалка, мыло, стол, цветок, топор, пила, спица, одеяло, кнопка, гвоздь, плед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аздается стук в дверь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ьвина: Ой, Буратино и Пьеро вернулись!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Бежит открывать дверь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 Дети, правильно ли поступила Мальвина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веты детей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 Правильно! Мальвина должна сначала посмотреть в глазок, а потом открыть дверь. Надо посмотреть или спросить: «Кто?», если глазка в двери нет или ты до него не дотягиваешься. Может, это не Буратино и Пьеро, не ваши родственники, а какой-нибудь плохой дяд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ьвина: Да, ребята, нельзя открывать дверь незнакомому человеку, как бы он себя не представлял, даже работникам поли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 А как вести себя, когда ты подошел к своей квартире, а дверь приоткрыта или замок взломан. (Ответы детей: Вызвать полицию – позвонить по номеру 02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ят Буратино и Пьер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атино: Мальвина, почему у тебя кровь?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ьвина: Я поранила палец иголк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 Ребята, нужно оказать первую медицинскую помощь. А для этого нужна аптеч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нужно сделать, если получил травму? (Ответы детей: Смазать рану йодом, перебинтовать и т.д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при более серьезных травмах? (Ответы детей: Вызвать скорую помощь, позвонить по номеру 03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атино и Пьеро оказывают Мальвине первую медицинскую помощ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ьеро: Ребята, а почему пахнет горелым?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ьвина: Я же совсем забыла выключить утюг! (Бежит к утюгу, а Пьеро одергивает ее за руку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атино: Пожар! Скорее бежим!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 Если случится пожар, что нужно сделать? (Ответы детей: выбежать из комнаты, покинуть квартиру, позвонить по номеру 01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.: Ребята, вот мы и посмотрели, что может случиться, если вы не умеете пользоваться полезными и опасными предметами, когда остаетесь дома одни. Давайте еще раз вспомним эти предметы, поиграем в игру «Можно-нельзя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«Можно-нельзя»: каждому ребенку раздается  красный и зеленый кружок. Красный цвет обозначает, что этим предметом пользоваться детям самостоятельно нельзя. Зелёный цвет — этим предметом пользоваться можно, но очень осторожн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показывает картинки с изображениями опасных предметов. Дети поднимают кружочки с нужным цвет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ьвин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ие вы, ребята, молодцы — так помогли мне сегодня!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58:00Z</dcterms:created>
  <dc:creator>Irina N. Andryushkina</dc:creator>
  <dc:description/>
  <cp:keywords/>
  <dc:language>en-US</dc:language>
  <cp:lastModifiedBy>Irina N. Andryushkina</cp:lastModifiedBy>
  <cp:lastPrinted>2017-08-15T11:16:00Z</cp:lastPrinted>
  <dcterms:modified xsi:type="dcterms:W3CDTF">2017-08-22T14:12:00Z</dcterms:modified>
  <cp:revision>4</cp:revision>
  <dc:subject/>
  <dc:title/>
</cp:coreProperties>
</file>