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грамму экспериментальной площадк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Межшкольный базисный центр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к диалоговое окно национальных культур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базе МБОУ «Средняя общеобразовательная школа №9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ультура и традиции мордовского края складывались веками. Знать их, гордиться своими предками и своей малой родиной – одна из главных задач современной школ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 сложилось так, что именно школа является фундаментом при формировании национальной самоидентификации и самоопредел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е «Национальной доктрины образования в Российской Федерации» подчеркивается, что система образования призвана обеспечить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историческую преемственность поколений, сохранение, распространение и развитие национальной культуры, воспитание бережного отношения к историческому и культурному наследию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оспитание патриотов России, граждан правового демократического, социального государства, уважающих права и свободы личности, обладающих высокой нравственностью и проявляющих национальную и религиозную терпимость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ром таких замыслов является программа экспериментальной площадки «</w:t>
      </w:r>
      <w:r>
        <w:rPr>
          <w:color w:val="000000"/>
          <w:sz w:val="28"/>
          <w:szCs w:val="28"/>
        </w:rPr>
        <w:t>Межшкольный базисный центр  как диалоговое окно национальных культур</w:t>
      </w:r>
      <w:r>
        <w:rPr>
          <w:sz w:val="28"/>
          <w:szCs w:val="28"/>
        </w:rPr>
        <w:t xml:space="preserve">» на базе МБОУ «Средняя общеобразовательная школа №9» Рузаевского муниципального района на 2015-2018 год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дним из направлений работы будет поддержка общественных инициатив этнокультур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Программой экспериментальной площадки предусмотре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муниципальных, республиканских и всероссийских соглашениях, проектах и программ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ормирование информационной инфраструктуры, включая выпуск научной, методической и иной литературы;  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и научно-методической и учебной литера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муниципальных и республиканских научно-практических   конференции, семинары, круглые столы, выставки по вопросам поли- и этнокультурного образования для педагогов и учащих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курсов и олимпиад поли- и этнокультурного профиля среди учащихся школ;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 мастер-классов для  преподавателей, работников и лиц, обучающихся по различным программам поли- и этнокультурного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этнографических, эколого-туристических экскурсий, походов, экспедиций.</w:t>
      </w:r>
    </w:p>
    <w:p>
      <w:pPr>
        <w:pStyle w:val="Normal"/>
        <w:ind w:firstLine="602"/>
        <w:jc w:val="both"/>
        <w:rPr/>
      </w:pPr>
      <w:r>
        <w:rPr>
          <w:sz w:val="28"/>
          <w:szCs w:val="28"/>
        </w:rPr>
        <w:tab/>
        <w:t>Своевременность открытия экспериментальной площадки очевидна, т.к. одной из особенностей современной социокультурной среды России является её полиэтничность. Полиэтническая структура общества создает особые условия национального воспитания и требует специфических методов и подходов к его осущест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облемы разработчикам программы предстоит решить в ходе экспериментального исследования. В случае успешной реализации предлагаемой программы экспериментальной деятельности появятся эффективные механизмы управления качеством поликультурного образования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этого, результаты экспериментального исследования могут успешно интегрировать в муниципальную систему оценки качества образования или существовать на правах самостоятельного моду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ожность экспериментального исследования состоит в том, что каждое образовательное учреждение имеет свою структуру, своё направление деятельности, своё «лицо». Поэтому и перечень показателей должен варьироваться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грамме чётко прописаны объект и предмет исследования, его цели и задачи, грамотно сформулирована гипотеза, определены методы, намечены этапы работы и ожидаемые результ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ом структура и содержание программы отвечают требованиям, предъявляемым к программам экспериментальной работы. Она может быть рекомендована для организации экспериментальной деятельности по проблеме «</w:t>
      </w:r>
      <w:r>
        <w:rPr>
          <w:color w:val="000000"/>
          <w:sz w:val="28"/>
          <w:szCs w:val="28"/>
        </w:rPr>
        <w:t>Межшкольный базисный центр  как диалоговое окно национальных культур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ительный директор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волжского центра культур </w:t>
      </w:r>
    </w:p>
    <w:p>
      <w:pPr>
        <w:pStyle w:val="Normal"/>
        <w:rPr>
          <w:sz w:val="28"/>
        </w:rPr>
      </w:pPr>
      <w:r>
        <w:rPr>
          <w:sz w:val="28"/>
        </w:rPr>
        <w:t>финно-угорских народов</w:t>
      </w:r>
      <w:r>
        <w:rPr>
          <w:sz w:val="28"/>
          <w:szCs w:val="28"/>
        </w:rPr>
        <w:t xml:space="preserve">                                                            Р.И. Акаш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55:00Z</dcterms:created>
  <dc:creator>Галина Георгиевна</dc:creator>
  <dc:description/>
  <cp:keywords/>
  <dc:language>en-US</dc:language>
  <cp:lastModifiedBy>ВИНИА</cp:lastModifiedBy>
  <cp:lastPrinted>2015-06-02T14:54:00Z</cp:lastPrinted>
  <dcterms:modified xsi:type="dcterms:W3CDTF">2015-06-02T11:59:00Z</dcterms:modified>
  <cp:revision>4</cp:revision>
  <dc:subject/>
  <dc:title/>
</cp:coreProperties>
</file>