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2" w:before="0" w:after="5"/>
        <w:ind w:left="10" w:right="-15" w:hanging="1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«Сакская средняя школа №2 имени Героя Советского Союза </w:t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Зои Анатольевны Космодемьянской» города Саки Республики Крым</w:t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938"/>
        <w:gridCol w:w="3685"/>
      </w:tblGrid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9" w:right="-86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РАССМОТРЕНО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9" w:right="-86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на заседании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9" w:right="-86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МО учителей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9" w:right="-86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начальных классов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9" w:right="-86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Руководитель  МО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9" w:right="-86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_/__Фурсенко А.Д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9" w:right="-86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(Протокол №____         от «___»_______2017 г.)</w:t>
            </w:r>
          </w:p>
        </w:tc>
        <w:tc>
          <w:tcPr>
            <w:tcW w:w="29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9" w:right="15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СОГЛАСОВАНО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9" w:right="15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на заседании педагогического совета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9" w:right="15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(протокол № 6 от «30»июня 2017 г.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76" w:right="15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АЮ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76" w:right="15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Директор школы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76" w:right="15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________ Л.А.Авдеева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51"/>
              <w:ind w:left="176" w:right="15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(приказ  от 30 июня 2017г. № ___)</w:t>
            </w:r>
          </w:p>
        </w:tc>
      </w:tr>
    </w:tbl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35" w:before="0" w:after="51"/>
        <w:ind w:right="15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Рабочая программа </w:t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Наименование учебного предмета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 культура добрососедства</w:t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Класс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 2-б класс</w:t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Уровень общего образования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>начальное общее образование</w:t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Срок реализации программ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– 1 год (2017 – 2018 гг.)</w:t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Количество часов по учебному предмет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>: 1 час в неделю во 2 классе, 34 ча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ланирование составлено на основе</w:t>
      </w:r>
      <w:r>
        <w:rPr>
          <w:rFonts w:cs="Times New Roman" w:ascii="Times New Roman" w:hAnsi="Times New Roman"/>
          <w:sz w:val="28"/>
          <w:szCs w:val="28"/>
        </w:rPr>
        <w:t xml:space="preserve">  авторской программы «Культура добрососедства» под редакцией Араджиони М.А.  и 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рного учебного плана для общеобразовательных учреждений Республики Крым в Российской Федерации, утвержденного приказом Министерства образования, науки и молодежи Крыма от 11.06.2015г.№555</w:t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ую программу составила Муравьёва Ольга Николаевна, учитель начальных классов, высшая квалификационная категория</w:t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5" w:before="0" w:after="51"/>
        <w:ind w:left="19" w:right="15" w:hanging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>Саки - 2017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программа учебного курса «Культура добрососедств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работана на основе авторской программы «Культура добрососедства» под редакцией Араджиони М.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вляется обязательным предметом регионального компонента внеурочной деятельности учебных заведений Республики Крым в условиях введения ФГОС в 1-4 класса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рс интегрирует и систематизирует уже имеющиеся у учащихся знания, полученные в ходе изучения ряда учебных предметов инвариантной части Базового учебного плана, и новые сведения по краеведению, источниковедению, этнической истории региона, этнографии, аксиологии и конфликтологии, приобретенные в ходе изучения данного курс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лавная цель кур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спитание социально компетентных, критически мыслящих и толерантных личностей, сознательных граждан и патриотов Крыма и Украины, хорошо знакомых с родным краем и гордящихся им, стремящихся и умеющих ответственно управлять его жизнедеятельностью, сохранять и приумножать его природный, экономический и культурный потенциа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и кур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тветственного и уважительного отношения к родному краю как основополагающего элемента воспитания патриота Росс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социальной компетентности и ответственности молодежи за благополучие родного края как неотъемлемой составляющей гражданств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авыков ведения диалога и переговорного процесса, решения спорных и конфликтных вопросов в соответствии с демократическими принципами и «культуры мир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критического мышления, обеспечивающего формирование личностной позиции, умения продуцировать новые конструктивные иде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ботка устойчивого интереса к истории, культуре, жизни, проблемам региона, и формирование установки на конструктивную деятельность по развитию, совершенствованию и  улучшению родного кр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школьников  видения своего места в настоящем и будущем родного кр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учащихся ко взаимодействию с окружающим миром через усвоение комплекса знаний о родном крае и формирование соответствующих компетент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учащихся к охране духовных святынь, памятников истории и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рождение краеведческой работы в образовательных учреждения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подавание данного учебного курса может осуществляться учителями начальных классов и учителями-предметниками, педагогами-психологами, классными руководителями при условии прохождения ими соответствующей методической подготовк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зработке курса изучен и обобщен опыт педагогов Республики Крым, полученный в процессе организации и проведения «Летних лагерей мира», «круглых столов», семинаров, конференций по вопросам мультикультурного образования, толерантности и межэтнического взаимо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собенностями данного курса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интегративный характер, позволяющий формировать целостный взгляд учащихся на прошлое, настоящее и будущее родного края, при углублении представлений и знаний, полученных при изучении кур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воспитательной функции курса, которая ориентирована, прежде всего, на развитие ответственного отношения учащихся к родному краю, формирование личностных качеств юного крымчани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аптирующая и ориентирующая направленность курса на возможность и перспективность строить свое будущее в Кры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ряда проблем Крыма и его регионов, лежащих вне содержания других школьных предме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этноконфессиональных особенностей населения полуострова, этикетной лексики и лексики взаимодействия для общения с представителями различных национальностей, проживающих в АРК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ие семьи, общины в качестве источника информации и активного участника учебного процес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обретение знаний, умений и навыков распознавания конфликтной ситуации, ее предотвращения или разрешения ненасильственным путе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и моделирования данного курса в учебный предмет инвариантной части, спецкурс или факультатив в зависимости от наличия учебных часов в Рабочем учебном плане ш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ринципы и особенности организации преподавания курса «Культура добрососедства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ство изучения России и Крыма как субъекта Росс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ность воспитательных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ство урочной, внеурочной и внеклассной рабо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ра на знания об окружающем мире и родном крае, полученные в повседневной жизни, через СМИ, в семь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ое вовлечение учащихся в практическую деятельность по изучению родного края через участие в реальной жизни автономии, своего города, села, общины, школ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не менее трети учебного времени на практические занятия, нестандартные уроки и экскурсии, позволяющие показать предмет изучения в «натуральную величину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тренингов, интерактивных форм и методов обучения, в т.ч. по методике «равный – равному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мое количество часов на изучение каждого блока (раздела), а также очередность тем могут быть изменены учителем в границах 34 учебных часов в течение года. Резервное время может быть использовано учителем по собственному усмотрению на увеличение числа уроков в том или ином блоке или введением новых тем, важных и характерных для региона или школ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ежуточная аттестация проводится по усмотрению учителя в соответствии с региональными возможностями и календарным планированием. Формы промежуточных и итоговых аттестаций избираются при активном участии учащихся и могут быть индивидуализированы. Оценивание учебных достижений учащихся по данной программе осуществляется по системе «зачет» - «незачет», в соответствие с требованиями к уровню общеобразовательной подготовки учащихся, указанным в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изучение курса «Культура добрососедства» в учебном плане отводится во 2 классе начальной школы  1 час и составляет 34 часа в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исание ценностных ориентиров учебного курс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ность жизни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знание человеческой жизни величайшей ценностью, что реализуется в отношении к  людям различных национальностей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ность добра и толерантных отношений 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ность на развитие и сохранение культуры взаимоотношений через сострадание и милосердие как проявление любви,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осознание постулатов нравственной жизни (будь милосерден, поступай так, как ты хотел бы, чтобы поступили с тобо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ность свободы, чести и достоин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основа современных принципов и правил межличностных отношений и духовност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ность прир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ность красоты и гармонии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а эстетического воспитания через приобщение ребёнка к культурным традициям и культурному наследию народов Крыма. Это ценность стремления к гармонии, к идеал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ность истины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ность семь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мья – первая и самая значимая для развития социальная и образовательная среда. Содержание курса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ность труда и творчест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ность гражданственности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ознание себя как члена общества, народа, представителя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ность патриотиз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юбовь к России, активный интерес к её прошлому и настоящему, готовность служить е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ность человечест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  <w:lang w:eastAsia="ru-RU"/>
        </w:rPr>
        <w:t xml:space="preserve">Ценность общения -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нимание важности общения, умения разрешать конфликты мирным путем,  как значимой составляющей жизни общества, как одного из основополагающих элементов культуры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  <w:lang w:eastAsia="ru-RU"/>
        </w:rPr>
        <w:t>Планируемые результаты изучения курса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предметными результатами изучения курса  является формирование универсальных учебных действий (УУД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59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773"/>
        <w:gridCol w:w="1904"/>
        <w:gridCol w:w="2127"/>
        <w:gridCol w:w="2773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УУ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гулятивные УУ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навательные УУ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муникативные УУД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клас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 Оценка и принятие следующих базовых ценностей:  «добро», «толерантность», «терпение», «культура народа», «Родина», «природа», «семья», «мир», «настоящий дру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важительное отношение к иному мнению, истории и культуре других наро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 Оценка жизненных ситуаций  и поступков  с точки зрения гуманизма и общечеловеческих нор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тановление гуманистических и де</w:t>
              <w:softHyphen/>
              <w:t>мократических ценностных ориентации многонационального российского обще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Понимание необходимости охраны и защиты уникальной природы Крыма 7.Осознание личной ответственности за свои поступки в том числе по отношению к себе и окружающим, к объектам природы и культуры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  между природой и человеком, между разными странами и народами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амостоятельно организовывать свое рабоче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едовать режиму организации учебной и вне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 Определять цель учебной деятельности с помощью учителя и самостоятель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 Соотносить выполненное задание  с образцом, предложенным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Корректировать выполнение задания в дальнейш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Проводить вербальное само- и взаимооценивание. 8.Осуществлять рефлексию по предложенному плану или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Ориентироваться в учебных пособиях: определять умения, которые будут сформированы на основе изучения данного раздела; определять круг своего незн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дробно пересказывать прочитанное или прослушанное;  составлять простой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 Определять,  в каких источниках  можно  найти  необходимую информацию для  выполнения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Находить необходимую информацию,  как в учебнике, так и в 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Наблюдать и делать самостоятельные   простые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довлетворять свои познавательные интересы через поиск дополнительной информации о родном крае, родной ст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Участвовать в проектной деятельност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Участвовать в диалоге; слушать и понимат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 Быть готовым  конструктивно разрешать конфликты посредством учета интересов сторон и сотрудни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Уметь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лагать свое мнение и аргументировать свою точку зрения и оценку событий и поступков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ознанно строить речевые высказывания в соответствии с задачами коммуникации и составлять тексты в устной и письменной форм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3"/>
          <w:sz w:val="28"/>
          <w:szCs w:val="28"/>
          <w:lang w:eastAsia="ru-RU"/>
        </w:rPr>
        <w:t>Предметные результаты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color w:val="000000"/>
          <w:spacing w:val="-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  <w:u w:val="single"/>
          <w:lang w:eastAsia="ru-RU"/>
        </w:rPr>
        <w:t>Ученик научится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находить на карте России  крымский полуостров, показывать столицу Крыма, города Крыма ;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на карте Крыма регион, где живут учащиеся; родное село (город), наиболее значимые культурные и природные памятники Крыма, рассказывать о них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тличать государственную символику России и Крыма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зывать государственные и народные  праздники и рассказывать об особенностях их праздновани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ть представление об особенностях культуры представителей различных этносов, называть 5-6 этносов, знать, что каждый народ, каждая культура, как и каждый человек, уникальны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зывать заповедники и заказники Крыма, рассказывать об их особенностях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пределять ценности, которые объединяют все нар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•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ть название природной зоны и ее расположение на карте полуострова, знать названия возвышенностей, водоемов и других природных объектов на местности, где расположен населенный пункт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ть, что  такое «ремесло» и «декоративно-прикладное искусство», иметь представление о различных ремеслах и видах декоративно-прикладного искусства, распространенных в Крыму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ледовать правилам поведения во время религиозного праздника или ритуала 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троить взаимоотношения   на основе принципов «добрососедства» и «культуры мира»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сказывать о профессии архитектора и многообразии архитектурных построек и особенностях их интерьера; об особенностях архитектуры различных культовых зданий. Знать 3-4 названия культовых зданий. Уметь элементарно описать памятник, архитектурную постройку, которую посещали во время экскурсии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«словарик дружбы» в рекомендованном объеме не менее чем на двух национальных языках, носители которых учатся в его классе или являются его соседями. Уметь использовать эту лексику в общении со сверстниками и учител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 учебного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труктура и содержание курса соответствуют требованиям «Концепции приоритетных направлений воспитательной работы в учреждениях образования Автономной Республики Крым», утвержденных решением коллегии Министерства образования и науки Автономной Республики Крым от 25.02.2004 г. № 2 -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ультура добрососедства» является логическим продолжением региональной программы по межкультурному образованию детей дошкольного возраста в Крыму «Крымский веночек», утвержденной решением коллегии Министерства образования и науки Автономной Республики Крым  от 22.08.2004 г. № 6-4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-й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ля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дое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ре, река, озеро, источник)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обенность ландшаф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обережье, горы, степь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еленный пункт (город или поселок или село), улица, музей, памятник, название культового сооружения (церковь, костел, мечеть, кенаса, синагога и др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, дверь, окно, комна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разы, выражения, диалог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дела? -  Хорошо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ты живешь? – Я живу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равляю! – От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равляю с праздником! – От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равляю с новосельем! - От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и в гости! – Хорошо. От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 пожаловать! - От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дись! (Присаживайся!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щайтесь! – Спасибо, очень вкусно! Не хочу, спасиб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еский пла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279"/>
        <w:gridCol w:w="2268"/>
      </w:tblGrid>
      <w:tr>
        <w:trPr>
          <w:trHeight w:val="46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язательные тематические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класс</w:t>
            </w:r>
          </w:p>
        </w:tc>
      </w:tr>
      <w:tr>
        <w:trPr>
          <w:trHeight w:val="4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од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9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графическая 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диционная и современная культу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44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зык со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4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си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фликт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4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ое 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4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0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b/>
      <w:sz w:val="28"/>
      <w:lang w:val="ru-RU" w:bidi="ar-SA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22" w:before="0" w:after="0"/>
      <w:ind w:left="10" w:right="43" w:firstLine="235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Arial" w:hAnsi="Arial" w:eastAsia="Times New Roman" w:cs="Arial"/>
      <w:sz w:val="20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3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13:53:00Z</dcterms:created>
  <dc:creator>Windows User</dc:creator>
  <dc:description/>
  <cp:keywords/>
  <dc:language>en-US</dc:language>
  <cp:lastModifiedBy>Windows User</cp:lastModifiedBy>
  <cp:lastPrinted>2016-09-21T23:25:00Z</cp:lastPrinted>
  <dcterms:modified xsi:type="dcterms:W3CDTF">2017-08-21T10:27:00Z</dcterms:modified>
  <cp:revision>5</cp:revision>
  <dc:subject/>
  <dc:title/>
</cp:coreProperties>
</file>