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Путешествие в сказочный лес</w:t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(игра-путешествие)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Цели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бщить знания о сказках, развивать умения узнавать сказки и их герое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знакомить с различными жанрами сказок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умение выделять главную поучительную мысль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ть детей узнавать героев сказок, чувствовать и сопереживать 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ть умение воссоздавать художественные образы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творческое воображение, ассоциативную память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ть потребность в чтении книг, воспитывать любовь к устному народному творчеству, к сказкам различных писателей;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Оборудование</w:t>
      </w:r>
      <w:r>
        <w:rPr>
          <w:rFonts w:cs="Times New Roman CYR" w:ascii="Times New Roman CYR" w:hAnsi="Times New Roman CYR"/>
          <w:sz w:val="28"/>
          <w:szCs w:val="28"/>
        </w:rPr>
        <w:t xml:space="preserve">: иллюстрации различных сказок, карточки с названием персонажей сказок, детские рисунки, сказочные предметы (цветок, яйцо, зеркало, яблоко, клубок, игла), звукозапись сказок, сундук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Ход занятия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рганизация класс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общение темы и цели занят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годня я приглашаю вас в гости к сказке. Ведь сказка это окно, через которое душа ребенка смотрит в мир и познаёт его с самого раннего детств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Бесед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 вы любите сказки? Какие сказки вы знаете?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“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казки это корабли мысли, странствующие по волнам времени и бережно несущие свой драгоценный груз от поколения к поколению”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Френсис Бэкон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омимся мы со сказками по разному: вначале их рассказывают родители, мы с удовольствием смотрим сказки по телевизору , а .позже, научившись читать, зачитываемся ими сами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се, что создано умом,</w:t>
        <w:br/>
        <w:t>Все, к чуму душа стремится,</w:t>
        <w:br/>
        <w:t>Как янтарь на дне морском,</w:t>
        <w:br/>
        <w:t>В книгах бережно храни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едь в каждом доме есть книги и среди них обязательно найдутся сказки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ом без книги - день без солнц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ставка книг.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казки писателей и русские народные сказки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азки бывают разных жанров: бытовые, о животных и волшебные сказки. Бытовые сказки это сказки о быте и жизни люд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римеры)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казках о животных главные герои- животные. (Примеры)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шебные сказки-сказки с волшебными предметами. (Примеры)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казка ложь, да в ней намёк- добрым молодцам урок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всегда побеждает в сказках?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бота над сказками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сейчас я хочу узнать, насколько хорошо вы знаете сказки.</w:t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ние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 «Из какой это сказки?»</w:t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ушание звукозаписи сказок. (“Сказка о рыбаке и рыбке”, “Сказка о мертвой царевне и о семи богатырях”)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ние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 «А тот терем тот высокий, и кто же в нём живет?»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Очутилась она во дворце, во палатах высоких, каменных, на кровати из резного золота со ножками хрустальными, покрытой золотой парчой…Все её пожитки и цветочек аленький в кувшине позолоченном тут же стоят.” (С.Т.Аксаков “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Аленький цветочек</w:t>
      </w:r>
      <w:r>
        <w:rPr>
          <w:rFonts w:cs="Times New Roman CYR" w:ascii="Times New Roman CYR" w:hAnsi="Times New Roman CYR"/>
          <w:sz w:val="28"/>
          <w:szCs w:val="28"/>
        </w:rPr>
        <w:t>”)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Он жил в каморке под лестницей, где кроме очага, нарисованном на старом холсте, ничего не было.” (А.Н.Толстой “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олотой ключик, ил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риключение Буратино”)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 xml:space="preserve">В высоком тереме о двенадцати столбах, о двенадцати венцах на самом верху в окошке сидит царевна и ждет, когда добрый молодец на коне запрыгнет и поцелует её”. (Царевна Несравненная красота, русская народная сказка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“Сивка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Бурка”)</w:t>
      </w:r>
    </w:p>
    <w:p>
      <w:pPr>
        <w:pStyle w:val="Normal"/>
        <w:autoSpaceDE w:val="false"/>
        <w:spacing w:lineRule="auto" w:line="360"/>
        <w:ind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ние «О какой сказке идет речь?»</w:t>
      </w:r>
    </w:p>
    <w:p>
      <w:pPr>
        <w:pStyle w:val="Normal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Гуси-лебеди летят,</w:t>
        <w:br/>
        <w:t>Унести детей хотят,</w:t>
        <w:br/>
        <w:t>Кто помог сестрице с братцем,</w:t>
        <w:br/>
        <w:t>От Яги домой добраться? (Русская народная сказка “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Гуси- лебеди</w:t>
      </w:r>
      <w:r>
        <w:rPr>
          <w:rFonts w:cs="Times New Roman CYR" w:ascii="Times New Roman CYR" w:hAnsi="Times New Roman CYR"/>
          <w:sz w:val="28"/>
          <w:szCs w:val="28"/>
        </w:rPr>
        <w:t>”.)</w:t>
      </w:r>
    </w:p>
    <w:p>
      <w:pPr>
        <w:pStyle w:val="Normal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Уплетая калачи,</w:t>
        <w:br/>
        <w:t>Ехал парень на печи.</w:t>
        <w:br/>
        <w:t>Прокатился по деревне,</w:t>
        <w:br/>
        <w:t>И женился на царевне. (“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 щучьему велению</w:t>
      </w:r>
      <w:r>
        <w:rPr>
          <w:rFonts w:cs="Times New Roman CYR" w:ascii="Times New Roman CYR" w:hAnsi="Times New Roman CYR"/>
          <w:sz w:val="28"/>
          <w:szCs w:val="28"/>
        </w:rPr>
        <w:t xml:space="preserve">”) </w:t>
      </w:r>
    </w:p>
    <w:p>
      <w:pPr>
        <w:pStyle w:val="Normal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Летела стрела и попала в болото,</w:t>
        <w:br/>
        <w:t>И в этом болоте поймал её кто-то.</w:t>
        <w:br/>
        <w:t>Кто, распростившись с зелёною кожей,</w:t>
        <w:br/>
        <w:t>Сделался милой, красивой, пригожей? (“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асилиса Прекрасная</w:t>
      </w:r>
      <w:r>
        <w:rPr>
          <w:rFonts w:cs="Times New Roman CYR" w:ascii="Times New Roman CYR" w:hAnsi="Times New Roman CYR"/>
          <w:sz w:val="28"/>
          <w:szCs w:val="28"/>
        </w:rPr>
        <w:t>”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 соответствующих иллюстраций.</w:t>
      </w:r>
    </w:p>
    <w:p>
      <w:pPr>
        <w:pStyle w:val="Normal"/>
        <w:autoSpaceDE w:val="false"/>
        <w:spacing w:lineRule="auto" w:line="360"/>
        <w:ind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«Загадки из сундучка».</w:t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акими словами обычно начинаются сказки?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Жили-были</w:t>
      </w:r>
      <w:r>
        <w:rPr>
          <w:rFonts w:cs="Times New Roman CYR" w:ascii="Times New Roman CYR" w:hAnsi="Times New Roman CYR"/>
          <w:sz w:val="28"/>
          <w:szCs w:val="28"/>
        </w:rPr>
        <w:t>…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к позвать Сивку-бурку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ое мужское имя чаще всего дают героям сказок?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ван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го величают по отчеству - Патрикеевна?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то в сказке вместо удочки использовал свой хвост?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олк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autoSpaceDE w:val="false"/>
        <w:spacing w:lineRule="auto" w:line="360"/>
        <w:ind w:lef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Кому принадлежали эти слова? “Через много испытаний провела меня судьба: огонь и воду прошёл я, и скажу вам главное- не потерять мужества, держаться стойко, и тогда все удары судьбы можно выдержать достойно. Для меня многое значат слова: долг и честь.” (Г.Х.Андерсен. “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Стойкий оловянный солдатик”)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«Путаница»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йте правильное название сказок и литературных героев.</w:t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5294"/>
        <w:gridCol w:w="2955"/>
      </w:tblGrid>
      <w:tr>
        <w:trPr>
          <w:trHeight w:val="2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аревна-индюшка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 собачьему велению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ивка-будка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ван-царевич и зеленый волк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стрица Алёнушка и братец Никитушка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льчик с кулачок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 страха уши велики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апша из топора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силиса Преглупая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на Некрасивая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ошечка- Горошечка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стрица Гулёнушка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ба Бяка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щей Бесстрашный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аревна-жаба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ар- муха</w:t>
            </w:r>
          </w:p>
        </w:tc>
      </w:tr>
    </w:tbl>
    <w:p>
      <w:pPr>
        <w:pStyle w:val="Normal"/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«Составь пару»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звать имена сказочных героев. (Мальчикам - мужских героев, девочкам- женских героинь.)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расная Шапочка -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олк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й - (Герда)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олушка -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ринц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ьеро -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альвина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Лиса Алиса -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кот Базилио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ероев вы знаете,а вот узнаете ли вы из каких сказок эти предметы?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Зеркальце и яблочко </w:t>
      </w:r>
      <w:r>
        <w:rPr>
          <w:rFonts w:cs="Times New Roman CYR" w:ascii="Times New Roman CYR" w:hAnsi="Times New Roman CYR"/>
          <w:sz w:val="28"/>
          <w:szCs w:val="28"/>
        </w:rPr>
        <w:t>- “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казка о мертвой царевне</w:t>
      </w:r>
      <w:r>
        <w:rPr>
          <w:rFonts w:cs="Times New Roman CYR" w:ascii="Times New Roman CYR" w:hAnsi="Times New Roman CYR"/>
          <w:sz w:val="28"/>
          <w:szCs w:val="28"/>
        </w:rPr>
        <w:t>”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гла</w:t>
      </w:r>
      <w:r>
        <w:rPr>
          <w:rFonts w:cs="Times New Roman CYR" w:ascii="Times New Roman CYR" w:hAnsi="Times New Roman CYR"/>
          <w:sz w:val="28"/>
          <w:szCs w:val="28"/>
        </w:rPr>
        <w:t xml:space="preserve"> - “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асилиса Прекрасная</w:t>
      </w:r>
      <w:r>
        <w:rPr>
          <w:rFonts w:cs="Times New Roman CYR" w:ascii="Times New Roman CYR" w:hAnsi="Times New Roman CYR"/>
          <w:sz w:val="28"/>
          <w:szCs w:val="28"/>
        </w:rPr>
        <w:t>” (смерть Кощея Бессмертного)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Цветок</w:t>
      </w:r>
      <w:r>
        <w:rPr>
          <w:rFonts w:cs="Times New Roman CYR" w:ascii="Times New Roman CYR" w:hAnsi="Times New Roman CYR"/>
          <w:sz w:val="28"/>
          <w:szCs w:val="28"/>
        </w:rPr>
        <w:t xml:space="preserve"> - “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Аленький цветочек”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какие слова произносят в сказках, чтобы произошло волшебство?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шебные слов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Крекс, фекс, пекс.” - (“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олотой ключик</w:t>
      </w:r>
      <w:r>
        <w:rPr>
          <w:rFonts w:cs="Times New Roman CYR" w:ascii="Times New Roman CYR" w:hAnsi="Times New Roman CYR"/>
          <w:sz w:val="28"/>
          <w:szCs w:val="28"/>
        </w:rPr>
        <w:t>”)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Сивка-Бурка, вещая каурка, встань передо мной, как лист перед травой” -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“Сивка- Бурка</w:t>
      </w:r>
      <w:r>
        <w:rPr>
          <w:rFonts w:cs="Times New Roman CYR" w:ascii="Times New Roman CYR" w:hAnsi="Times New Roman CYR"/>
          <w:sz w:val="28"/>
          <w:szCs w:val="28"/>
        </w:rPr>
        <w:t>”)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По щучьему велению, по моему хотению”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так слова. Действительно волшебные. Посмотрите, кто к нам в гости пожаловал. (Лиса, заяц, собака, медведь, петушок)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 какой сказки эти герои? (“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аюшкина избушка</w:t>
      </w:r>
      <w:r>
        <w:rPr>
          <w:rFonts w:cs="Times New Roman CYR" w:ascii="Times New Roman CYR" w:hAnsi="Times New Roman CYR"/>
          <w:sz w:val="28"/>
          <w:szCs w:val="28"/>
        </w:rPr>
        <w:t>”)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тог занятия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ему учит эта сказка? Что всегда побеждает в сказках?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этом мы не прощаемся со сказками, ведь с ними мы всегда можем встретиться, открыв книгу сказок. Сказки любят все, но есть среди ребят даже такие, которые пробуют сочинять сказки. Желающим попробовать себя в роли писателей предлагаю принять участие в конкурсе юных сказочников “ДАЖЕ СОЛНЦУ СНЯТСЯ СНЫ”. Сочините, что может присниться нашему северному солнышку во время долгой полярной ночи. Вашу сказку мы попробуем сыграть на теневом театре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итератур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festival.1september.ru/articles/213613/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www.vlivkor.com/2007/09/18/po_skazochnym_dorozhkam.html</w:t>
      </w:r>
    </w:p>
    <w:sectPr>
      <w:type w:val="nextPage"/>
      <w:pgSz w:w="12240" w:h="15840"/>
      <w:pgMar w:left="143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21361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50:00Z</dcterms:created>
  <dc:creator>Настя</dc:creator>
  <dc:description/>
  <dc:language>en-US</dc:language>
  <cp:lastModifiedBy>ASUS</cp:lastModifiedBy>
  <cp:lastPrinted>2012-04-27T01:44:00Z</cp:lastPrinted>
  <dcterms:modified xsi:type="dcterms:W3CDTF">2017-08-22T15:50:00Z</dcterms:modified>
  <cp:revision>2</cp:revision>
  <dc:subject/>
  <dc:title>По сказочным тропинкам</dc:title>
</cp:coreProperties>
</file>