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Sleeping Beauty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  <w:t>Scene 1: Castl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King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is is the happiest day of my life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Quee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We will have a big christening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King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Yes, we can invite all the fairies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Quee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Let’s write to them now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  <w:t>Scene 2: Fairies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1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Look, an invitation to the christening at the palace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2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I’ve got an invitation too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Carabosse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I haven’t got an invitation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ies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Oh, no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Carabosse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I haven’t got an invitation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  <w:t>Scene 3: Castl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King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ank you for coming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ies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ank you for inviting us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Servant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May I see your invitation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Carabosse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I haven’t got an invitation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Servant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What is your name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Carabosse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My name is Caraboss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Quee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Oh dear! Why didn’t we invite her to the christening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King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Oh! I am very sorry. Please sit down with us and have dinne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Queen: </w:t>
      </w:r>
      <w:r>
        <w:rPr>
          <w:rFonts w:cs="Comic Sans MS" w:ascii="Comic Sans MS" w:hAnsi="Comic Sans MS"/>
          <w:sz w:val="28"/>
          <w:szCs w:val="28"/>
          <w:lang w:val="en-US"/>
        </w:rPr>
        <w:t>Bring another cup and plat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Servant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Yes, here you are. A silver cup and a silver plat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Carabosse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What? No gold for me?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Servant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e fairies want to give their presents to the baby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King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Oh yes, the presents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Quee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e fairies have magic presents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1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e princess will be happy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2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e princess will be strong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1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e princess will be beautiful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2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e princess will be kind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1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e princess will have many friends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Carabosse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Now my present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All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Oh, no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Carabosse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One day, this little princess will prick her finger on a spindle and she will die! Ha! Ha! Ha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King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No, don’t say that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All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Oh, no! The princess will di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1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e princess will not di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2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She will sleep for a hundred years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All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Sleep?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Quee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For a hundred years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1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Yes, then a prince will come and find he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King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A prince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2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Yes. And she will open her eyes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1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And she will be happy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King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No! It’s not true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All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What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King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e princess will not prick her finger on a spindle, because there will be NO spindles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Quee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Why not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King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Find all the spinning wheels in the country and burn them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  <w:t>Scene 4: Old tower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Carabosse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e King didn’t burn all the spindles. There was an old spinning wheel in an old tower that no one knew about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ss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What’s in this room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Old ma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Hello. Who are you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ss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I’m the princess. Today is my bithday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Old ma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How old are you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ss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I’m sixteen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Old ma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Happy birthday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ss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ank you. But what’s this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Old man: </w:t>
      </w:r>
      <w:r>
        <w:rPr>
          <w:rFonts w:cs="Comic Sans MS" w:ascii="Comic Sans MS" w:hAnsi="Comic Sans MS"/>
          <w:sz w:val="28"/>
          <w:szCs w:val="28"/>
          <w:lang w:val="en-US"/>
        </w:rPr>
        <w:t>It’s a spinning wheel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ss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Can I see it?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Old ma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Yes, come closer and look. It’s a wheel for making wool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ss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But what’s this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Old ma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It’s a spindl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ss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Oh! It pricked my finge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Old ma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Oh dear! Help! Help the princess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1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Do not cry and do not be afraid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2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e princess is only sleeping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1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She will sleep quietly for a hundred years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Quee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A hundred years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2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You must all sleep for a hundred years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ies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Sleep, sleep, sleep.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y 1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When the princess opens her eyes, she will not be alon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  <w:t>Scene 5: Forest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Oh! What’s that? Is it a castle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Old ma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Hello. Can I help you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Hello. Is it a castle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Old ma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Yes, but no one goes there. Some people say that a witch lives there. Some people say that a beautiful princess sleeps ther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I want to go there and se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Old man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You can’t go through the forest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Oh! Yes I can! Look, the trees are opening for me. Goodby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  <w:t>Scene 6: Castl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Oh! She is very beautiful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ss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Hello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Will you marry me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ss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Oh yes! But first I must eat something. I’m very hungry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Carabosse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I’m sorry. I did a bad thing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Princess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That’s OK. I am happy. I am going to marry my prince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All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Hooray! Hooray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iries: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And they all lived happily ever after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7:56:00Z</dcterms:created>
  <dc:creator>Лиза</dc:creator>
  <dc:description/>
  <dc:language>en-US</dc:language>
  <cp:lastModifiedBy>Лиза</cp:lastModifiedBy>
  <dcterms:modified xsi:type="dcterms:W3CDTF">2011-01-29T18:59:00Z</dcterms:modified>
  <cp:revision>2</cp:revision>
  <dc:subject/>
  <dc:title/>
</cp:coreProperties>
</file>