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выпускного вечера «Радуга дет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я Ды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ихли сегодня ребята с ут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ния день – расставаться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ной бросается запах дух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руппе устойчивый запах ц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звонят без устали все телефо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пошли за прической в сало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и свои расчесали вих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дняшний вечер нам не до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я Ды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ь навсегда мы сейчас расста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и, однако, навек оста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дем мы из сада, но будем ску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свое вспоми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аль, расставаться настала п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ась наша игра, детв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 пролетели, и день наш наст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мы объявля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ржественный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оржественный в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д вальс из кинофильма «Мой ласковый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нь безоблачный, ясный и чистый,</w:t>
        <w:br/>
        <w:t>В зале много нарядных гостей!</w:t>
        <w:br/>
        <w:t>Наши дети так выросли быстро,</w:t>
        <w:br/>
        <w:t>Провожаем мы в школу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поминаются первые слезы,</w:t>
        <w:br/>
        <w:t>Что горошиной катятся вниз,</w:t>
        <w:br/>
        <w:t>А еще миллионы вопросов,</w:t>
        <w:br/>
        <w:t>Если что-то не знаешь – держ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заботами детскими жили,</w:t>
        <w:br/>
        <w:t>Подрастали у нас малыши,</w:t>
        <w:br/>
        <w:t>Каждый день к ним навстречу спешили,</w:t>
        <w:br/>
        <w:t>Отдавая частицу ду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здесь они, красивые и стильные,</w:t>
        <w:br/>
        <w:t>И замирает в предвкушении  зал!</w:t>
        <w:br/>
        <w:t>Звучат аплодисменты всюду сильные,</w:t>
        <w:br/>
        <w:t>Мы открываем выпускной наш б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Волшебная стра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у, вот и все, настал тот час,</w:t>
        <w:br/>
        <w:t>Который все мы ждали!</w:t>
        <w:br/>
        <w:t>Мы собрались в последний раз</w:t>
        <w:br/>
        <w:t>В уютном нашем зал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рт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ашен ярко светлый зал</w:t>
        <w:br/>
        <w:t>Букетами живыми.</w:t>
        <w:br/>
        <w:t>Мы в детский сад пришли на бал</w:t>
        <w:br/>
        <w:t>С друзьями и род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м здесь жилось так весело,</w:t>
        <w:br/>
        <w:t>Мы пели и плясали….</w:t>
        <w:br/>
        <w:t>И даже не заметили,</w:t>
        <w:br/>
        <w:t>Как вдруг большими ст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н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ядные сейчас стоим,</w:t>
        <w:br/>
        <w:t>Слова, волнуясь, говорим,</w:t>
        <w:br/>
        <w:t>Как грустно покидать наш сад,</w:t>
        <w:br/>
        <w:t>Но дан уже нам школьный стар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 незаметно повзрослели,</w:t>
        <w:br/>
        <w:t>Стал детский сад, как дом родной,</w:t>
        <w:br/>
        <w:t>Мы к вам всем сердцем прикипели</w:t>
        <w:br/>
        <w:t>И полюбили всей душ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жаль, минута расставанья</w:t>
        <w:br/>
        <w:t>Всё ближе, ближе с каждым днём.</w:t>
        <w:br/>
        <w:t>Нам так не хочется прощаться,</w:t>
        <w:br/>
        <w:t>И мы немножечко взгруст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иил Борис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, мы грустим совсем немного!</w:t>
        <w:br/>
        <w:t>Но время не вернуть назад!</w:t>
        <w:br/>
        <w:t>И нам пора, пора в дорог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 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щай, любимый,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стя Гре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вам честно скажем: жизнь в детсаде наш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кая, чудесная, очень интере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мечтаю я дав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 жизнь такую снять ки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Все де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хором)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что? И, правда,  в самом дел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ы все кино снимать хо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Все де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хором)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се де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хо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: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у что ж, снимаем, реше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се дети (хором)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а! Кино разрешено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Трек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Звучит музыкальная заставка «Фильм, филь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Дети рассаживаются по мес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Вход Пепп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зья мои, решим без сп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 режиссер, а вы акт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у вас я вдохнов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ъемкой фильма буду управ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оркестром дириж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 зовусь я Пеппи – режиссе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ак, закончен раз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ние, друзья, мото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Фильм «Радуга дет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первая «НОСТАЛЬГИЧЕ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7 Фанф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8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808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помним всё: как мама молодая,</w:t>
        <w:br/>
        <w:t>Тревожно и взволнованно дыша,</w:t>
        <w:br/>
        <w:t>Тайком, быть может, слёзы утирая,</w:t>
        <w:br/>
        <w:t>Передала нам в руки малы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ер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ыросли, и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школа в самый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те, пять лет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ходили в детский сад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ты, не ход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ясках нас воз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чках часто мы сид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ми топать не хо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, плакал каждый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аму ждал, в окно гля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Уля с соскою ходил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даже памперсы но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ил Сел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се мы были хоро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с нас взять – ведь малы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сла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я такое вытворя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д над супом засы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ывало, плохо ела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и с ложечки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л слюнявчик нас от к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ая, супа, простокв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ите, я из пе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строил гор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Олег, не над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куличики пек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гладко - как 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мы игр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а угоща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эти малы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торые сегодня в гости к нам пришли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Трек №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ход малы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малышей «Я пеку, пеку, пе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лы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 выступленье устали мы жд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тим мы на празднике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ход на поль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лька с малыш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мы и вспомнили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ими все пришли мы в этот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Дом дет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ти садятся на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РИС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Переодеваться Герман, Денис, Олег – пижа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реодеваться Настя Греку, Кира, Вера – русский костю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3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Радуга дет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вторая «ЮМОРИСТИЧЕ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4 Фанфа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в жизни всякие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из них покажем вам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мы эту не придум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едь случается под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5 Выход на сцен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ценка «Недоразум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дный портфель и солидная шляп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вочкой в садик является п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за пять с половиною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апы нигде совещания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Трек № 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апа солидный стоит на парк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пись чит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ладшие 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садике вашем впервые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вочка, видимо, где-то у в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бкий такой и послушный с пел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, вот этот сынок - мой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1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но это ребенок не ваш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подняться еще на эт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наш папа стоит на парк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верху написано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ие де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рдце хватается Вовочкин пап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на нем поднимается шля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садике вашем впервые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вочка, видимо, где-то у в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но видим мы Вас первый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ьчика Вовы нет в группе у н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наш папа стоит на парк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д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шие 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с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енку хватается Вовочкин пап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на нем поднимается шля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садике вашем впервые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вочка, видимо, где-то у в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3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группе ребенка по имени В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ше лицо нам совсем незнаком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ведующей нашей, прошу вас, зайд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писках ребенка Вы там поищ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а этаж поднимается пап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тнице катится папина шля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едленно сел и шепну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п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очка!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… ведь в школу пошел мой сын, Вовоч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РИС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Переодеваться Мирослав, Милена, София, Ми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гра «Что лежит в твоем портфеле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– Пеппи, я люблю смяться, крутить, финтить и кувырк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и мысли набекрень-на голове стоять весь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ель собрать пришла п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ду я правильный от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ы — отвечайте «Д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не согласны — «Не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лежит в твоем портфе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ка яркой акварели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й обычный карандаш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елка с рыбой и гуляш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с глянцевой обложко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й бант для игр с кошко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я любимая игруш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вогодняя хлопуш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инка-ластик и линей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ка-кран на батарейках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и, книги и блокнот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втомат, и пулемет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иркуль, и большой пенал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лектронный самосвал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увь сменная — кроссовки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для классной зарисовки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ая рогат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дицинская перчатка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ор новый для трудов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бумаги всех цветов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н, и клей, и пластилин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еросин, и вазелин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вник с заполненной странице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ам поставить единицу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ель сумели мы собр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все получают 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КСАН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Переодеваться Саша, Даня, Даня и Женя – русская руб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ценка-танец «Сончас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лена, Олег, Соня, Герман, Мирослав, Дени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ти с подушками уходят за две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РИС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Снять пижамы Герман, Денис, Олег, Мирослав, София, Мил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ока зайки спя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 хочу пообщаться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Игра с папами «Собери с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 приглашает 4 участников, надевает нагрудники с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 буду вам загадывать загадки, а вы будете составлять отгадки из букв , написанных у вас на груди и спине, а наши зайки прочитают и узнают, правильно вы отгадали загадку или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рыбой в оке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инстру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жно так назвать же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е мом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составляйте (пи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к мой, как у игол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дырявлю носом колк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пожник без ме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ьёт в сапог гвозд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составляйте (шил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бывают коло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чные, ржа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играют и в фу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уда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рее составляйте (п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ка не вел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куна сестри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 обож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й к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рее составляйте (пон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обувь не кало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тоже из рез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круглые сапож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ют на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рее составляйте (ши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ую волну она украш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 ее для бритья применя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проческу она укрепля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 из нее пузыри наду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угад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рее составляйте (пе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е справ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3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«Радуга дет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третья «ЛИРИЧЕ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4 Фанф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ход на тан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Танец «Ты мне нравишься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ера, Даниил Б., Милана, Женя, Кира, Егор Настя Г., Даниил С.,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ш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или мы друг др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я у н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наша дружб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ход со стуль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Сашка + Маш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РИС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Переодеть на чарльстон – Аня, Настя Дымова, Ульяна, Маша, Л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ход со стуль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0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«Радуга дет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четвертая «ДЖЕНТЕЛЬМЕН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1Фанф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 с саксофон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ома, Артем, Богдан, Ярослав, Саш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ис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– второй наш дом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 жилось нам в нем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только солнце бросит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лучик золотой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прибегают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ик свой р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одным друзьям, подружкам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но свой секрет открыть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воспитателем любим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ушам поговор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Дорожка в сади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КСАН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Снять русские рубашки – Саша, Даня, Даня и Же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4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«Радуга дет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пятая «ДАМ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5 Фанф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«Чарльст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аша, Аня, Лера, Уля, Настя Д.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РИСА, ОКС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нять костюмы чарльстон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ера, Кира, Настя Греку, Уля, Ан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аша, Лера, Настя Дымова, Ми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гра с мамами «Заплетаем косички» (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мамы заску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 давно не запл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е поигр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косички запле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мамы выходите и косички поплет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8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роверим,  насколько быстро мамы умеют заплетать коси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м в руки дается по ленте длиной 4-5 метров, противоположные стороны лент пришиты на кольцо, и  предлагается «заплести косичку», не выпуская ленту из рук, то есть перешагивая через ленты и подлезая под ленты друг друга. Побеждает команда, которая первой смогла «заплести косичку» до конц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7 (для и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ухэтажное светлое здание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день встречало ребя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со сказкою было свидани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вно 5 лет подряд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сверкали, как яркие звездочки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улыбок ребячьи глаза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Ждали тайны нас, диспуты жаркие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кие открытия и чуд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Лучший сад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39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«Радуга дет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шестая «МЕЧТАТЕЛЬН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ЛОП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0 Фанф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32"/>
          <w:szCs w:val="32"/>
        </w:rPr>
      </w:pPr>
      <w:r>
        <w:rPr>
          <w:rFonts w:cs="Times New Roman" w:ascii="Times New Roman" w:hAnsi="Times New Roman"/>
          <w:b/>
          <w:color w:val="80808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вас растут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осемнадц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ботать вам тог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 стать генетиком велик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облемы старости решить!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овом веке нового тысячеле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ье человеку подар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а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я хочу врачом известным стать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Чтоб все болезни в мире излечить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Мечтаю я науке силы все отдать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И Нобелевскую премию получить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иле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Хочу я стать великим музыкантом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На скрипке Страдивари чтоб играть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Я думаю, что хватит мне таланта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Чтоб в будущем кумиром вашим стать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Ро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А я великим стать хочу поэтом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Как Лермонтов, Некрасов, Мандельштам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Буду писать поэмы и сонеты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И посвящу я их, родные, вам!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Же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Чистое небо над головой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Прозрачная речка блестит синевой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Я природу, ребята, люблю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>Великим экологом стать я хочу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Ми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 хочу артисткой ста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Чтобы на сцене выступать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  <w:t xml:space="preserve">Чтоб цветы всегда дарил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 обо мне, лишь говорили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астя Гр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 стать главою ЦЕНТРОБА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мир чтобы по-русски удивить: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билет на дальнюю пла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в космос на тарелке прока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архитектором мечт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город без уг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чту сейчас осуществляю: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рисую из к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стать мне депутат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 не каждый может 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ездить я с мигал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 на всех делить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мечтаю стать таксис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оду передвигаться быстро,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лицы, бульвары, переулки з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ссажиров к поезду быстрее достав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ди вумен буду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ня науча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ме шубу куплю я,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е — «Джип» покруч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м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ди вумен  хорошо, а моделью луч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азах быть хочу, пусть меня научат!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рону пол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весь мир сраз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олнуюсь за фигуру, и хочу здоровой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сь физкультурой и ложусь пораньше с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у я люблю, на гимнастику пойду,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спортсменкой я решила, как Кабаева Али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у и буду мамой, и скажу тогда всем пря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етей своих мамаши, перестали пичкать кашей!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своих детишек, буду в зоопарк вод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оженым различным буду я их там корм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буду шоумен, весь усатый, яр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колесо крутить, получать подарки.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своя мечта, в ней простая крас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стать педагогом,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удивля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ь с детского сада и со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 начин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ечты вам рассказали, хлопайте, стар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 нас воспитали, вот и разбирайтесь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ппи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вора, не торопи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 школе поуч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ход со стуль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– сценка «То ли еще будет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ход со стул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пп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е, какое будущее ждет наших детей! А готовы к их школьной жизни мамы и папы? Тогда  вы должны дать клятву родителей будущих первоклассников. Нужно четко и громко говорить слово 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лятва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учебе поможем всегда? —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ьми была школа гор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пугает задач чехар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вспомнить для вас ерунда? -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янемся детей не наказывать никогда!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егка пожурить иног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покойны, как в речке во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ми будем, как в небе звез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ставать по утрам в холода, чтобы успеть и туда и сюда? -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завершится учебы страда, вместе с детьми погуляем тогд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анец «Недетское врем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5 Филь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«Радуга дет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ина седьмая «ПРОЩАЛЬН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ЛОПУШКА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>
          <w:b/>
          <w:color w:val="808080"/>
          <w:sz w:val="28"/>
          <w:szCs w:val="28"/>
        </w:rPr>
        <w:t>Трек № 46   Фанфары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  </w:t>
      </w:r>
      <w:r>
        <w:rPr>
          <w:b/>
          <w:color w:val="808080"/>
          <w:sz w:val="28"/>
          <w:szCs w:val="28"/>
        </w:rPr>
        <w:t>Раздать цветы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08080"/>
          <w:sz w:val="32"/>
          <w:szCs w:val="32"/>
        </w:rPr>
      </w:pPr>
      <w:r>
        <w:rPr>
          <w:rFonts w:cs="Times New Roman" w:ascii="Times New Roman" w:hAnsi="Times New Roman"/>
          <w:b/>
          <w:color w:val="80808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с манят счастливых открытий стремленья!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Загадочный мир, чудеса, приключенья!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Давайте заглянем немного вперёд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Что вас ожидает в сентябрьский денек!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ход на пес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В сентябре…»</w:t>
      </w:r>
    </w:p>
    <w:p>
      <w:pPr>
        <w:pStyle w:val="Style18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 любовью мы ходили в детский сад.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год, не два, а много лет подряд.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здесь нас все сотрудники любили,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регали, многому учили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ша</w:t>
      </w:r>
    </w:p>
    <w:p>
      <w:pPr>
        <w:pStyle w:val="Style18"/>
        <w:spacing w:before="0" w:after="0"/>
        <w:rPr/>
      </w:pPr>
      <w:r>
        <w:rPr>
          <w:iCs/>
          <w:sz w:val="28"/>
          <w:szCs w:val="28"/>
        </w:rPr>
        <w:t>Мы грустим, очень жаль расставаться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Обещаем свой сад навещать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Но пора наступила прощаться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Всем «спасибо» хотим мы сказать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Кир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Любовью зажгли вы ребячьи сердечки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За детское счастье хвала вам и честь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Работа у вас, как притоки у речки…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Спасибо большое за то, что вы есть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sz w:val="28"/>
          <w:szCs w:val="28"/>
        </w:rPr>
        <w:t>Егор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 вам, родные за забот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ласку, за улыбки и тепл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вашу очень трудную работу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говорим «спасибо» вам за всё.</w:t>
      </w:r>
    </w:p>
    <w:p>
      <w:pPr>
        <w:pStyle w:val="Style18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ра</w:t>
      </w:r>
    </w:p>
    <w:p>
      <w:pPr>
        <w:pStyle w:val="Style18"/>
        <w:spacing w:before="0" w:after="0"/>
        <w:rPr>
          <w:rStyle w:val="Appleconvertedspace"/>
          <w:iCs/>
          <w:sz w:val="28"/>
          <w:szCs w:val="28"/>
        </w:rPr>
      </w:pPr>
      <w:r>
        <w:rPr>
          <w:iCs/>
          <w:sz w:val="28"/>
          <w:szCs w:val="28"/>
        </w:rPr>
        <w:t>Сотрудники нашего детского сада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От шумной и любящей вас детворы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Примите, пожалуйста, в знак признанья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Наши улыбки и эти цветы!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Style18"/>
        <w:spacing w:before="0" w:after="0"/>
        <w:jc w:val="center"/>
        <w:rPr/>
      </w:pPr>
      <w:r>
        <w:rPr>
          <w:b/>
          <w:color w:val="808080"/>
          <w:sz w:val="28"/>
          <w:szCs w:val="28"/>
        </w:rPr>
        <w:t>Трек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ручение цветов сотрудникам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Заведующий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Мы сегодня вам желаем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м счастливого пут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трудности, преграды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ы легко могли прой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Старший воспитател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Чтобы вы мечтать умели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ердо шли к заветной цел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там, где вы прошли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емле сады цв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Настал торжественный момент – вручаем детям докумен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называется – диплом, он на всю жизнь, на память он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наши дети подросли, ступеньку первую прошл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ас вторая, третья ждёт, летите голуби вперёд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старайтесь так учиться, чтобы дипломами</w:t>
      </w:r>
      <w:r>
        <w:rPr>
          <w:rStyle w:val="Appleconvertedspace"/>
          <w:sz w:val="28"/>
          <w:szCs w:val="28"/>
          <w:shd w:fill="FFFFFF" w:val="clear"/>
        </w:rPr>
        <w:t> г</w:t>
      </w:r>
      <w:r>
        <w:rPr>
          <w:sz w:val="28"/>
          <w:szCs w:val="28"/>
          <w:shd w:fill="FFFFFF" w:val="clear"/>
        </w:rPr>
        <w:t>ордиться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5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Вручение дипломов и памятных подарков выпуск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Ответное слово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ромчалось дошкольное детст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а пороге жизни 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авсегда останется в памя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ш вальс выпускн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5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Танец «Мы выпускаем в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Трек № 5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Раздача шаров и Выход на ул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44:00Z</dcterms:created>
  <dc:creator>оксана</dc:creator>
  <dc:description/>
  <cp:keywords/>
  <dc:language>en-US</dc:language>
  <cp:lastModifiedBy>Евгений</cp:lastModifiedBy>
  <cp:lastPrinted>2017-05-23T01:02:00Z</cp:lastPrinted>
  <dcterms:modified xsi:type="dcterms:W3CDTF">2017-05-22T21:03:00Z</dcterms:modified>
  <cp:revision>30</cp:revision>
  <dc:subject/>
  <dc:title/>
</cp:coreProperties>
</file>