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</w:t>
      </w:r>
    </w:p>
    <w:p>
      <w:pPr>
        <w:pStyle w:val="TextBodyIndent"/>
        <w:spacing w:before="0" w:after="0"/>
        <w:ind w:left="0" w:firstLine="540"/>
        <w:rPr>
          <w:b/>
          <w:b/>
          <w:sz w:val="28"/>
          <w:szCs w:val="28"/>
          <w:lang w:val="ru-RU"/>
        </w:rPr>
      </w:pPr>
      <w:r>
        <w:rPr/>
        <w:t xml:space="preserve">                                                                          </w:t>
      </w:r>
      <w:r>
        <w:rPr/>
        <w:t>Календарно – тематическое планирован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0206"/>
        <w:gridCol w:w="993"/>
        <w:gridCol w:w="2345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Тема урока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ата проведения </w:t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овтор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таж по технике безопасности .Расчет пути и времени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илы .Работа и мощность. Энерг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ходная контрольная рабо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пловые я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пловое движение. Внутренняя  энергия. Теплопровод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пособы изменения энергии тел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векция. Излу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теплопередачи в природе и технике . Количество тепл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ельная теплоёмкость .Расчёт количества тепл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 «Сравнение количества теплоты при смешивании воды разной темпера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 «Измерение  удельной теплоёмкости твёрдого те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нергия топлива . Удельная теплота сгор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задач . Закон сохранения в тепловых процесс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лавление и отвердевание .Удельная теплота пл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задач .График плавления и отвердевания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 «Тепловые яв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арение и конденсация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ипение .Удельная. теплота паро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жность воздух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гатель внутреннего сгор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овая турбина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ПД теплового двигателя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ические я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ктризация тел. Два рода заря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водники непроводники. Электрическое пол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мость электрического заряда .Строение ато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за первое полугод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ъяснение электрических явлений. Электрический т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ктрическая цеп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е тока .Направление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2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ла тока . Единицы силы тока. Амперме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 работа «Сборка электрической цепи и измерение силы тока в её различных участк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лектрическое напряжение .Вольтмет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 Ома для участка цеп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ёт сопротивления. Удельное сопротив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остаты .Лабораторная работа  «Регулирование силы тока реостат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«Определение сопротивления проводни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е соединение проводников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ьное соединение провод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электрического тока . Решение задач на смешанное соединение провод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задач на закон Ома , смешанное соединение провод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нтрольная работа по теме «Закон Ома , последовательное и параллельное соединение проводников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«Измерение мощности и работы то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щность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ревание проводников с током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мпа накаливания .Электрические приб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8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вторение темы «Электрические явления». Короткое замыка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 «Электрические яв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магнитные я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нитное  поле. Магнитные ли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ктромагниты .Лабораторная работа «Сборка электромагнита и испытание его действ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2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 электромагнитов. Постоянные магни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3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нитное поле постоянных магнитов. Магнитное поле зем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е магнитного поля на проводник с током .Электрический двигате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ройство электроизмерительных приборов .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 «Электромагнитные яв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ветовые я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7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и света. Распространение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ражение света. Законы отраж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е зерка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ломление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инзы. Оптическая сила линз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е, даваемое линз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«Получение изображения при помощи линз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 «Световые яв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-67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втор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тивная контрольная 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-70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езер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4" w:space="1" w:color="000000"/>
        </w:pBdr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4:36:00Z</dcterms:created>
  <dc:creator>Кирилл</dc:creator>
  <dc:description/>
  <cp:keywords/>
  <dc:language>en-US</dc:language>
  <cp:lastModifiedBy>RePack by Diakov</cp:lastModifiedBy>
  <cp:lastPrinted>2014-09-28T10:44:00Z</cp:lastPrinted>
  <dcterms:modified xsi:type="dcterms:W3CDTF">2017-08-22T18:10:00Z</dcterms:modified>
  <cp:revision>30</cp:revision>
  <dc:subject/>
  <dc:title>Календарно-тематическое планирование по физике 8 класса к учебнику Перышкина А</dc:title>
</cp:coreProperties>
</file>