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БОУ СОШ с.Елхо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рок по физической культур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учащихся 7-го класс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дел: волейбо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ип урока: обучающи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тод: расчленено-конструктивны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Цель урока: укрепление организма учащегося посредством волейбо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Задачи уро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1. Образовательная: а) продолжить знакомить учащихся с историе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развития волейбола с помощью презент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б) учить технике прямого атакующего уда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в) закрепить технику нижнего приема мяч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г) совершенствовать технику верхней передачи</w:t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418830</wp:posOffset>
            </wp:positionH>
            <wp:positionV relativeFrom="paragraph">
              <wp:posOffset>243205</wp:posOffset>
            </wp:positionV>
            <wp:extent cx="1458595" cy="25831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7618" r="2170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859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мяч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2. Воспитательная: развивать скоростно-силовые качества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формировать чувство ответственности в игр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и потребность к занятиям волейбол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3. Оздоровительная: научиться контролировать физическую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нагрузку  на организм занимающего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Время:                                                Место: спортивный за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Дата: 14.11.2014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Инвентарь: мячи, свисток, обру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3421"/>
        <w:gridCol w:w="1400"/>
        <w:gridCol w:w="2340"/>
        <w:gridCol w:w="1560"/>
        <w:gridCol w:w="1417"/>
        <w:gridCol w:w="1985"/>
        <w:gridCol w:w="3402"/>
      </w:tblGrid>
      <w:tr>
        <w:trPr/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асть урока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держание урок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озировка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онно-методические указания</w:t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ятельность учащегося УУД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Личностн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улятив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знавательна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ммуникативная </w:t>
            </w:r>
          </w:p>
        </w:tc>
      </w:tr>
      <w:tr>
        <w:trPr>
          <w:trHeight w:val="804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готовительная часть 10 минут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lang w:val="en-US" w:eastAsia="ru-RU"/>
              </w:rPr>
              <w:t>I</w:t>
            </w:r>
            <w:r>
              <w:rPr>
                <w:b w:val="false"/>
                <w:sz w:val="24"/>
                <w:szCs w:val="24"/>
                <w:lang w:eastAsia="ru-RU"/>
              </w:rPr>
              <w:t>) Построение, сдача рапорта, приветствие, проверка класса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4-5 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Проверка наличия формы для занятий волейбол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142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lang w:val="en-US" w:eastAsia="ru-RU"/>
              </w:rPr>
              <w:t>II</w:t>
            </w:r>
            <w:r>
              <w:rPr>
                <w:b w:val="false"/>
                <w:sz w:val="24"/>
                <w:szCs w:val="24"/>
                <w:lang w:eastAsia="ru-RU"/>
              </w:rPr>
              <w:t>) Презентация по краткой истории развития спортивной игры волейбола, а также успехи сборной Советского Союза и России на международных соревнованиях.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Презентации прилагаютс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Формирование интере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Активное участие в диалоге с учител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Весь класс слушает учителя и наблюдает за презентаци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Ведут обсуждение после просмотра презентации и вместе с учителем делают выводы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lang w:val="en-US" w:eastAsia="ru-RU"/>
              </w:rPr>
              <w:t>II</w:t>
            </w:r>
            <w:r>
              <w:rPr>
                <w:b w:val="false"/>
                <w:sz w:val="24"/>
                <w:szCs w:val="24"/>
                <w:lang w:eastAsia="ru-RU"/>
              </w:rPr>
              <w:t>) Повороты на месте: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- направо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- налево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- кругом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Внимательно следим за командой уч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Планировать путь достижения цели, ставить познавательные зада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lang w:val="en-US" w:eastAsia="ru-RU"/>
              </w:rPr>
              <w:t>III</w:t>
            </w:r>
            <w:r>
              <w:rPr>
                <w:b w:val="false"/>
                <w:sz w:val="24"/>
                <w:szCs w:val="24"/>
                <w:lang w:eastAsia="ru-RU"/>
              </w:rPr>
              <w:t>) Ходьба и ее разновидности: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- на носках, руки в стороны, круговые вращения в лучезапястных суставах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- на пятках, руки вперед, сжимание-разжимание пальцев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- на внешней стороне стопы, руки в замок, круговые вращения кистями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5-6 метров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5-6 метров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5-6 мет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  </w:t>
            </w:r>
            <w:r>
              <w:rPr>
                <w:b w:val="false"/>
                <w:sz w:val="24"/>
                <w:szCs w:val="24"/>
                <w:lang w:eastAsia="ru-RU"/>
              </w:rPr>
              <w:t xml:space="preserve">Обратить внимание на правильное выполнение упражнения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Установить роль разминки при подготовке работы с волейбольными мячами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lang w:val="en-US" w:eastAsia="ru-RU"/>
              </w:rPr>
              <w:t>IV</w:t>
            </w:r>
            <w:r>
              <w:rPr>
                <w:b w:val="false"/>
                <w:sz w:val="24"/>
                <w:szCs w:val="24"/>
                <w:lang w:eastAsia="ru-RU"/>
              </w:rPr>
              <w:t>) Бег и его разновидности: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- равномерный бег с изменением направления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- приставными шагами правым боком с взмахом прямых рук в стороны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- приставными шагами левым боком с взмахом прямых рук в стороны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- спиной вперед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- с ускорением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1-2 минуты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10-12 метров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10-12 метров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10-12 метров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10-12 мет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Следим за дыханием, бег в медленном и спокойном темпе.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eastAsia="ru-RU"/>
              </w:rPr>
              <w:t>Шаг скользящий, ноги не скрещиваем, выше мах руками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Соблюдаем дистанцию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  </w:t>
            </w:r>
            <w:r>
              <w:rPr>
                <w:b w:val="false"/>
                <w:sz w:val="24"/>
                <w:szCs w:val="24"/>
                <w:lang w:eastAsia="ru-RU"/>
              </w:rPr>
              <w:t>Смотрим через левое или правое плеч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Сознательное выполнение определенных упражн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lang w:val="en-US" w:eastAsia="ru-RU"/>
              </w:rPr>
              <w:t>V</w:t>
            </w:r>
            <w:r>
              <w:rPr>
                <w:b w:val="false"/>
                <w:sz w:val="24"/>
                <w:szCs w:val="24"/>
                <w:lang w:eastAsia="ru-RU"/>
              </w:rPr>
              <w:t>) Прыжки и их разновидности: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- Прыжки с разбега и наскока на баскетбольный щит с доставанием сетки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- Прыжки из полного приседа от лицевой линии площадки до средней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5-6 раз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7-8 р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  </w:t>
            </w:r>
            <w:r>
              <w:rPr>
                <w:b w:val="false"/>
                <w:sz w:val="24"/>
                <w:szCs w:val="24"/>
                <w:lang w:eastAsia="ru-RU"/>
              </w:rPr>
              <w:t>Стараемся рукой коснуться баскетбольной сетки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Ноги выпрямляем полностью. Сильней отталкива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Определить последовательность и приоритет разминки мышечных групп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Обсудить ход предстоящей разминки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lang w:val="en-US" w:eastAsia="ru-RU"/>
              </w:rPr>
              <w:t>VI</w:t>
            </w:r>
            <w:r>
              <w:rPr>
                <w:b w:val="false"/>
                <w:sz w:val="24"/>
                <w:szCs w:val="24"/>
                <w:lang w:eastAsia="ru-RU"/>
              </w:rPr>
              <w:t>) Общеразвивающие упражнения в движении: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1. И.П. руки к плечам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1-4 круговые движения в плечевых суставах вперед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5-8 то же, назад.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3-4 р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    </w:t>
            </w:r>
            <w:r>
              <w:rPr>
                <w:b w:val="false"/>
                <w:sz w:val="24"/>
                <w:szCs w:val="24"/>
                <w:lang w:eastAsia="ru-RU"/>
              </w:rPr>
              <w:t>Больше амплитуды движений, спина пряма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Произвольно строим речевое проговаривание упражнений за учителем при проведении разминки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2. И.П. руки на поясе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1-4 круговые движения руками вперед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5-8 то же, назад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3-4 р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    </w:t>
            </w:r>
            <w:r>
              <w:rPr>
                <w:b w:val="false"/>
                <w:sz w:val="24"/>
                <w:szCs w:val="24"/>
                <w:lang w:eastAsia="ru-RU"/>
              </w:rPr>
              <w:t>Больше амплитуды движений, спина прямая, руки прямы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Деятельность направлена на продуктивное взаимодействие при проведении разминки как со сверстниками при работе, так и с учителем</w:t>
            </w:r>
          </w:p>
        </w:tc>
      </w:tr>
      <w:tr>
        <w:trPr/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3. И.П. руки на поясе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1-2 шаг правой ногой, наклон туловища вправо, левая рука вверх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3-4 то же влево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3-4 р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    </w:t>
            </w:r>
            <w:r>
              <w:rPr>
                <w:b w:val="false"/>
                <w:sz w:val="24"/>
                <w:szCs w:val="24"/>
                <w:lang w:eastAsia="ru-RU"/>
              </w:rPr>
              <w:t>Сильней наклон, рука прямая, следим за шагом ног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Выполняют команды учителя, контролируют свои действия согласно инструкции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4. И.П. руки перед грудью в замок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1-2 шаг правой ногой, поворот туловища вправо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3-4 то же влево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3-4 р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    </w:t>
            </w:r>
            <w:r>
              <w:rPr>
                <w:b w:val="false"/>
                <w:sz w:val="24"/>
                <w:szCs w:val="24"/>
                <w:lang w:eastAsia="ru-RU"/>
              </w:rPr>
              <w:t>Сильней поворот, шире ша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5. И.П. руки на поясе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1-3 выпад правой ногой вперед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4. смена положения ног шагом вперед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5-8 то же левой ногой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3-4 р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   </w:t>
            </w:r>
            <w:r>
              <w:rPr>
                <w:b w:val="false"/>
                <w:sz w:val="24"/>
                <w:szCs w:val="24"/>
                <w:lang w:eastAsia="ru-RU"/>
              </w:rPr>
              <w:t>Сильней выпад, задняя нога прямая, спина пряма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6. И.П. то же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1. шаг правой ногой, наклон вперед, руки вперед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2. И.П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3-4 то же левой ногой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3-4 р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    </w:t>
            </w:r>
            <w:r>
              <w:rPr>
                <w:b w:val="false"/>
                <w:sz w:val="24"/>
                <w:szCs w:val="24"/>
                <w:lang w:eastAsia="ru-RU"/>
              </w:rPr>
              <w:t>Сильней наклон, ноги не сгибаем, носок стопы тянем на себ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Выполняют команды учителя, контролируют свои действия согласно инструкции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7. И.П. стоя перед сеткой, ноги врозь, руки за головой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- сгибание-разгибание ног.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10-15 р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   </w:t>
            </w:r>
            <w:r>
              <w:rPr>
                <w:b w:val="false"/>
                <w:sz w:val="24"/>
                <w:szCs w:val="24"/>
                <w:lang w:eastAsia="ru-RU"/>
              </w:rPr>
              <w:t>Пятки от пола не отрываем, спина прямая, полностью выполняем присед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Умение выполнять физические упражнения для развития мыш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8. И.П. упор лежа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- сгибание-разгибание рук.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10-12 р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   </w:t>
            </w:r>
            <w:r>
              <w:rPr>
                <w:b w:val="false"/>
                <w:sz w:val="24"/>
                <w:szCs w:val="24"/>
                <w:lang w:eastAsia="ru-RU"/>
              </w:rPr>
              <w:t>Туловище держим прямо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9. И.П. стоя перед сеткой ноги врозь, руки у груди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- блок над сеткой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7-8 р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  </w:t>
            </w:r>
            <w:r>
              <w:rPr>
                <w:b w:val="false"/>
                <w:sz w:val="24"/>
                <w:szCs w:val="24"/>
                <w:lang w:eastAsia="ru-RU"/>
              </w:rPr>
              <w:t>Выше выпрыгиваем, кисти ставим над сетко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Безопасное поведение во время выполнения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ая часть 25 минут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Учить технике атакующего удара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а) Показ;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1-2 р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Внимательно следим за техникой выполнения упражн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Соблюдение правил выполнения заданного двигательного действия, проявление  дисциплинированност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ение   регулировать свои действия,</w:t>
            </w:r>
          </w:p>
          <w:p>
            <w:pPr>
              <w:pStyle w:val="Style1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заимодействовать в группе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Формировать мыслительные операции по каждому из разучиваемых элементов и соединение их в целое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Распределение функций обучающихся во время работы по местам занятий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б) Рассказ;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b w:val="false"/>
                <w:sz w:val="24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221615</wp:posOffset>
                  </wp:positionV>
                  <wp:extent cx="1998345" cy="1732915"/>
                  <wp:effectExtent l="0" t="0" r="0" b="0"/>
                  <wp:wrapSquare wrapText="bothSides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5450" t="27355" r="62077" b="459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8345" cy="173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2-3 мину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   </w:t>
            </w:r>
            <w:r>
              <w:rPr>
                <w:b w:val="false"/>
                <w:sz w:val="24"/>
                <w:szCs w:val="24"/>
                <w:lang w:eastAsia="ru-RU"/>
              </w:rPr>
              <w:t>Нападающие удары - это самый эффективный способ атакующих действий команды. Выполняются эти технические приемы в прыжке с разбега у сетки.</w:t>
            </w:r>
            <w:r>
              <w:rPr>
                <w:rFonts w:cs="Georgia" w:ascii="Georgia" w:hAnsi="Georgia"/>
                <w:sz w:val="24"/>
                <w:szCs w:val="24"/>
                <w:lang w:eastAsia="ru-RU"/>
              </w:rPr>
              <w:t xml:space="preserve">  </w:t>
            </w:r>
            <w:r>
              <w:rPr>
                <w:b w:val="false"/>
                <w:sz w:val="24"/>
                <w:szCs w:val="24"/>
                <w:lang w:eastAsia="ru-RU"/>
              </w:rPr>
              <w:t>Наблюдая за нападающими игроками можно увидеть, как возросло значение физической подготовки. Они должны обладать большим набором технических приемов, которые невозможно выполнить без должной физической подготовки: это - прием, атака, силовая подача, перемещения и защитные действия на задней линии, бл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Правильное выполнение задания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в) Опробование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1-2 р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  </w:t>
            </w:r>
            <w:r>
              <w:rPr>
                <w:b w:val="false"/>
                <w:sz w:val="24"/>
                <w:szCs w:val="24"/>
                <w:lang w:eastAsia="ru-RU"/>
              </w:rPr>
              <w:t>Внимательно следим за мяч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Повторяют за педагогом и запоминаю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Развиваем умение выразить свою мысль по поводу освоения  технических приёмов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г)  Имитация прямого нападающего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удара на месте под счёт. Стоя на боковой линии площадки, под счет выполняем технику атакующего удара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5-6 р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  </w:t>
            </w:r>
            <w:r>
              <w:rPr>
                <w:b w:val="false"/>
                <w:sz w:val="24"/>
                <w:szCs w:val="24"/>
                <w:lang w:eastAsia="ru-RU"/>
              </w:rPr>
              <w:t>Задача учащегося уловить двигательное действие – разбег, наскок, прыжок и удар. Внимательно следим за счетом. Не торопимся выпрыгнуть ввер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Повторяют за педагогом и запоминаю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Принимать инструкцию учителя, четко ей следовать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Осуществлять 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Определить эффективную модел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д) То же, с мячом. В парах. 1-е номера набрасывают мяч, 2-е выполняют атакующий удар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5-6 р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  </w:t>
            </w:r>
            <w:r>
              <w:rPr>
                <w:b w:val="false"/>
                <w:sz w:val="24"/>
                <w:szCs w:val="24"/>
                <w:lang w:eastAsia="ru-RU"/>
              </w:rPr>
              <w:t>Идут на неправильно наброшенный мяч в итоге нарушают технику выполнения атакующего уда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Развитие чувства рит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Осуществляют самоконтроль за состоянием своего организма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Совместно с учителем делают выв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Развиваем умение выразить свою мысль по поводу освоения  технических приёмов и тактических действий одноклассниками</w:t>
            </w:r>
          </w:p>
        </w:tc>
      </w:tr>
      <w:tr>
        <w:trPr/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д)  То же, через сетку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5-6 р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eastAsia="ru-RU"/>
              </w:rPr>
              <w:t xml:space="preserve">Партнеры не добрасывают мяч над сеткой. Нет наскока. Нет разбег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Правильное выполнение задания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Умение собраться, настроиться на деятельност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Умение анализировать, выделять и формулировать задач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Уметь договариваться в совместной  деятельности, взаимодействовать со сверстниками</w:t>
            </w:r>
          </w:p>
        </w:tc>
      </w:tr>
      <w:tr>
        <w:trPr/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е)   Удары по мячу с места у сетки. Учитель стоит возле сетки с вытянутой рукой с мячом. Учащийся выполняет атакующий удар по мячу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5-6 раз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  </w:t>
            </w:r>
            <w:r>
              <w:rPr>
                <w:b w:val="false"/>
                <w:sz w:val="24"/>
                <w:szCs w:val="24"/>
                <w:lang w:eastAsia="ru-RU"/>
              </w:rPr>
              <w:t>Слабое выпрыгивание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  </w:t>
            </w:r>
            <w:r>
              <w:rPr>
                <w:b w:val="false"/>
                <w:sz w:val="24"/>
                <w:szCs w:val="24"/>
                <w:lang w:eastAsia="ru-RU"/>
              </w:rPr>
              <w:t>Удар идет снизу ввер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Соблюдение правил выполнения заданного двигательного действия, проявление  дисциплинирова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Осуществляют самоконтроль за состоянием своего организма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Формировать мыслительные операции по каждому из разучиваемых элементов и соединение их в цел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Контролировать  действия партнера</w:t>
            </w:r>
          </w:p>
        </w:tc>
      </w:tr>
      <w:tr>
        <w:trPr/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2. Закрепить технику нижнего приема мяча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2.1. Передачи мяча в парах, через сетку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10-15 р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    </w:t>
            </w:r>
            <w:r>
              <w:rPr>
                <w:b w:val="false"/>
                <w:sz w:val="24"/>
                <w:szCs w:val="24"/>
                <w:lang w:eastAsia="ru-RU"/>
              </w:rPr>
              <w:t>Следим за руками, стойкой и правильным перемещение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Владеть известными современному волейболу  приемами игры и уметь осуществлять их в разных услов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Осуществлять самоконтроль, выявлять отклонения от этало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Анализ полученной информации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Формирование умения работать в группе; договариваться; контролировать действия партнера</w:t>
            </w:r>
          </w:p>
        </w:tc>
      </w:tr>
      <w:tr>
        <w:trPr/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2.2. В парах. Броски мяча через сетку 1-ми, 2-е принимаю мяч двумя руками снизу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10-15 р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   </w:t>
            </w:r>
            <w:r>
              <w:rPr>
                <w:b w:val="false"/>
                <w:sz w:val="24"/>
                <w:szCs w:val="24"/>
                <w:lang w:eastAsia="ru-RU"/>
              </w:rPr>
              <w:t>Мягче принимаем мяч. Следим за техникой выполнения брос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Умение собраться, настроиться на деятельност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Осуществлять актуализацию полученных ранее знаний, основываясь, в том числе, и на жизненном опыте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Развиваем умение выразить свою мысль по поводу освоения  технических приёмов и тактических действий одноклассниками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2.3. Прием мяча от подачи в парах через сетку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10-15 раз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    </w:t>
            </w:r>
            <w:r>
              <w:rPr>
                <w:b w:val="false"/>
                <w:sz w:val="24"/>
                <w:szCs w:val="24"/>
                <w:lang w:eastAsia="ru-RU"/>
              </w:rPr>
              <w:t>Выполнение приема мяча над собо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Развитие доброжелательного отношения к учителю и товарищам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Принимать инструкцию учителя, четко ей следовать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Осуществлять 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Анализ полученной информации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Взаимодействие со сверстниками на принципах взаимоуважения и взаимопомощи</w:t>
            </w:r>
          </w:p>
        </w:tc>
      </w:tr>
      <w:tr>
        <w:trPr>
          <w:trHeight w:val="695" w:hRule="atLeast"/>
        </w:trPr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3. Совершенствовать технику верхней передачи мяча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3.1. Верхние передачи мяча в парах через сетку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3.2. Верхние передачи мяча в тройках со сменой мест номеров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10-15 раз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10-15 р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   </w:t>
            </w:r>
            <w:r>
              <w:rPr>
                <w:b w:val="false"/>
                <w:sz w:val="24"/>
                <w:szCs w:val="24"/>
                <w:lang w:eastAsia="ru-RU"/>
              </w:rPr>
              <w:t>Следим за положением кистей и рук. Ноги работают, можно выполнять с небольшим выпрыгиванием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eastAsia="ru-RU"/>
              </w:rPr>
              <w:t>Быстрее перемещаемся. Стараемся мяч не задерживать в кист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iCs/>
                <w:sz w:val="24"/>
                <w:szCs w:val="24"/>
                <w:lang w:eastAsia="ru-RU"/>
              </w:rPr>
              <w:t>Оценивают правильность выполнения учебной задачи,  собственные возможности её решения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Сохранять учебную цель и задачу; осуществлять самоконтрол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Владения знаниями об индивидуальных особенностях физического развития и физической подготовки в соответствии с возрастным нормативом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Уметь договариваться в совместной  деятельности, взаимодействовать со сверстниками</w:t>
            </w:r>
          </w:p>
        </w:tc>
      </w:tr>
      <w:tr>
        <w:trPr/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4. Учебно-тренировочная иг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7-8 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    </w:t>
            </w:r>
            <w:r>
              <w:rPr>
                <w:b w:val="false"/>
                <w:sz w:val="24"/>
                <w:szCs w:val="24"/>
                <w:lang w:eastAsia="ru-RU"/>
              </w:rPr>
              <w:t>Нижняя подача мяча. Первый прием мяча – нижний. Играем в 2-3 кас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Положительное отношение к занятиям двигательной деятельност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Оценивать выполнение двигательных действий согласно поставленным задач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Владеть комплексом приемов, которыми в игре приходиться пользоваться чаще, и выполнять их с наибольшим эффект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Внимательное отношение к собственным переживаниям и переживаниям соперников </w:t>
            </w:r>
          </w:p>
        </w:tc>
      </w:tr>
      <w:tr>
        <w:trPr>
          <w:trHeight w:val="361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лючительная</w:t>
            </w:r>
          </w:p>
          <w:p>
            <w:pPr>
              <w:pStyle w:val="Normal"/>
              <w:ind w:right="113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часть 5 минут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Построение, подведение итогов, задание на дом.</w:t>
            </w:r>
          </w:p>
          <w:p>
            <w:pPr>
              <w:pStyle w:val="Style16"/>
              <w:spacing w:before="28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2 – 3 мину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  </w:t>
            </w:r>
            <w:r>
              <w:rPr>
                <w:b w:val="false"/>
                <w:sz w:val="24"/>
                <w:szCs w:val="24"/>
                <w:lang w:eastAsia="ru-RU"/>
              </w:rPr>
              <w:t>Дома найти в интернете тему историю развития советского волейбола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Определить собственные ощущения при освоении учебной задачи на уроке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Осознать нужность домашнего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Оценивают свою работу на уроке, прослушивают оценку учителя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Вычленять новые знания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Оценивают свою д</w:t>
            </w:r>
            <w:bookmarkStart w:id="0" w:name="_GoBack"/>
            <w:bookmarkEnd w:id="0"/>
            <w:r>
              <w:rPr>
                <w:b w:val="false"/>
                <w:sz w:val="24"/>
                <w:szCs w:val="24"/>
                <w:lang w:eastAsia="ru-RU"/>
              </w:rPr>
              <w:t>еятельнос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Обеспечиваем социальную компетентность и учет позиции других людей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Отвечают на вопросы учителя,</w:t>
            </w:r>
          </w:p>
        </w:tc>
      </w:tr>
      <w:tr>
        <w:trPr>
          <w:trHeight w:val="52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80"/>
              <w:rPr/>
            </w:pPr>
            <w:r>
              <w:rPr>
                <w:rStyle w:val="StrongEmphasis"/>
              </w:rPr>
              <w:t>Рефлексия: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- кто скажет, чему мы с вами научились на уроке?</w:t>
            </w:r>
          </w:p>
          <w:p>
            <w:pPr>
              <w:pStyle w:val="Style16"/>
              <w:rPr/>
            </w:pPr>
            <w:r>
              <w:rPr/>
              <w:t>- расскажите, что понравилось вам сегодня в уроке.</w:t>
            </w:r>
          </w:p>
          <w:p>
            <w:pPr>
              <w:pStyle w:val="Style16"/>
              <w:rPr/>
            </w:pPr>
            <w:r>
              <w:rPr/>
              <w:t>- кто скажет, что нам нужно для улучшения наших достижений в отработки элементов волейбола?</w:t>
            </w:r>
          </w:p>
          <w:p>
            <w:pPr>
              <w:pStyle w:val="Normal"/>
              <w:ind w:left="444" w:hanging="0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</w:tr>
    </w:tbl>
    <w:p>
      <w:pPr>
        <w:pStyle w:val="Style16"/>
        <w:rPr/>
      </w:pPr>
      <w:r>
        <w:rPr>
          <w:rStyle w:val="StrongEmphasis"/>
        </w:rPr>
        <w:t>Цель урока:</w:t>
      </w:r>
    </w:p>
    <w:p>
      <w:pPr>
        <w:pStyle w:val="Style16"/>
        <w:rPr/>
      </w:pPr>
      <w:r>
        <w:rPr/>
        <w:t>1. Овладение способами оздоровления и укрепления организма учащихся посредством занятий волейболом.</w:t>
      </w:r>
    </w:p>
    <w:p>
      <w:pPr>
        <w:pStyle w:val="Style16"/>
        <w:rPr/>
      </w:pPr>
      <w:r>
        <w:rPr/>
        <w:t>2. Обучение техники нижней прямой подачи с 3-6 м.</w:t>
      </w:r>
    </w:p>
    <w:p>
      <w:pPr>
        <w:pStyle w:val="Style16"/>
        <w:rPr/>
      </w:pPr>
      <w:r>
        <w:rPr/>
        <w:t>3. Обучение техники приема мяча снизу двумя руками.</w:t>
      </w:r>
    </w:p>
    <w:p>
      <w:pPr>
        <w:pStyle w:val="Style16"/>
        <w:rPr/>
      </w:pPr>
      <w:r>
        <w:rPr>
          <w:rStyle w:val="StrongEmphasis"/>
        </w:rPr>
        <w:t>Задачи:</w:t>
      </w:r>
    </w:p>
    <w:p>
      <w:pPr>
        <w:pStyle w:val="Style16"/>
        <w:rPr/>
      </w:pPr>
      <w:r>
        <w:rPr/>
        <w:t>1. Образовательная: познакомить учащихся с рациональным питанием школьников; формировать у учащихся координационные и кондиционные способности.</w:t>
      </w:r>
    </w:p>
    <w:p>
      <w:pPr>
        <w:pStyle w:val="Style16"/>
        <w:rPr/>
      </w:pPr>
      <w:r>
        <w:rPr/>
        <w:t>2. Воспитательная: развитие быстроты, ловкости. Содействовать формированию чувства  коллективизма.</w:t>
      </w:r>
    </w:p>
    <w:p>
      <w:pPr>
        <w:pStyle w:val="Style16"/>
        <w:rPr/>
      </w:pPr>
      <w:r>
        <w:rPr/>
        <w:t> </w:t>
      </w:r>
      <w:r>
        <w:rPr/>
        <w:t>Воспитывать упорство и потребность к занятиям физическими упражнениями.</w:t>
      </w:r>
    </w:p>
    <w:p>
      <w:pPr>
        <w:pStyle w:val="Style16"/>
        <w:rPr/>
      </w:pPr>
      <w:r>
        <w:rPr/>
        <w:t>3. Оздоровительная: содействовать достижению гармоничности в физическом развитии.</w:t>
      </w:r>
    </w:p>
    <w:p>
      <w:pPr>
        <w:pStyle w:val="Style16"/>
        <w:rPr/>
      </w:pPr>
      <w:r>
        <w:rPr/>
        <w:t>Место проведения: Спортивный зал</w:t>
      </w:r>
    </w:p>
    <w:p>
      <w:pPr>
        <w:pStyle w:val="Style16"/>
        <w:rPr/>
      </w:pPr>
      <w:r>
        <w:rPr>
          <w:rStyle w:val="StrongEmphasis"/>
        </w:rPr>
        <w:t>Ход урока:</w:t>
      </w:r>
    </w:p>
    <w:p>
      <w:pPr>
        <w:pStyle w:val="Style16"/>
        <w:rPr/>
      </w:pPr>
      <w:r>
        <w:rPr/>
        <w:t>Учитель: итак ребята чтобы узнать тему урока давайте отгадаем загадку.</w:t>
      </w:r>
    </w:p>
    <w:p>
      <w:pPr>
        <w:pStyle w:val="Style16"/>
        <w:rPr/>
      </w:pPr>
      <w:r>
        <w:rPr/>
        <w:t>Загадка для учащихся</w:t>
      </w:r>
    </w:p>
    <w:p>
      <w:pPr>
        <w:pStyle w:val="Style16"/>
        <w:rPr/>
      </w:pPr>
      <w:r>
        <w:rPr/>
        <w:t>Здесь команда побеждает,</w:t>
      </w:r>
    </w:p>
    <w:p>
      <w:pPr>
        <w:pStyle w:val="Style16"/>
        <w:rPr/>
      </w:pPr>
      <w:r>
        <w:rPr/>
        <w:t>Если мячик не роняет.</w:t>
      </w:r>
    </w:p>
    <w:p>
      <w:pPr>
        <w:pStyle w:val="Style16"/>
        <w:rPr/>
      </w:pPr>
      <w:r>
        <w:rPr/>
        <w:t>Он летит с подачи метко</w:t>
      </w:r>
    </w:p>
    <w:p>
      <w:pPr>
        <w:pStyle w:val="Style16"/>
        <w:rPr/>
      </w:pPr>
      <w:r>
        <w:rPr/>
        <w:t>Не в ворота, через сетку.</w:t>
      </w:r>
    </w:p>
    <w:p>
      <w:pPr>
        <w:pStyle w:val="Style16"/>
        <w:rPr/>
      </w:pPr>
      <w:r>
        <w:rPr/>
        <w:t>И площадка, а не поле</w:t>
      </w:r>
    </w:p>
    <w:p>
      <w:pPr>
        <w:pStyle w:val="Style16"/>
        <w:rPr/>
      </w:pPr>
      <w:r>
        <w:rPr/>
        <w:t>У спортсменов в ... (волейболе)</w:t>
      </w:r>
    </w:p>
    <w:p>
      <w:pPr>
        <w:pStyle w:val="Style16"/>
        <w:rPr/>
      </w:pPr>
      <w:r>
        <w:rPr>
          <w:rStyle w:val="StrongEmphasis"/>
        </w:rPr>
        <w:t>2.Разминка:</w:t>
      </w:r>
    </w:p>
    <w:p>
      <w:pPr>
        <w:pStyle w:val="Style16"/>
        <w:rPr/>
      </w:pPr>
      <w:r>
        <w:rPr/>
        <w:t>- Ходьба ( обычная, на носках, на пятках, в полуприсяди, в полном приседе « гуськом»).</w:t>
      </w:r>
    </w:p>
    <w:p>
      <w:pPr>
        <w:pStyle w:val="Style16"/>
        <w:rPr/>
      </w:pPr>
      <w:r>
        <w:rPr/>
        <w:t>- Бег ( обычный, с высоким подниманием бедра, с захлестом голени назад, подскок на каждый шаг с круговыми вращениями рук на 4 счета вперед- на 4 счета назад)</w:t>
      </w:r>
    </w:p>
    <w:p>
      <w:pPr>
        <w:pStyle w:val="Style16"/>
        <w:rPr/>
      </w:pPr>
      <w:r>
        <w:rPr/>
        <w:t>3.ОРУ на месте ( проводит один из учащихся).</w:t>
      </w:r>
    </w:p>
    <w:p>
      <w:pPr>
        <w:pStyle w:val="Style16"/>
        <w:rPr/>
      </w:pPr>
      <w:r>
        <w:rPr/>
        <w:t>Учитель: ребята ответьте на мой вопрос для чего мы с вами сделали разминку?</w:t>
      </w:r>
    </w:p>
    <w:p>
      <w:pPr>
        <w:pStyle w:val="Style16"/>
        <w:rPr/>
      </w:pPr>
      <w:r>
        <w:rPr/>
        <w:t>Основная часть (30 мин).</w:t>
      </w:r>
    </w:p>
    <w:p>
      <w:pPr>
        <w:pStyle w:val="Style16"/>
        <w:rPr/>
      </w:pPr>
      <w:r>
        <w:rPr/>
        <w:t>Итак : ребята задачу урока мы с вами поставили. Давайте поставим с вами цели урока. Чем мы будем с вами заниматься?</w:t>
      </w:r>
    </w:p>
    <w:p>
      <w:pPr>
        <w:pStyle w:val="Style16"/>
        <w:rPr/>
      </w:pPr>
      <w:r>
        <w:rPr/>
        <w:t>Просмотр наглядного материала ( карточки) и  видео - постановка целей урока.</w:t>
      </w:r>
    </w:p>
    <w:p>
      <w:pPr>
        <w:pStyle w:val="Style16"/>
        <w:rPr/>
      </w:pPr>
      <w:r>
        <w:rPr/>
        <w:t>Разминка с мячом.(5мин.)                                      - броски мяча двумя руками в парах;</w:t>
      </w:r>
    </w:p>
    <w:p>
      <w:pPr>
        <w:pStyle w:val="Style16"/>
        <w:rPr/>
      </w:pPr>
      <w:r>
        <w:rPr/>
        <w:t>- высокие броски двумя руками;</w:t>
      </w:r>
    </w:p>
    <w:p>
      <w:pPr>
        <w:pStyle w:val="Style16"/>
        <w:rPr/>
      </w:pPr>
      <w:r>
        <w:rPr/>
        <w:t>- броски мяча с ударом о пол;</w:t>
      </w:r>
    </w:p>
    <w:p>
      <w:pPr>
        <w:pStyle w:val="Style16"/>
        <w:rPr/>
      </w:pPr>
      <w:r>
        <w:rPr/>
        <w:t>1 Прием мяча двумя руками снизу "(12 мин.)</w:t>
      </w:r>
    </w:p>
    <w:p>
      <w:pPr>
        <w:pStyle w:val="Style16"/>
        <w:rPr/>
      </w:pPr>
      <w:r>
        <w:rPr/>
        <w:t>- просмотреть  видео материал (прием мяча снизу двумя руками 5 минут).</w:t>
      </w:r>
    </w:p>
    <w:p>
      <w:pPr>
        <w:pStyle w:val="Style16"/>
        <w:rPr/>
      </w:pPr>
      <w:r>
        <w:rPr/>
        <w:t>- правильное расположение рук при приеме мяча двумя руками  снизу; (имитация)</w:t>
      </w:r>
    </w:p>
    <w:p>
      <w:pPr>
        <w:pStyle w:val="Style16"/>
        <w:rPr/>
      </w:pPr>
      <w:r>
        <w:rPr/>
        <w:t>- набрасываем  мяч двумя руками снизу напротив стоящему  уч-ся – (напротив стоящий принимает мяч двумя руками снизу, выполняя прием)</w:t>
      </w:r>
    </w:p>
    <w:p>
      <w:pPr>
        <w:pStyle w:val="Style16"/>
        <w:rPr/>
      </w:pPr>
      <w:r>
        <w:rPr/>
        <w:t>Ребята: давайте скажем у кого были ошибки, объясните почему?</w:t>
      </w:r>
    </w:p>
    <w:p>
      <w:pPr>
        <w:pStyle w:val="Style16"/>
        <w:rPr/>
      </w:pPr>
      <w:r>
        <w:rPr/>
        <w:t>2. Нижняя прямая подача. (8мин.)</w:t>
      </w:r>
    </w:p>
    <w:p>
      <w:pPr>
        <w:pStyle w:val="Style16"/>
        <w:rPr/>
      </w:pPr>
      <w:r>
        <w:rPr/>
        <w:t>1. Имитация подачи мяча.</w:t>
      </w:r>
    </w:p>
    <w:p>
      <w:pPr>
        <w:pStyle w:val="Style16"/>
        <w:rPr/>
      </w:pPr>
      <w:r>
        <w:rPr/>
        <w:t>2. Подача в  с расстояния 3—6 м.</w:t>
      </w:r>
    </w:p>
    <w:p>
      <w:pPr>
        <w:pStyle w:val="Style16"/>
        <w:rPr/>
      </w:pPr>
      <w:r>
        <w:rPr/>
        <w:t>Подачи через сетку с расстояния 3- 9 м от сетки.</w:t>
      </w:r>
    </w:p>
    <w:p>
      <w:pPr>
        <w:pStyle w:val="Style16"/>
        <w:rPr/>
      </w:pPr>
      <w:r>
        <w:rPr/>
        <w:t>- Ребята озвучьте пожалуйста свои ошибки, и почему вы их сегодня допустили.</w:t>
      </w:r>
    </w:p>
    <w:p>
      <w:pPr>
        <w:pStyle w:val="Style16"/>
        <w:rPr/>
      </w:pPr>
      <w:r>
        <w:rPr/>
        <w:t>3. Подвижная подводящая игра к волейболу « Переброска мяча»(5мин.)</w:t>
      </w:r>
    </w:p>
    <w:p>
      <w:pPr>
        <w:pStyle w:val="Style16"/>
        <w:rPr/>
      </w:pPr>
      <w:r>
        <w:rPr/>
        <w:t>Учащиеся делятся на две команды. Команда №1 стоит на средней линии волейбольной площадки. Команда №2 стоит на другой половине волейбольной площадки. Далее на каждой из сторон учащиеся по сигналу учителя должны выполнить нижнюю прямую подачу, и забить большее количество мечей. Чья команда за определенное количество забьет больше мячей.</w:t>
      </w:r>
    </w:p>
    <w:p>
      <w:pPr>
        <w:pStyle w:val="Style16"/>
        <w:rPr/>
      </w:pPr>
      <w:r>
        <w:rPr/>
        <w:t>1. Упражнения на внимание</w:t>
      </w:r>
    </w:p>
    <w:p>
      <w:pPr>
        <w:pStyle w:val="Style16"/>
        <w:rPr/>
      </w:pPr>
      <w:r>
        <w:rPr/>
        <w:t>2. Анализ выполнения УЗ обучающимися, составить комплекс ОРУ на развитие верхнего плечевого пояса.</w:t>
      </w:r>
    </w:p>
    <w:p>
      <w:pPr>
        <w:pStyle w:val="Style16"/>
        <w:rPr/>
      </w:pPr>
      <w:r>
        <w:rPr>
          <w:rStyle w:val="StrongEmphasis"/>
        </w:rPr>
        <w:t>Рефлексия:</w:t>
      </w:r>
    </w:p>
    <w:p>
      <w:pPr>
        <w:pStyle w:val="Style16"/>
        <w:rPr/>
      </w:pPr>
      <w:r>
        <w:rPr/>
        <w:t>- кто скажет, чему мы с вами научились на уроке?</w:t>
      </w:r>
    </w:p>
    <w:p>
      <w:pPr>
        <w:pStyle w:val="Style16"/>
        <w:rPr/>
      </w:pPr>
      <w:r>
        <w:rPr/>
        <w:t>- расскажите, что понравилось вам сегодня в уроке.</w:t>
      </w:r>
    </w:p>
    <w:p>
      <w:pPr>
        <w:pStyle w:val="Style16"/>
        <w:rPr/>
      </w:pPr>
      <w:r>
        <w:rPr/>
        <w:t>- кто скажет, что нам нужно для улучшения наших достижений в отработки элементов волейбола?</w:t>
      </w:r>
    </w:p>
    <w:p>
      <w:pPr>
        <w:pStyle w:val="Style16"/>
        <w:rPr/>
      </w:pPr>
      <w:r>
        <w:rPr/>
        <w:t>В конце учащиеся должны сказать свое мнение об уроке – если урок понравился уч-ся должны взять смайлики с улыбкой, а если урок недостаточно был хорош то ребята так же должны показать смайликами свое настроение (грусть)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Трудная профессия</w:t>
      </w:r>
    </w:p>
    <w:p>
      <w:pPr>
        <w:pStyle w:val="Normal"/>
        <w:spacing w:before="280" w:after="280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  <w:t>Я считаю, что моя профессия – одна из самых сложных. И вместе с тем она нужная и благородная.</w:t>
      </w:r>
    </w:p>
    <w:p>
      <w:pPr>
        <w:pStyle w:val="Normal"/>
        <w:spacing w:before="280" w:after="280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  <w:t>За последнее десятилетие неуклонно снижается уровень физического развития детей. Учителю физкультуры противостоят плохая экологическая обстановка, хронические отклонения в состоянии здоровья детей с раннего возраста и всеобщая компьютеризация. Современные дети играм на свежем воздухе предпочитают домашний уют наедине с компьютером.</w:t>
      </w:r>
    </w:p>
    <w:p>
      <w:pPr>
        <w:pStyle w:val="Normal"/>
        <w:spacing w:before="280" w:after="280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  <w:t>Успех обучения, воспитания и развития школьника во многом зависит от того, насколько учителя смогут заинтересовать его, увлечь идеалом физического совершенства, как построят систему работы, какие средства и методы будут использованы при этом.</w:t>
      </w:r>
    </w:p>
    <w:p>
      <w:pPr>
        <w:pStyle w:val="Normal"/>
        <w:spacing w:before="280" w:after="280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  <w:t>У учителя физкультуры в этом смысле особая роль: для большинства детей он является единственным человеком, способным со знанием дела содействовать их физическому развитию, помочь им всегда быть в хорошей физической форме.</w:t>
      </w:r>
    </w:p>
    <w:p>
      <w:pPr>
        <w:pStyle w:val="Normal"/>
        <w:spacing w:before="280" w:after="280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  <w:t>Существует целый перечень программных требований к уроку физкультуры. Но не все понимают, что их соблюдение возможно только при условии стойкой мотивации учащихся к занятиям физической культурой. Решить эту задачу помогают различные формы проведения уроков, методики и технологии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В ногу со временем</w:t>
      </w:r>
    </w:p>
    <w:p>
      <w:pPr>
        <w:pStyle w:val="Normal"/>
        <w:spacing w:before="280" w:after="280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  <w:t>Информационно-коммуникативные технологии занимают особое положение в современном мире. Я стараюсь идти в ногу со временем и тоже применяю их в своей педагогической деятельности на уроках физической культуры и секционных занятиях.</w:t>
      </w:r>
    </w:p>
    <w:p>
      <w:pPr>
        <w:pStyle w:val="Normal"/>
        <w:spacing w:before="280" w:after="280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  <w:t>При выполнении упражнений как в разминке, так и в основной части урока использую специально подобранную музыку. Главное, что музыкальное сопровождение очень нравится учащимся, а значит, я добиваюсь желаемого результата – у детей повышается мотивация к выполнению упражнения.</w:t>
      </w:r>
    </w:p>
    <w:p>
      <w:pPr>
        <w:pStyle w:val="Normal"/>
        <w:spacing w:before="280" w:after="280"/>
        <w:rPr/>
      </w:pPr>
      <w:r>
        <w:rPr>
          <w:b w:val="false"/>
          <w:sz w:val="24"/>
          <w:szCs w:val="24"/>
          <w:lang w:eastAsia="ru-RU"/>
        </w:rPr>
        <w:t>На уроках и секционных занятиях я применяю электронный вариант тактических схем и технических действий игры в футбол. Это способствует быстрому пониманию поставленных задач и усвоению учебного материала. Использование электронных схем помогает учащимся лучше понять структуру техники и тактики упражнений и комбинаций в баскетболе. А на практических занятиях они легче воспроизводят элементы отдельных упражнений с мячом и без него.</w:t>
      </w:r>
    </w:p>
    <w:p>
      <w:pPr>
        <w:pStyle w:val="Normal"/>
        <w:spacing w:before="280" w:after="280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  <w:t>Электронная библиотека кабинета физической культуры включает в себя различные пособия по технике безопасности на уроках физической культуры, интерактивные тесты, тесты для подготовки к экзаменам и олимпиадам, презентации по различным видам спорта, методические разработки уроков, паспорта здоровья учащихся и диагностические материалы. Недавно библиотека пополнилась компьютерной презентацией «Правила игры в баскетбол», которую мы создали вместе с учениками 11-го класса.</w:t>
      </w:r>
    </w:p>
    <w:p>
      <w:pPr>
        <w:pStyle w:val="Normal"/>
        <w:spacing w:before="280" w:after="280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  <w:t>Я успешно использую записи мастер-классов ведущих тренеров России и мира: С.Г. Еремина, Е.Я. Гомельского, Э.Мессины, которые демонстрирую в нашем школьном компьютерном классе, чтобы вместе с ребятами анализировать элементы техники и тактики баскетбола. Детям нравится данный метод, и они с нетерпением ждут новых записей. Учащиеся и сами следят за новинками в Интернете, подбирают новые интересные упражнения, комбинации, над которыми мы потом вместе работаем на уроках и секционных занятиях.</w:t>
      </w:r>
    </w:p>
    <w:p>
      <w:pPr>
        <w:pStyle w:val="Normal"/>
        <w:spacing w:before="280" w:after="280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  <w:t>Учитывая увлечение подростков компьютерными технологиями, задаю небольшие домашние задания, связанные с поиском спортивных новостей в Интернете, с подготовкой реферативных заданий по теории физкультуры и спорта, здоровому образу жизни.</w:t>
      </w:r>
    </w:p>
    <w:p>
      <w:pPr>
        <w:pStyle w:val="Normal"/>
        <w:spacing w:before="280" w:after="280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  <w:t>Современная материальная база школы позволяет мне использовать на уроках и секционных занятиях видеокамеру. Отснятый материал анализируется, и проводится работа над ошибками.</w:t>
      </w:r>
    </w:p>
    <w:p>
      <w:pPr>
        <w:pStyle w:val="Normal"/>
        <w:spacing w:before="280" w:after="280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  <w:t>В электронной библиотеке кабинета есть учебные пособия для учителей-предметников, разработанные мною для проведения физкультминуток на уроках. Они выполнены в программе Microsoft Office Power Point и включают в себя забавные тексты-считалки: от шуток-прибауток до рэпа и веселой анимации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Индивидуальный подход</w:t>
      </w:r>
    </w:p>
    <w:p>
      <w:pPr>
        <w:pStyle w:val="Normal"/>
        <w:spacing w:before="280" w:after="280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  <w:t>Наблюдая за развитием детей и подростков, изучая особенности их физического развития и уровень подготовленности, проводя мониторинг динамики роста результатов учащихся, я пришел к выводу, что раздельные уроки физической культуры необходимы не только для старшеклассников, но и для учащихся 5–9-х классов.</w:t>
      </w:r>
    </w:p>
    <w:p>
      <w:pPr>
        <w:pStyle w:val="Normal"/>
        <w:spacing w:before="280" w:after="280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  <w:t>В нашей школе два спортивных зала: один – для занятий гимнастикой и акробатикой, другой – для спортивных игр. Поэтому я обратился к администрации школы с предложением провести эксперимент по раздельному обучению мальчиков и девочек. Уже через год тестирование показало рост физической подготовленности. Особенно это было заметно у девочек. Кроме того, исчезли стеснительность, закомплексованность, появились уверенность в себе, мотивация к занятиям физической культурой.</w:t>
      </w:r>
    </w:p>
    <w:p>
      <w:pPr>
        <w:pStyle w:val="Normal"/>
        <w:spacing w:before="280" w:after="280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  <w:t>Учащихся, освобожденных от занятий физической культурой после болезни, я привлекаю к работе в качестве своих помощников. Нельзя дать ученику почувствовать себя на уроке лишним – это развивает чувство неполноценности и отчужденности от коллектива. Детей, имеющих значительные отклонения в состоянии здоровья, я направляю на занятия лечебной физической культурой при школе и в детскую поликлинику в кабинет ЛФК.</w:t>
      </w:r>
    </w:p>
    <w:p>
      <w:pPr>
        <w:pStyle w:val="Normal"/>
        <w:spacing w:before="280" w:after="280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  <w:t>К организации и проведению соревнований привлекаю своих старшеклассников: они с удовольствием выступают в роли организаторов, судей, наставников, капитанов; поддерживаю связь с выпускниками школы, участниками и призерами городских и республиканских олимпиад и различных спортивных соревнований.</w:t>
      </w:r>
    </w:p>
    <w:p>
      <w:pPr>
        <w:pStyle w:val="Normal"/>
        <w:spacing w:before="280" w:after="280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  <w:t>Для успешной работы учитель должен и сам учиться всю жизнь. В концепции сотрудничества мой главный принцип – быть здоровым и научить этому других. Сам участвую в спартакиаде учителей Московского района и являюсь капитаном сборной команды педагогов школы.</w:t>
      </w:r>
    </w:p>
    <w:p>
      <w:pPr>
        <w:pStyle w:val="Normal"/>
        <w:spacing w:before="280" w:after="280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  <w:t>На мой взгляд, каждый ребенок должен чувствовать, что урок интересен и полезен для него. На начальном этапе стараюсь дать представление о каждом упражнении. Для этого использую метод показа, рассказа, наглядные пособия, подводящие упражнения от простого к сложному (поэтапное обучение), дозирую нагрузку учащихся, опираясь на технологии дифференцированного и индивидуального обучения. Использую наглядные образы, которые позволяют учащимся представить, в каких жизненных ситуациях могут быть необходимы полученные навыки. Например, прыжок в длину с разбега – в какой жизненной ситуации он может быть использован? Преодолеть лужу или канаву. А как не упасть при этом, как правильно приземлиться? Разбираем упражнение по элементам: разбег, толчок, полет и приземление. У детей появляется мотивация для изучения прыжка с разбега, и они быстрее и лучше решают поставленную задачу.</w:t>
      </w:r>
    </w:p>
    <w:p>
      <w:pPr>
        <w:pStyle w:val="Normal"/>
        <w:spacing w:before="280" w:after="280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  <w:t>В нашей школе проводится много внутришкольных соревнований: День бегуна, День лыжника, соревнования по плаванию, соревнования по спортивным играм, «Веселые старты», «Семейные старты» и др. Организуются всевозможные спортивные вечера ко Дню защитника Отечества, ко Дню Победы, встречи с родителями. Также ведется большая спортивная работа в школьном лагере, где устраиваются туристические походы, соревнования «Кубок надежды».</w:t>
      </w:r>
    </w:p>
    <w:p>
      <w:pPr>
        <w:pStyle w:val="Normal"/>
        <w:spacing w:before="280" w:after="280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  <w:t>Мы успешно осваиваем новые интересные виды спорта, такие, как флорбол.</w:t>
      </w:r>
    </w:p>
    <w:p>
      <w:pPr>
        <w:pStyle w:val="Normal"/>
        <w:spacing w:before="280" w:after="280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  <w:t>Для привлечения большего числа учащихся в спортивные секции я тесно работаю с родителями и родительским комитетом школы. Стараюсь убедить родителей в необходимости занятий физкультурой и, на основании своих наблюдений советую записать своего ребенка в ту или иную детскую спортивную школу или секцию.</w:t>
      </w:r>
    </w:p>
    <w:p>
      <w:pPr>
        <w:pStyle w:val="Normal"/>
        <w:spacing w:before="280" w:after="280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  <w:t>Знаю, как непросто бывает соединить на уроке задачи обучения и воспитания учащихся. Программа по физической культуре нацеливает в основном на то, чтобы ученик приобрел определенные навыки и умения, показал определенный результат, а о том, каким ученик должен быть сегодня, завтра с точки зрения морально-волевой подготовки, ни в программе, ни в методических разработках не говорится.</w:t>
      </w:r>
    </w:p>
    <w:p>
      <w:pPr>
        <w:pStyle w:val="Normal"/>
        <w:spacing w:before="280" w:after="280"/>
        <w:rPr/>
      </w:pPr>
      <w:r>
        <w:rPr>
          <w:b w:val="false"/>
          <w:sz w:val="24"/>
          <w:szCs w:val="24"/>
          <w:lang w:eastAsia="ru-RU"/>
        </w:rPr>
        <w:t>Обучая двигательным умениям, развивая физические способности детей, стараюсь одновременно формировать мир представлений школьника, воспитывать его ум и волю, целеустремленность, прививать ему нравственные и эстетические качества.</w:t>
      </w:r>
    </w:p>
    <w:p>
      <w:pPr>
        <w:pStyle w:val="Normal"/>
        <w:spacing w:before="280" w:after="280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  <w:t>Мне очень нравятся слова Л.С. Выготского: «Психологически грамотный педагог должен опираться не на вчерашний, а на завтрашний день детского развития, не на созревшие, а на созревающие функции, иначе говоря, он должен учитывать не только то, чем в психологическом отношении уже обладает школьник, но и то, что у него будет формироваться в данном возрасте».</w:t>
      </w:r>
    </w:p>
    <w:p>
      <w:pPr>
        <w:pStyle w:val="Normal"/>
        <w:spacing w:before="280" w:after="280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  <w:t>Использую постепенно усложняющиеся задания и игры на внимание, такие, как: «Делай, как я»; «Повторяй за мной»; «Съедобное – несъедобное». Организуя работу в группах, проводя спортивные игры и соревнования, я прививаю детям такие важные личностные качества, как толерантность, коллективизм; работая индивидуально, развиваю инициативность, выдержку, самостоятельность, дисциплинированность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Веселые старты</w:t>
      </w:r>
    </w:p>
    <w:p>
      <w:pPr>
        <w:pStyle w:val="Normal"/>
        <w:spacing w:before="280" w:after="280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  <w:t>Игра уже одним своим содержанием переносит ребят в иное измерение, в новое психологическое состояние. В игре они обретают не только уверенность, но и реальную возможность стать лидерами. «Без игры нет и не может быть полноценного умственного развития», – писал В.А. Сухомлинский.</w:t>
      </w:r>
    </w:p>
    <w:p>
      <w:pPr>
        <w:pStyle w:val="Normal"/>
        <w:spacing w:before="280" w:after="280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  <w:t>Игровая технология в физкультуре – это опыт, дошедший из глубокой древности. Многое в подвижных играх пришло к нам от традиционных народных игр и праздников. Культура спортивных состязаний Древней Греции – Олимпийские игры – до сих пор остается мировым идеалом, объединяющим людей. Такие игры учат взаимодействию, взаимопониманию, ответственности, развивают волю и чувства. Поэтому я считаю, что игровые технологии – самый прогрессивный и эффективный метод развития мышления.</w:t>
      </w:r>
    </w:p>
    <w:p>
      <w:pPr>
        <w:pStyle w:val="Normal"/>
        <w:spacing w:before="280" w:after="280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  <w:t>На уроках постоянно провожу подвижные игры, эстафеты, «Веселые старты», народные игры и, конечно, традиционные спортивные, такие, как волейбол, баскетбол, футбол, настольный теннис.</w:t>
      </w:r>
    </w:p>
    <w:p>
      <w:pPr>
        <w:pStyle w:val="Normal"/>
        <w:spacing w:before="280" w:after="280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  <w:t>Наиболее удачным считаю свой опыт в развитии баскетбола, так как элементы этой игры включают огромное разнообразие упражнений, доступных большинству учащихся (бег, прыжки, бросок на точность, бросок на дальность, координация движений). Кроме того, баскетбол – коллективная игра, требующая слаженности, взаимопонимания, взаимовыручки, быстроты реакции, выносливости, ловкости, смекалки, взаимоуважения участников игры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Индивидуальный паспорт</w:t>
      </w:r>
    </w:p>
    <w:p>
      <w:pPr>
        <w:pStyle w:val="Normal"/>
        <w:spacing w:before="280" w:after="280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  <w:t>Одним из главных принципов современного урока физической культуры я считаю индивидуальный подход. Пристальное внимание к работе каждого ученика является для меня постоянным и обязательным.</w:t>
      </w:r>
    </w:p>
    <w:p>
      <w:pPr>
        <w:pStyle w:val="Normal"/>
        <w:spacing w:before="280" w:after="280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  <w:t>Поэтому для каждого подбираю упражнения и дозирую нагрузку с учетом состояния здоровья, типа телосложения, развития двигательных качеств школьника. Например, при выполнении нападающего удара в волейболе для менее подготовленных детей нападающий удар проводится без прыжка, т.е. в опорном положении. Упражнение в подтягивании на перекладине для хорошо подготовленных учащихся выполняется в положении хват сверху, а для ослабленных – хват снизу. Отжимание подготовленные дети выполняют с хлопком под собой, а ослабленные – поставив ноги на скамейку. И так в каждом виде упражнений.</w:t>
      </w:r>
    </w:p>
    <w:p>
      <w:pPr>
        <w:pStyle w:val="Normal"/>
        <w:spacing w:before="280" w:after="280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  <w:t>Наверное, в каждой школе есть трудные ученики, которым ни математика, ни физика, ни литература не интересны. Где такой ученик может проявить себя? В чем? Этих ребят я приглашаю к себе в спортивную секцию, работаю с ними индивидуально, пытаюсь понять внутренний мир подростка, скорректировать его поведение, помочь ему выстроить отношения с ровесниками и учителями, дать ему возможность проявить себя с хорошей стороны на уроках физической культуры и в спортивной секции. Среди моих чемпионов есть и трудные подростки.</w:t>
      </w:r>
    </w:p>
    <w:p>
      <w:pPr>
        <w:pStyle w:val="Normal"/>
        <w:spacing w:before="280" w:after="280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  <w:t>Визитной карточкой нашей школы является в том числе паспорт физического здоровья, который есть у каждого учащегося. Используя его, учитель получает возможность наглядно отслеживать результаты своей работы по укреплению здоровья учащихся, изменению уровня физической подготовленности и корректировке учебных занятий с учетом состояния здоровья и уровня развития учащихся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>
          <w:bCs/>
          <w:sz w:val="27"/>
          <w:szCs w:val="27"/>
          <w:lang w:eastAsia="ru-RU"/>
        </w:rPr>
        <w:t>Главное – не быть равнодушным</w:t>
      </w:r>
      <w:r>
        <w:rPr>
          <w:b w:val="false"/>
          <w:sz w:val="24"/>
          <w:szCs w:val="24"/>
          <w:lang w:eastAsia="ru-RU"/>
        </w:rPr>
        <w:t>С удовольствием занимаюсь разработкой новых программ и методов обучения физкультуре.</w:t>
      </w:r>
    </w:p>
    <w:p>
      <w:pPr>
        <w:pStyle w:val="Normal"/>
        <w:spacing w:before="280" w:after="280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  <w:t>Я поставил перед собой задачу: сделать так, чтобы в спортивном зале ученикам было удобно и уютно заниматься физкультурой и спортом, – и спортивный зал стал полностью укомплектован спортивным инвентарем, систематизированно размещенным на своих местах. На уроках используются технические средства: телевизор, DVD-проигрыватель, музыкальный центр. Такая организация труда позволяет мне быстро и четко ориентироваться в подготовке и проведении урока.Награда за все это – веселые улыбки и искренняя благодарность моих ребят.</w:t>
      </w:r>
    </w:p>
    <w:p>
      <w:pPr>
        <w:pStyle w:val="Normal"/>
        <w:spacing w:before="280" w:after="280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  <w:t>В моей работе много забот. Но главное – нельзя быть равнодушным: надо любить детей и свое дело, хранить верность принципиальной педагогической позиции и никогда не отступать перед трудностями.</w:t>
      </w:r>
    </w:p>
    <w:p>
      <w:pPr>
        <w:pStyle w:val="Normal"/>
        <w:spacing w:before="245" w:after="58"/>
        <w:jc w:val="center"/>
        <w:rPr>
          <w:b w:val="false"/>
          <w:b w:val="false"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нспект урока по физической культуре для 5 класса (по ФГОС)</w:t>
      </w:r>
    </w:p>
    <w:p>
      <w:pPr>
        <w:pStyle w:val="Normal"/>
        <w:spacing w:before="280" w:after="280"/>
        <w:rPr/>
      </w:pPr>
      <w:r>
        <w:rPr>
          <w:bCs/>
          <w:sz w:val="24"/>
          <w:szCs w:val="24"/>
          <w:lang w:eastAsia="ru-RU"/>
        </w:rPr>
        <w:t>Ф. И. О. педагога:</w:t>
      </w:r>
      <w:r>
        <w:rPr>
          <w:b w:val="false"/>
          <w:sz w:val="24"/>
          <w:szCs w:val="24"/>
          <w:lang w:eastAsia="ru-RU"/>
        </w:rPr>
        <w:t xml:space="preserve"> Зайцев Сергей Александрович</w:t>
      </w:r>
    </w:p>
    <w:p>
      <w:pPr>
        <w:pStyle w:val="Normal"/>
        <w:spacing w:before="280" w:after="280"/>
        <w:rPr/>
      </w:pPr>
      <w:r>
        <w:rPr>
          <w:bCs/>
          <w:sz w:val="24"/>
          <w:szCs w:val="24"/>
          <w:lang w:eastAsia="ru-RU"/>
        </w:rPr>
        <w:t>Предмет:</w:t>
      </w:r>
      <w:r>
        <w:rPr>
          <w:b w:val="false"/>
          <w:sz w:val="24"/>
          <w:szCs w:val="24"/>
          <w:lang w:eastAsia="ru-RU"/>
        </w:rPr>
        <w:t xml:space="preserve"> физическая культура </w:t>
      </w:r>
      <w:r>
        <w:rPr>
          <w:bCs/>
          <w:sz w:val="24"/>
          <w:szCs w:val="24"/>
          <w:lang w:eastAsia="ru-RU"/>
        </w:rPr>
        <w:t>Тема:</w:t>
      </w:r>
      <w:r>
        <w:rPr>
          <w:b w:val="false"/>
          <w:sz w:val="24"/>
          <w:szCs w:val="24"/>
          <w:lang w:eastAsia="ru-RU"/>
        </w:rPr>
        <w:t xml:space="preserve"> «Волейбол». История игры. Передача мяча двумя руками сверху.</w:t>
      </w:r>
    </w:p>
    <w:p>
      <w:pPr>
        <w:pStyle w:val="Normal"/>
        <w:spacing w:before="280" w:after="280"/>
        <w:rPr/>
      </w:pPr>
      <w:r>
        <w:rPr>
          <w:bCs/>
          <w:sz w:val="24"/>
          <w:szCs w:val="24"/>
          <w:lang w:eastAsia="ru-RU"/>
        </w:rPr>
        <w:t xml:space="preserve">Класс: </w:t>
      </w:r>
      <w:r>
        <w:rPr>
          <w:b w:val="false"/>
          <w:sz w:val="24"/>
          <w:szCs w:val="24"/>
          <w:lang w:eastAsia="ru-RU"/>
        </w:rPr>
        <w:t xml:space="preserve">5 </w:t>
        <w:br/>
        <w:t>Тип урока: обучающий</w:t>
      </w:r>
    </w:p>
    <w:p>
      <w:pPr>
        <w:pStyle w:val="Normal"/>
        <w:spacing w:before="280" w:after="280"/>
        <w:rPr/>
      </w:pPr>
      <w:r>
        <w:rPr>
          <w:bCs/>
          <w:sz w:val="24"/>
          <w:szCs w:val="24"/>
          <w:lang w:eastAsia="ru-RU"/>
        </w:rPr>
        <w:t>Раздел:</w:t>
      </w:r>
      <w:r>
        <w:rPr>
          <w:b w:val="false"/>
          <w:sz w:val="24"/>
          <w:szCs w:val="24"/>
          <w:lang w:eastAsia="ru-RU"/>
        </w:rPr>
        <w:t xml:space="preserve"> волейбол.</w:t>
      </w:r>
    </w:p>
    <w:p>
      <w:pPr>
        <w:pStyle w:val="Normal"/>
        <w:spacing w:before="280" w:after="280"/>
        <w:rPr/>
      </w:pPr>
      <w:r>
        <w:rPr>
          <w:bCs/>
          <w:sz w:val="24"/>
          <w:szCs w:val="24"/>
          <w:lang w:eastAsia="ru-RU"/>
        </w:rPr>
        <w:t>Цель урока:</w:t>
      </w:r>
      <w:r>
        <w:rPr>
          <w:b w:val="false"/>
          <w:sz w:val="24"/>
          <w:szCs w:val="24"/>
          <w:lang w:eastAsia="ru-RU"/>
        </w:rPr>
        <w:t xml:space="preserve"> Дать представление о занятиях волейболом, техники передачи мяча двумя руками сверху, ознакомить учащихся с историей волейбола.</w:t>
      </w:r>
    </w:p>
    <w:p>
      <w:pPr>
        <w:pStyle w:val="Normal"/>
        <w:spacing w:before="280" w:after="280"/>
        <w:rPr>
          <w:b w:val="false"/>
          <w:b w:val="false"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Задачи: </w:t>
      </w:r>
    </w:p>
    <w:p>
      <w:pPr>
        <w:pStyle w:val="Normal"/>
        <w:spacing w:before="280" w:after="280"/>
        <w:rPr/>
      </w:pPr>
      <w:r>
        <w:rPr>
          <w:bCs/>
          <w:sz w:val="24"/>
          <w:szCs w:val="24"/>
          <w:lang w:eastAsia="ru-RU"/>
        </w:rPr>
        <w:t xml:space="preserve">1. образовательная: </w:t>
      </w:r>
      <w:r>
        <w:rPr>
          <w:b w:val="false"/>
          <w:sz w:val="24"/>
          <w:szCs w:val="24"/>
          <w:lang w:eastAsia="ru-RU"/>
        </w:rPr>
        <w:t>познакомить учащихся с рациональным питанием школьников; формировать у учащихся координационные и кондиционные способности.</w:t>
      </w:r>
    </w:p>
    <w:p>
      <w:pPr>
        <w:pStyle w:val="Normal"/>
        <w:spacing w:before="280" w:after="280"/>
        <w:rPr/>
      </w:pPr>
      <w:r>
        <w:rPr>
          <w:bCs/>
          <w:sz w:val="24"/>
          <w:szCs w:val="24"/>
          <w:lang w:eastAsia="ru-RU"/>
        </w:rPr>
        <w:t>2. воспитательная:</w:t>
      </w:r>
      <w:r>
        <w:rPr>
          <w:b w:val="false"/>
          <w:sz w:val="24"/>
          <w:szCs w:val="24"/>
          <w:lang w:eastAsia="ru-RU"/>
        </w:rPr>
        <w:t xml:space="preserve"> комплексно развивать координацию, силу, скорость, выносливость; содействовать формированию чувства ответственности, коллективизма, воспитывать упорство и потребность к занятиям физическими упражнениями, развивать интеллект.</w:t>
      </w:r>
    </w:p>
    <w:p>
      <w:pPr>
        <w:pStyle w:val="Normal"/>
        <w:spacing w:before="280" w:after="280"/>
        <w:rPr/>
      </w:pPr>
      <w:r>
        <w:rPr>
          <w:bCs/>
          <w:sz w:val="24"/>
          <w:szCs w:val="24"/>
          <w:lang w:eastAsia="ru-RU"/>
        </w:rPr>
        <w:t>3. оздоровительная:</w:t>
      </w:r>
      <w:r>
        <w:rPr>
          <w:b w:val="false"/>
          <w:sz w:val="24"/>
          <w:szCs w:val="24"/>
          <w:lang w:eastAsia="ru-RU"/>
        </w:rPr>
        <w:t xml:space="preserve"> содействовать достижению гармоничности в физическом развитии.</w:t>
      </w:r>
    </w:p>
    <w:tbl>
      <w:tblPr>
        <w:tblW w:w="14890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3562"/>
        <w:gridCol w:w="2552"/>
        <w:gridCol w:w="2241"/>
        <w:gridCol w:w="2214"/>
        <w:gridCol w:w="1821"/>
        <w:gridCol w:w="2500"/>
      </w:tblGrid>
      <w:tr>
        <w:trPr/>
        <w:tc>
          <w:tcPr>
            <w:tcW w:w="3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Этап образовательного процесса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8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Деятельность учащегося</w:t>
            </w:r>
          </w:p>
        </w:tc>
      </w:tr>
      <w:tr>
        <w:trPr/>
        <w:tc>
          <w:tcPr>
            <w:tcW w:w="3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Личностная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Регулятивная 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Познавательная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Коммуникативная </w:t>
            </w:r>
          </w:p>
        </w:tc>
      </w:tr>
      <w:tr>
        <w:trPr>
          <w:trHeight w:val="60" w:hRule="atLeas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855" w:hRule="atLeas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  <w:u w:val="single"/>
                <w:lang w:eastAsia="ru-RU"/>
              </w:rPr>
            </w:pPr>
            <w:r>
              <w:rPr>
                <w:b w:val="false"/>
                <w:sz w:val="24"/>
                <w:szCs w:val="24"/>
                <w:u w:val="single"/>
                <w:lang w:eastAsia="ru-RU"/>
              </w:rPr>
              <w:t>Подготовительный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1.Сообщение УЗ на урок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Знакомство с темой и планом урока. Познакомить с рациональным питанием школьников.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i/>
                <w:iCs/>
                <w:sz w:val="24"/>
                <w:szCs w:val="24"/>
                <w:lang w:eastAsia="ru-RU"/>
              </w:rPr>
              <w:t>-Как вы думаете, зачем человеку пища?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i/>
                <w:iCs/>
                <w:sz w:val="24"/>
                <w:szCs w:val="24"/>
                <w:lang w:eastAsia="ru-RU"/>
              </w:rPr>
              <w:t>- Какие продукты есть детям вредно?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Итог.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i/>
                <w:iCs/>
                <w:sz w:val="24"/>
                <w:szCs w:val="24"/>
                <w:lang w:eastAsia="ru-RU"/>
              </w:rPr>
              <w:t>- Что значит здоровое питание?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i/>
                <w:iCs/>
                <w:sz w:val="24"/>
                <w:szCs w:val="24"/>
                <w:lang w:eastAsia="ru-RU"/>
              </w:rPr>
              <w:t>- О каких вредных продуктах вы узнали?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i/>
                <w:iCs/>
                <w:sz w:val="24"/>
                <w:szCs w:val="24"/>
                <w:lang w:eastAsia="ru-RU"/>
              </w:rPr>
              <w:t>- От чего зависит наше здоровье?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2.Разминка: ОРУ на месте: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-исходное положение (и.п.) – руки на поясе; наклоны головы 1-вправо, 2-влево, 3-вперед, 4-назад 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-и.п. – о.с., руки в замок, круговые вращения кистями, произвольно (20 сек.); </w:t>
            </w:r>
          </w:p>
          <w:p>
            <w:pPr>
              <w:pStyle w:val="Normal"/>
              <w:spacing w:before="280" w:after="0"/>
              <w:ind w:firstLine="86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-и.п. – о.с., руки в замок, волнообразные движения кистями влево (на первые 4 счета), то же влево (на следующие 4 счета); 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- и.п. – о.с., руки в замок; 1 – руки ладонями к груди; 2 – выкрут вперед; 3 – и.п.; 4 – выкрут вверх; 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- и.п. – о.с., правая рука вверху, левая внизу, рывки руками на каждый счет (6 -8 раз), постепенно увеличивать частоту движений до максимальной; 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- и.п. – о.с., руки к плечам, круговые движения руками вперед, то же – назад (по 4 раза); 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- и.п. – о.с., круговые движения прямыми руками вперед, то же назад, (по 4 раза), следить за амплитудой движений; 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- и.п. – о.с., руки на пояс, круговые движения туловищем вправо, то же – влево (по 4 раза), следить за амплитудой движений, ноги прямые, пятки не отрывать от пола; 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- и.п. – стойка ноги врозь, руки на пояс; пружинящие наклоны туловища к правой ноге, в середину, к левой ноге, и.п. (по 4 раза), ноги в коленях не сгибать, руками достать пола; 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- и.п. – о.с., руки на пояс, прыжок ноги вместе (15 сек.), прыжки на месте, прыгать на носках, туловище и ноги прямые;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Ознакомить учащихся с целью и задачами урока, настроить на урок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Рассказ о продуктах питания, которые помогают человеку, расти, придают много сил и бодрости, усиливают защитные силы организма, помогают бороться с болезнями. 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Подготовить организм занимающихся к работе в основной части урока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Упражнения выполняются в шеренгу по два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Все упражнения разминки выполнять по 6 повтора.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Размять кисти рук для дальнейших упражнений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Упражнения выполнять на максимальной амплитуде 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При выполнении упражнений организуем анализ правильности выполнения упражнений партнером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Наклон делать глубже, ноги в коленях не сгибать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При выполнении прыжков на месте – сохранять дистанцию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формирование интереса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Установить роль разминки при подготовке работы с волейбольными мячами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Умение выполнять физические упражнения для развития мышц</w:t>
            </w:r>
          </w:p>
          <w:p>
            <w:pPr>
              <w:pStyle w:val="Normal"/>
              <w:spacing w:before="280" w:after="202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Правильное выполнение задания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Безопасное поведение во время выполнения задания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Активное участие в диалоге с учителем.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Самостоятельно выстраивают питание школьника с помощью памятки и инструкций учителя.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Сознательное выполнение определенных упражнений.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Определить последовательность и приоритет разминки мышечных групп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Выполняют команды учителя, контролируют свои действия согласно инструкции учителя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Весь класс во фронтальном режиме слушает учителя 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Совместно с учителем делают вывод: что же такое «Рациональное питание школьников»?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Планировать путь достижения цели, ставить познавательные задачи.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Произвольно строим речевое проговаривание упражнений за учителем при проведении разминки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Ведут обсуждение по заданной теме, вступают в диалог с учителем и одноклассниками.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Строят высказывания по теме «Рациональное питание школьников»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Обсудить ход предстоящей разминки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Деятельность направлена на продуктивное взаимодействие при проведении разминки как со сверстниками при работе, так и с учителем</w:t>
            </w:r>
          </w:p>
        </w:tc>
      </w:tr>
      <w:tr>
        <w:trPr>
          <w:trHeight w:val="1245" w:hRule="atLeas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u w:val="single"/>
                <w:lang w:eastAsia="ru-RU"/>
              </w:rPr>
              <w:t>Основной</w:t>
            </w:r>
            <w:r>
              <w:rPr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Сегодня мы с вами закрепим перемещения в стойке игрока, а так же будем учиться передаче мяча 2-мя руками сверху, 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А сейчас я попрошу вас построиться и мы начинаем работу.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1 часть </w:t>
            </w:r>
          </w:p>
          <w:p>
            <w:pPr>
              <w:pStyle w:val="Normal"/>
              <w:spacing w:before="280" w:after="202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Кисти рук в «замок». Кистевое вращение в сочетании с ходьбой перекатом с пятки на носок </w:t>
            </w:r>
          </w:p>
          <w:p>
            <w:pPr>
              <w:pStyle w:val="Normal"/>
              <w:spacing w:before="280" w:after="202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Стойки и перемещения игрока. Перемещение от лицевой линии до средней линии – лицом вперед, обратно – спиной вперед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1 место занятий 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Работа в парах вдоль зала 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1. Передача мяча сверху двумя руками от головы.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2. Верхняя передача мяча после одного отскока от пола.</w:t>
            </w:r>
          </w:p>
          <w:p>
            <w:pPr>
              <w:pStyle w:val="Normal"/>
              <w:spacing w:before="280" w:after="0"/>
              <w:rPr/>
            </w:pPr>
            <w:r>
              <w:rPr>
                <w:b w:val="false"/>
                <w:i/>
                <w:iCs/>
                <w:sz w:val="24"/>
                <w:szCs w:val="24"/>
                <w:lang w:eastAsia="ru-RU"/>
              </w:rPr>
              <w:t>3.</w:t>
            </w:r>
            <w:r>
              <w:rPr>
                <w:b w:val="false"/>
                <w:sz w:val="24"/>
                <w:szCs w:val="24"/>
                <w:lang w:eastAsia="ru-RU"/>
              </w:rPr>
              <w:t>Один учащийся набрасывает мяч другому, тот выполняет верхний приём над собой.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место занятий у сетки</w:t>
            </w:r>
            <w:r>
              <w:rPr>
                <w:b w:val="false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28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1. Первые номера встают лицом перед своими игроками, держа в руке мяч в стойке волейболиста</w:t>
            </w:r>
            <w:r>
              <w:rPr>
                <w:b w:val="false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eastAsia="ru-RU"/>
              </w:rPr>
              <w:t xml:space="preserve">один занимающийся набрасывает мяч партнеру, второй верхней передачей возвращает ему мяч обратно. 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2.Ученик подбрасывает мяч и выполняет передачу мяча 2-мя руками сверху партнеру. Партнер ловит и делает тоже задание.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3. Верхняя передача над собой и передача партнеру.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2 часть 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Класс делится на команды 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Эстафета с элементами волейбола</w:t>
            </w:r>
          </w:p>
          <w:p>
            <w:pPr>
              <w:pStyle w:val="Normal"/>
              <w:spacing w:before="28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1. Капитан</w:t>
            </w:r>
            <w:r>
              <w:rPr>
                <w:b w:val="false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eastAsia="ru-RU"/>
              </w:rPr>
              <w:t xml:space="preserve">держит мяч в руках перед лицом (кисти в «ковшик»). Сгибая ноги и, выпрямляя их, бросает мяч партнеру через сетку игрок тоже стоит в позе волейболиста, ловит и бросает мяч обратно. После этого становится в конец строя </w:t>
            </w:r>
          </w:p>
          <w:p>
            <w:pPr>
              <w:pStyle w:val="Normal"/>
              <w:spacing w:before="280" w:after="0"/>
              <w:rPr/>
            </w:pPr>
            <w:r>
              <w:rPr>
                <w:b w:val="false"/>
                <w:i/>
                <w:iCs/>
                <w:sz w:val="24"/>
                <w:szCs w:val="24"/>
                <w:lang w:eastAsia="ru-RU"/>
              </w:rPr>
              <w:t>2.</w:t>
            </w:r>
            <w:r>
              <w:rPr>
                <w:b w:val="false"/>
                <w:sz w:val="24"/>
                <w:szCs w:val="24"/>
                <w:lang w:eastAsia="ru-RU"/>
              </w:rPr>
              <w:t xml:space="preserve"> «Одна верхняя передача». Капитан накидывает волейбольный мяч через сетку, игрок выполняет передачу сверху и становится в конец строя. Игра завершается, когда все побывают в роли капитана, команда, закончившая игру раньше выигрывает.</w:t>
            </w:r>
          </w:p>
          <w:p>
            <w:pPr>
              <w:pStyle w:val="Normal"/>
              <w:spacing w:before="0" w:after="0"/>
              <w:rPr/>
            </w:pPr>
            <w:r>
              <w:rPr>
                <w:b w:val="false"/>
                <w:i/>
                <w:iCs/>
                <w:sz w:val="24"/>
                <w:szCs w:val="24"/>
                <w:lang w:eastAsia="ru-RU"/>
              </w:rPr>
              <w:t xml:space="preserve">3. </w:t>
            </w:r>
            <w:r>
              <w:rPr>
                <w:b w:val="false"/>
                <w:sz w:val="24"/>
                <w:szCs w:val="24"/>
                <w:lang w:eastAsia="ru-RU"/>
              </w:rPr>
              <w:t>Добежать до сетки, подкинуть мяч, пройти под сеткой, поймать мяч с обратной стороны. Оббежать стойку, вернуться обратно в строй команды, передав мяч следующему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Деление класса на два отделения.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(по половому признаку или по степени физической готовности)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Рассказ и показ техники верхней передачи.</w:t>
            </w:r>
          </w:p>
          <w:p>
            <w:pPr>
              <w:pStyle w:val="Normal"/>
              <w:spacing w:before="280" w:after="202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Перемещениями называют способы передвижения игрока на площадке для выполнения технических приёмов и тактических действий. Обратить внимание на постановку стопы, ноги слегка согнуты. Руки согнуты в локтевых суставах, кисти на уровне пояса.</w:t>
            </w:r>
          </w:p>
          <w:p>
            <w:pPr>
              <w:pStyle w:val="Normal"/>
              <w:spacing w:before="280" w:after="202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Проведение краткого инструктажа, руководство работой, коррекция действий (по мере необходимости).</w:t>
            </w:r>
          </w:p>
          <w:p>
            <w:pPr>
              <w:pStyle w:val="Normal"/>
              <w:spacing w:before="280" w:after="202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Рассказ учителя: приём начинается с разгибания ног, затем начинают движения руки. </w:t>
            </w:r>
          </w:p>
          <w:p>
            <w:pPr>
              <w:pStyle w:val="Normal"/>
              <w:spacing w:before="280" w:after="202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В момент соприкосновения рук с мячом ноги разгибаются быстро, заключительным движением кистей рук мячу придаётся необходимое направление. </w:t>
            </w:r>
          </w:p>
          <w:p>
            <w:pPr>
              <w:pStyle w:val="Normal"/>
              <w:spacing w:before="280" w:after="202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При верхней передачи основная нагрузка приходится на указательные и частично средние пальцы, большие пальцы смягчают воздействие мяча на руки, а безымянные и мизинцы поддерживают мяч. </w:t>
            </w:r>
          </w:p>
          <w:p>
            <w:pPr>
              <w:pStyle w:val="Normal"/>
              <w:spacing w:before="280" w:after="202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После каждых 10 передач меняться ролями. Руки с ногами выравниваем, плавно выпрямляемся и мяч подбрасываем своему игроку</w:t>
            </w:r>
            <w:r>
              <w:rPr>
                <w:b w:val="false"/>
                <w:i/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before="280" w:after="202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Обратить внимание учащихся на стойку и расположение рук и пальцев на мяче.</w:t>
            </w:r>
          </w:p>
          <w:p>
            <w:pPr>
              <w:pStyle w:val="Normal"/>
              <w:spacing w:before="280" w:after="202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Набрасывать мяч партнеру точно на подготовленные руки.</w:t>
            </w:r>
          </w:p>
          <w:p>
            <w:pPr>
              <w:pStyle w:val="Normal"/>
              <w:spacing w:before="280" w:after="202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Обратить внимание на стойку и готовность рук к передаче. При передаче руки и ноги выпрямляются, руки сопровождают полет мяча и после передачи почти полностью выпрямляются. </w:t>
            </w:r>
          </w:p>
          <w:p>
            <w:pPr>
              <w:pStyle w:val="Normal"/>
              <w:spacing w:before="280" w:after="202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Помогает и поправляет</w:t>
            </w:r>
          </w:p>
          <w:p>
            <w:pPr>
              <w:pStyle w:val="Normal"/>
              <w:spacing w:before="280" w:after="202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- У вас все получилось, вы молодцы! 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Но нам есть, к чему стремится, чтобы быть сильными, здоровыми, ловкими. 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Соблюдение правил выполнения заданного двигательного действия, проявление дисциплинированности.</w:t>
            </w:r>
          </w:p>
          <w:p>
            <w:pPr>
              <w:pStyle w:val="Normal"/>
              <w:spacing w:before="280" w:after="202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Повторяют за педагогом и запоминают.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Владеть известными современному волейболу приемами игры и уметь осуществлять их в разных условиях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Развитие чувства ритма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Оценивают правильность выполнения учебной задачи, собственные возможности её решения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Положительное отношение к занятиям двигательной деятельностью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Внимательно относится к собственным переживаниям при допущении ошибок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Развитие координационных способностей в сложных двигательных действиях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Постоянно совершенствовать приемы, улучшая общую согласованность их выполнения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Развитие доброжелательного отношения к учителю и товарищам;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Развитие трудолюбия и ответственности за качество своей и коллективной деятельности.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Активное включение в выполнение двигательного действия;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взаимодействие со сверстниками;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развитие внимания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умение регулировать свои действия, 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взаимодействовать в группе.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Осуществляют самоконтроль за состоянием своего организма.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Принимать инструкцию учителя, четко ей следовать.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Осуществлять контроль.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Оценивать выполнение двигательных действий согласно поставленным задачам.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Сохранять учебную цель и задачу; осуществлять самоконтроль</w:t>
            </w:r>
          </w:p>
          <w:p>
            <w:pPr>
              <w:pStyle w:val="Normal"/>
              <w:spacing w:before="274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Самоконтроль правильности выполнения упражнений </w:t>
            </w:r>
          </w:p>
          <w:p>
            <w:pPr>
              <w:pStyle w:val="Normal"/>
              <w:spacing w:before="274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Умение собраться, настроиться на деятельность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Осуществлять самоконтроль, выявлять отклонения от эталона.</w:t>
            </w:r>
          </w:p>
        </w:tc>
        <w:tc>
          <w:tcPr>
            <w:tcW w:w="1821" w:type="dxa"/>
            <w:tcBorders>
              <w:lef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Формировать мыслительные операции по каждому из разучиваемых элементов и соединение их в целое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Определить эффективную модель 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Умение анализировать, выделять и формулировать задачу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Владения знаниями об индивидуальных особенностях физического развития и физической подготовки в соответствии с возрастным нормативом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Владеть комплексом приемов, которыми в игре приходиться пользоваться чаще, и выполнять их с наибольшим эффектом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Умение выделять необходимую информацию</w:t>
            </w:r>
          </w:p>
          <w:p>
            <w:pPr>
              <w:pStyle w:val="Normal"/>
              <w:spacing w:before="274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Осуществлять актуализацию полученных ранее знаний, основываясь, в том числе, и на жизненном опыте.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Анализ полученной информации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Умение сосредоточиться для достижения цели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Распределение функций обучающихся во время работы по местам занятий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Развиваем умение выразить свою мысль по поводу освоения технических приёмов и тактических действий одноклассниками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Уметь договариваться в совместной деятельности, взаимодействовать со сверстниками.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Находят адекватные способы поведения и взаимодействия с партнерами во время учебной и игровой деятельности.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Формирование умения работать в группе; договариваться; контролировать действия партнера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Умение заметить достоинства и недостатки своего исполнения движений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Оказывать посильную помощь и моральную поддержку сверстникам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Взаимодействие со сверстниками на принципах взаимоуважения и взаимопомощи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Внимательное отношение к собственным переживаниям и переживаниям соперников</w:t>
            </w:r>
          </w:p>
        </w:tc>
      </w:tr>
      <w:tr>
        <w:trPr>
          <w:trHeight w:val="2085" w:hRule="atLeas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u w:val="single"/>
                <w:lang w:eastAsia="ru-RU"/>
              </w:rPr>
              <w:t xml:space="preserve">Заключительный- рефлексия 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1. Анализ выполнения УЗ обучающимися, рефлексия, домашнее задание Учитель задает вопросы: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- что нового узнали на уроке?</w:t>
            </w:r>
          </w:p>
          <w:p>
            <w:pPr>
              <w:pStyle w:val="Normal"/>
              <w:shd w:fill="FFFFFF" w:val="clear"/>
              <w:spacing w:before="280" w:after="0"/>
              <w:ind w:left="5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- как вы понимаете, что такое рациональное питание школьников? </w:t>
            </w:r>
          </w:p>
          <w:p>
            <w:pPr>
              <w:pStyle w:val="Normal"/>
              <w:shd w:fill="FFFFFF" w:val="clear"/>
              <w:spacing w:before="280" w:after="0"/>
              <w:ind w:left="5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Напомнить фразу «В здоровом теле - здоровый дух». </w:t>
            </w:r>
          </w:p>
          <w:p>
            <w:pPr>
              <w:pStyle w:val="Normal"/>
              <w:shd w:fill="FFFFFF" w:val="clear"/>
              <w:spacing w:before="280" w:after="0"/>
              <w:ind w:left="5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Помочь сделать вывод, что здоровье тела зависит и от питания, а здо</w:t>
              <w:softHyphen/>
              <w:t>ровье духа - от здоровья тела (человек - есть то, что он ест).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- какие упражнения вы сегодня выполняли на уроке?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- оцените свою работу на уроке.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Составьте памятку для детей и родителей «Меню моей семьи»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Восстанавливаем пульс, дыхание. 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Проверяем степень усвоения обучающимися УЗ</w:t>
            </w:r>
          </w:p>
          <w:p>
            <w:pPr>
              <w:pStyle w:val="Normal"/>
              <w:spacing w:before="280" w:after="202"/>
              <w:ind w:firstLine="302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Для того, чтобы сохранять и укреплять здоровье, необходимо знать, как работает организм. Важно соблюдать правила питания, тогда пищеварительная система будет хорошо работать!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Ставим УЗ на дом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Определить собственные ощущения при освоении учебной задачи на уроке.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Осознать нужность домашнего задания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Условия, необходимые для достижения поставленной цели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Определить смысл поставленной на уроке УЗ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Оценивают свою работу на уроке, прослушивают оценку учителя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Вычленять новые знания.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Объяснять понятие «Рациональное питание школьников».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Формируем умение выделять основные признаки сравнения выполнения УЗ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Обсуждают работу на уроке.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Повторяют новые полученные знания на уроке.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Оценивают свою деятельность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Обеспечиваем социальную компетентность и учет позиции других людей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Отвечают на вопросы учителя, формулируют понятие «Рациональном питании школьников»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Слушают одноклассников, активно участвуют в решении коммуникативной задачи, выражают свое мнение об итогах работы на уроке</w:t>
            </w:r>
          </w:p>
        </w:tc>
      </w:tr>
    </w:tbl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онспект урока по физической культуре для 5  класса (по ФГОС)</w:t>
      </w:r>
    </w:p>
    <w:p>
      <w:pPr>
        <w:pStyle w:val="Normal"/>
        <w:rPr/>
      </w:pPr>
      <w:r>
        <w:rPr>
          <w:b w:val="false"/>
          <w:sz w:val="24"/>
          <w:szCs w:val="24"/>
          <w:u w:val="single"/>
        </w:rPr>
        <w:t>Учитель ГБОУ СОШ с.Елховка</w:t>
      </w:r>
      <w:r>
        <w:rPr>
          <w:b w:val="false"/>
          <w:sz w:val="24"/>
          <w:szCs w:val="24"/>
        </w:rPr>
        <w:t xml:space="preserve"> Зайцев Сергей Александрович</w:t>
      </w:r>
    </w:p>
    <w:p>
      <w:pPr>
        <w:pStyle w:val="Normal"/>
        <w:rPr/>
      </w:pPr>
      <w:r>
        <w:rPr>
          <w:b w:val="false"/>
          <w:sz w:val="24"/>
          <w:szCs w:val="24"/>
          <w:u w:val="single"/>
        </w:rPr>
        <w:t>Дата проведения</w:t>
      </w:r>
      <w:r>
        <w:rPr>
          <w:b w:val="false"/>
          <w:sz w:val="24"/>
          <w:szCs w:val="24"/>
        </w:rPr>
        <w:t>: 30.01.2015год</w:t>
      </w:r>
    </w:p>
    <w:p>
      <w:pPr>
        <w:pStyle w:val="Normal"/>
        <w:rPr/>
      </w:pPr>
      <w:r>
        <w:rPr>
          <w:b w:val="false"/>
          <w:sz w:val="24"/>
          <w:szCs w:val="24"/>
          <w:u w:val="single"/>
        </w:rPr>
        <w:t>Раздел</w:t>
      </w:r>
      <w:r>
        <w:rPr>
          <w:b w:val="false"/>
          <w:sz w:val="24"/>
          <w:szCs w:val="24"/>
        </w:rPr>
        <w:t xml:space="preserve">: волейбол </w:t>
      </w:r>
    </w:p>
    <w:p>
      <w:pPr>
        <w:pStyle w:val="Normal"/>
        <w:rPr/>
      </w:pPr>
      <w:r>
        <w:rPr>
          <w:b w:val="false"/>
          <w:sz w:val="24"/>
          <w:szCs w:val="24"/>
          <w:u w:val="single"/>
        </w:rPr>
        <w:t>Цель урока:</w:t>
      </w:r>
      <w:r>
        <w:rPr>
          <w:b w:val="false"/>
          <w:sz w:val="24"/>
          <w:szCs w:val="24"/>
        </w:rPr>
        <w:t xml:space="preserve"> сформировать у обучающихся знания и навыки   игры в  волейбол.</w:t>
      </w:r>
    </w:p>
    <w:p>
      <w:pPr>
        <w:pStyle w:val="Normal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Задачи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Знакомство с  историей и правилами игры в волейбол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Формирование  навыков  техники верхней передачи.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3. Взаимодействовать со сверстниками в процессе игры: "Мяч капитану"</w:t>
      </w:r>
    </w:p>
    <w:tbl>
      <w:tblPr>
        <w:tblW w:w="15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3526"/>
        <w:gridCol w:w="2094"/>
        <w:gridCol w:w="2270"/>
        <w:gridCol w:w="2060"/>
        <w:gridCol w:w="2137"/>
      </w:tblGrid>
      <w:tr>
        <w:trPr>
          <w:trHeight w:val="456" w:hRule="atLeast"/>
        </w:trPr>
        <w:tc>
          <w:tcPr>
            <w:tcW w:w="3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тап образовательного процесса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ятельность учителя</w:t>
            </w:r>
          </w:p>
        </w:tc>
        <w:tc>
          <w:tcPr>
            <w:tcW w:w="8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ятельность учащегося</w:t>
            </w:r>
          </w:p>
        </w:tc>
      </w:tr>
      <w:tr>
        <w:trPr>
          <w:trHeight w:val="252" w:hRule="atLeast"/>
        </w:trPr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чност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гулятивна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знавательна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муникативная</w:t>
            </w:r>
          </w:p>
        </w:tc>
      </w:tr>
      <w:tr>
        <w:trPr>
          <w:trHeight w:val="288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готовительный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Сообщение УЗ на ур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Разминка: Ходьба, бег, спец. упражнения (передвижения в стойке волейболиста, захлест голени, высоко поднимая бедро, скрестный шаг, челночный бег)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Перестроение в две шеренги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4. ОРУ на месте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знакомить учащихся с целью и задачами урока, настроить на ур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готовить организм занимающихся к работе в основной части урок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накомство с историей и правилами игры волейбола в процессе урока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тановить роль разминки при подготовке организма к занятию с мячом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очнить влияние разминки мышц плечевого пояса на готовность к работе по волейболу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/>
                <w:iCs/>
                <w:sz w:val="24"/>
                <w:szCs w:val="24"/>
              </w:rPr>
              <w:t>Прогнозирование-</w:t>
            </w:r>
            <w:r>
              <w:rPr>
                <w:b w:val="false"/>
                <w:sz w:val="24"/>
                <w:szCs w:val="24"/>
              </w:rPr>
              <w:t xml:space="preserve"> предвидеть уровень усвоения знаний, его временных характеристи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ределить последовательность и приоритет разминки мышечных груп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/>
                <w:iCs/>
                <w:sz w:val="24"/>
                <w:szCs w:val="24"/>
              </w:rPr>
              <w:t xml:space="preserve">Общеучебные </w:t>
            </w:r>
            <w:r>
              <w:rPr>
                <w:b w:val="false"/>
                <w:sz w:val="24"/>
                <w:szCs w:val="24"/>
              </w:rPr>
              <w:t>- использовать общие приемы решения задач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i/>
                <w:iCs/>
                <w:sz w:val="24"/>
                <w:szCs w:val="24"/>
              </w:rPr>
              <w:t>Общеучебные -</w:t>
            </w:r>
            <w:r>
              <w:rPr>
                <w:b w:val="false"/>
                <w:sz w:val="24"/>
                <w:szCs w:val="24"/>
              </w:rPr>
              <w:t xml:space="preserve"> контролировать и оценивать процесс и результат деятельности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судить ход предстоящей разминки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ятельность направлена на продуктивное взаимодействие при проведении разминки как со сверстниками, так и с учителем</w:t>
            </w:r>
          </w:p>
        </w:tc>
      </w:tr>
      <w:tr>
        <w:trPr>
          <w:trHeight w:val="3960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новной</w:t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  <w:u w:val="single"/>
              </w:rPr>
              <w:t>Разминка с мячами:</w:t>
            </w:r>
            <w:r>
              <w:rPr>
                <w:b w:val="false"/>
                <w:sz w:val="24"/>
                <w:szCs w:val="24"/>
              </w:rPr>
              <w:t xml:space="preserve"> (5мин.)                                      - броски мяча двумя руками в парах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высокие броски двумя руками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броски мяча с ударом о пол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b w:val="false"/>
                <w:sz w:val="24"/>
                <w:szCs w:val="24"/>
                <w:u w:val="single"/>
              </w:rPr>
              <w:t xml:space="preserve">1. Передачи мяча двумя руками сверху и снизу: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волейбольная стойка;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правильное расположение рук при передачи мяча двумя руками сверху и снизу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наброски на передачу мяча двумя руками сверху и снизу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передача мяча двумя руками сверху и снизу на оптимальном (удобном) расстоянии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передача мяча двумя руками сверху над собой и сверху партнёру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 передачи мяча через сетку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 работа около стены: наброски на передачу мяча двумя руками сверху и снизу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b w:val="false"/>
                <w:sz w:val="24"/>
                <w:szCs w:val="24"/>
                <w:u w:val="single"/>
              </w:rPr>
              <w:t>2. нижняя подача мяч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Имитация подачи мяча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Подача в  с расстояния 3—6 м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ачи через сетку с расстояния 3- 9 м от сетки.</w:t>
            </w:r>
          </w:p>
          <w:p>
            <w:pPr>
              <w:pStyle w:val="Normal"/>
              <w:spacing w:before="28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1. Капитан</w:t>
            </w:r>
            <w:r>
              <w:rPr>
                <w:b w:val="false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eastAsia="ru-RU"/>
              </w:rPr>
              <w:t xml:space="preserve">держит мяч в руках перед лицом (кисти в «ковшик»). Сгибая ноги и, выпрямляя их, бросает мяч партнеру через сетку игрок тоже стоит в позе волейболиста, ловит и бросает мяч обратно. После этого становится в конец строя </w:t>
            </w:r>
          </w:p>
          <w:p>
            <w:pPr>
              <w:pStyle w:val="Normal"/>
              <w:spacing w:before="280" w:after="0"/>
              <w:rPr/>
            </w:pPr>
            <w:r>
              <w:rPr>
                <w:b w:val="false"/>
                <w:i/>
                <w:iCs/>
                <w:sz w:val="24"/>
                <w:szCs w:val="24"/>
                <w:lang w:eastAsia="ru-RU"/>
              </w:rPr>
              <w:t>2.</w:t>
            </w:r>
            <w:r>
              <w:rPr>
                <w:b w:val="false"/>
                <w:sz w:val="24"/>
                <w:szCs w:val="24"/>
                <w:lang w:eastAsia="ru-RU"/>
              </w:rPr>
              <w:t xml:space="preserve"> «Одна верхняя передача». Капитан накидывает волейбольный мяч через сетку, игрок выполняет передачу сверху и становится в конец строя. Игра завершается, когда все побывают в роли капитана, команда, закончившая игру раньше выигрывает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ерестроить  обучающихся на пары.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ъяснить технику изучаемых игровых приемов и действий, добиться их самостоятельному  освоению, выявить и устранить типичные ошибки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делировать технику освоенных игровых действий и приемов, варьировать её в зависимости от ситуации и условий, возникающих в процессе игровой деятельности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помнить технику безопасности при выполнения подачи мяча через сетку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280" w:after="202"/>
              <w:rPr/>
            </w:pPr>
            <w:r>
              <w:rPr>
                <w:b w:val="false"/>
                <w:sz w:val="24"/>
                <w:szCs w:val="24"/>
              </w:rPr>
              <w:t xml:space="preserve">Объяснить правила игры </w:t>
            </w:r>
            <w:r>
              <w:rPr>
                <w:b w:val="false"/>
                <w:sz w:val="24"/>
                <w:szCs w:val="24"/>
                <w:lang w:eastAsia="ru-RU"/>
              </w:rPr>
              <w:t>Обратить внимание учащихся на стойку и расположение рук и пальцев на мяче.</w:t>
            </w:r>
          </w:p>
          <w:p>
            <w:pPr>
              <w:pStyle w:val="Normal"/>
              <w:spacing w:before="280" w:after="202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Обратить внимание на стойку и готовность рук к передаче. При передаче руки и ноги выпрямляются, руки сопровождают полет мяча и после передачи почти полностью выпрямляются. </w:t>
            </w:r>
          </w:p>
          <w:p>
            <w:pPr>
              <w:pStyle w:val="Normal"/>
              <w:spacing w:before="280" w:after="202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Помогает и поправляет</w:t>
            </w:r>
          </w:p>
          <w:p>
            <w:pPr>
              <w:pStyle w:val="Normal"/>
              <w:spacing w:before="280" w:after="202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- У вас все получилось, вы молодцы!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Но нам есть, к чему стремится, чтобы быть сильными, здоровыми, ловкими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исывать технику изучаемых игровых приемов и действий, повторять и осваивать их самостоятельно, выявлять и устранять типичные ошибки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менять правила подбора одежды для занятия спортом и использовать игру в волейбол в организации активного отдыха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ределять степень утомления организма во время игровой деятельности, использовать игровые действия с волейбольным мячом для комплексного развития физических способностей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/>
                <w:iCs/>
                <w:sz w:val="24"/>
                <w:szCs w:val="24"/>
              </w:rPr>
              <w:t>Коррекция -</w:t>
            </w:r>
            <w:r>
              <w:rPr>
                <w:b w:val="false"/>
                <w:sz w:val="24"/>
                <w:szCs w:val="24"/>
              </w:rPr>
              <w:t xml:space="preserve"> вносить необходимые коррективы в действие после его завершения на основе его оценки и учета сделанных ошибок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ррекция - адекватно воспринимать предложение учителя по исправлению ошибок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i/>
                <w:iCs/>
                <w:sz w:val="24"/>
                <w:szCs w:val="24"/>
              </w:rPr>
              <w:t>Целеполагание -</w:t>
            </w:r>
            <w:r>
              <w:rPr>
                <w:b w:val="false"/>
                <w:sz w:val="24"/>
                <w:szCs w:val="24"/>
              </w:rPr>
              <w:t xml:space="preserve"> преобразовать познавательную задачу в практическую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ть мыслительные операции по каждому из разучиваемых элементов волейбол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i/>
                <w:iCs/>
                <w:sz w:val="24"/>
                <w:szCs w:val="24"/>
              </w:rPr>
              <w:t>Общеучебные -</w:t>
            </w:r>
            <w:r>
              <w:rPr>
                <w:b w:val="false"/>
                <w:sz w:val="24"/>
                <w:szCs w:val="24"/>
              </w:rPr>
              <w:t xml:space="preserve"> ориентироваться в разнообразии способов решении задач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i/>
                <w:iCs/>
                <w:sz w:val="24"/>
                <w:szCs w:val="24"/>
              </w:rPr>
              <w:t xml:space="preserve">Информационные </w:t>
            </w:r>
            <w:r>
              <w:rPr>
                <w:b w:val="false"/>
                <w:sz w:val="24"/>
                <w:szCs w:val="24"/>
              </w:rPr>
              <w:t>- искать и выделять необходимую информацию из различных источников в игре волейбол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пределение функций обучающихся во время работы по местам занятий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вать умение выразить свою мысль по поводу освоения работы одноклассников с элементами волейбола.</w:t>
            </w:r>
          </w:p>
        </w:tc>
      </w:tr>
      <w:tr>
        <w:trPr>
          <w:trHeight w:val="2232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u w:val="single"/>
                <w:lang w:eastAsia="ru-RU"/>
              </w:rPr>
              <w:t xml:space="preserve">Заключительный- рефлексия 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1. Анализ выполнения УЗ обучающимися, рефлексия, домашнее задание Учитель задает вопросы: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- что нового узнали на уроке?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- какие упражнения вы сегодня выполняли на уроке?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- оцените свою работу на уроке.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Восстанавливаем пульс, дыхание. 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Проверяем степень усвоения обучающимися УЗ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Ставим УЗ на до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Определить собственные ощущения при освоении учебной задачи на уроке.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Осознать нужность домашнего зада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Условия, необходимые для достижения поставленной цели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Определить смысл поставленной на уроке УЗ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Оценивают свою работу на уроке, прослушивают оценку учителя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Формируем умение выделять основные признаки сравнения выполнения УЗ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Обсуждают работу на уроке.</w:t>
            </w:r>
          </w:p>
          <w:p>
            <w:pPr>
              <w:pStyle w:val="Normal"/>
              <w:spacing w:before="28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Повторяют новые полученные знания на уроке.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Обеспечиваем социальную компетентность 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Слушают одноклассников, активно участвуют в решении коммуникативной задачи, выражают свое мнение об итогах работы на уроке</w:t>
            </w:r>
          </w:p>
        </w:tc>
      </w:tr>
    </w:tbl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280" w:after="280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44"/>
        </w:tabs>
        <w:ind w:left="444" w:hanging="444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3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basedOn w:val="Normal"/>
    <w:qFormat/>
    <w:pPr/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b w:val="false"/>
      <w:kern w:val="2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5:13:00Z</dcterms:created>
  <dc:creator>Admin</dc:creator>
  <dc:description/>
  <cp:keywords/>
  <dc:language>en-US</dc:language>
  <cp:lastModifiedBy>Admin</cp:lastModifiedBy>
  <cp:lastPrinted>2012-11-20T08:18:00Z</cp:lastPrinted>
  <dcterms:modified xsi:type="dcterms:W3CDTF">2015-01-29T15:40:00Z</dcterms:modified>
  <cp:revision>4</cp:revision>
  <dc:subject/>
  <dc:title/>
</cp:coreProperties>
</file>