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</w:t>
            </w:r>
          </w:p>
          <w:p>
            <w:pPr>
              <w:pStyle w:val="Normal"/>
              <w:rPr/>
            </w:pPr>
            <w:r>
              <w:rPr/>
              <w:t>элемент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УЭ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ЭТАПЫ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(БАЛЛ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 мин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Путь к Чехову. Анализ рассказа «Студент»</w:t>
            </w:r>
          </w:p>
          <w:p>
            <w:pPr>
              <w:pStyle w:val="Normal"/>
              <w:rPr/>
            </w:pPr>
            <w:r>
              <w:rPr/>
              <w:t>Цель:  в процессе урока выявить основные черты, присущие творчеству А. П. Чехова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знакомиться с биографией писателя, выбрать нужный материа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анализировать рассказ «Студент», с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 мин)</w:t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Цель: вспомнить особенности ранних рассказов Чехов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вый этап</w:t>
            </w:r>
            <w:r>
              <w:rPr/>
              <w:t>. Блиц-опрос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Назовите произведения Чехова, которые вы знаете? (творческая викторина)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ем отличаются они от рассказов других авторов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Второй этап. </w:t>
            </w:r>
            <w:r>
              <w:rPr/>
              <w:t>Лексическая работа.</w:t>
            </w:r>
          </w:p>
          <w:p>
            <w:pPr>
              <w:pStyle w:val="Normal"/>
              <w:rPr/>
            </w:pPr>
            <w:r>
              <w:rPr/>
              <w:t>Рассказ, новелла, этюд – так по разному определяют жанр произведения «Студент». Соотнесите определение с конкретным жанро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>малая форма эпической прозы, повествовательное произведение небольшого разме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>небольшое по объёму произведение (научное, критическое), посвящённое частному вопрос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>рассказ с необыденным и строгим сюжетом, с ясной композицией</w:t>
            </w:r>
          </w:p>
          <w:p>
            <w:pPr>
              <w:pStyle w:val="Normal"/>
              <w:ind w:hanging="9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ссказа – 1 балл; 4 – 2 балла; 5 – 3 балла</w:t>
            </w:r>
          </w:p>
          <w:p>
            <w:pPr>
              <w:pStyle w:val="Normal"/>
              <w:rPr/>
            </w:pPr>
            <w:r>
              <w:rPr/>
              <w:t>3-4 особенности – 2 балла;1-2 – 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з ошибок – 3 балла; </w:t>
            </w:r>
          </w:p>
          <w:p>
            <w:pPr>
              <w:pStyle w:val="Normal"/>
              <w:rPr/>
            </w:pPr>
            <w:r>
              <w:rPr/>
              <w:t>1 ошибка – 2; 2 – 1 бал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мин)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  <w:p>
            <w:pPr>
              <w:pStyle w:val="Normal"/>
              <w:rPr/>
            </w:pPr>
            <w:r>
              <w:rPr/>
              <w:t>Цель: оценить полноту усвоения содержания прочитанного дома рассказа.</w:t>
            </w:r>
          </w:p>
          <w:p>
            <w:pPr>
              <w:pStyle w:val="Normal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</w:t>
            </w:r>
            <w:r>
              <w:rPr/>
              <w:t>1.    Какие религиозные мотивы звучат в рассказ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</w:t>
            </w:r>
            <w:r>
              <w:rPr/>
              <w:t>2.   Что послужило причиной плохого настроения геро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</w:t>
            </w:r>
            <w:r>
              <w:rPr/>
              <w:t>3.    Почему огороды, мимо которых он шёл, назывались «вдовьими»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</w:t>
            </w:r>
            <w:r>
              <w:rPr/>
              <w:t>4.    Что мы узнаём о женщинах, которые встретились ему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</w:t>
            </w:r>
            <w:r>
              <w:rPr/>
              <w:t>5.    Имена каких евангелистов упоминаются  в рассказе геро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</w:t>
            </w:r>
            <w:r>
              <w:rPr/>
              <w:t>6.    Какова реакция женщин на рассказанную евангельскую легенду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</w:t>
            </w:r>
            <w:r>
              <w:rPr/>
              <w:t>7.    Что мы узнаём о самом геро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сималь-ное кол-во баллов 11-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3</w:t>
            </w:r>
          </w:p>
          <w:p>
            <w:pPr>
              <w:pStyle w:val="Normal"/>
              <w:rPr/>
            </w:pPr>
            <w:r>
              <w:rPr/>
              <w:t>(15 мин)</w:t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читься делать предварительный отбор информации.</w:t>
            </w:r>
          </w:p>
          <w:p>
            <w:pPr>
              <w:pStyle w:val="Normal"/>
              <w:rPr/>
            </w:pPr>
            <w:r>
              <w:rPr/>
              <w:t>Этапы жизненного и творческого пути А. П. Чехова разбиты на блоки. Познакомьтесь с ними. В форме тезисов запишите отличительные черты его творчества. Интересные моменты биографии запомните, ответьте уст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правильный тезис – один бал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4</w:t>
            </w:r>
          </w:p>
          <w:p>
            <w:pPr>
              <w:pStyle w:val="Normal"/>
              <w:rPr/>
            </w:pPr>
            <w:r>
              <w:rPr/>
              <w:t>(5 мин)</w:t>
            </w:r>
          </w:p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умение перерабатывать информацию, соотносить с поставленной задачей.</w:t>
            </w:r>
          </w:p>
          <w:p>
            <w:pPr>
              <w:pStyle w:val="Normal"/>
              <w:rPr/>
            </w:pPr>
            <w:r>
              <w:rPr/>
              <w:t>Соотнесите полученные выводы с рассказом «Студент», подчеркнув самое главно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ьте результат: каждый правильный вывод – 1 бал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5</w:t>
            </w:r>
          </w:p>
          <w:p>
            <w:pPr>
              <w:pStyle w:val="Normal"/>
              <w:rPr/>
            </w:pPr>
            <w:r>
              <w:rPr/>
              <w:t>(5 мин)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научиться ориентироваться в определении роли пейзажа в литературном произведении.</w:t>
            </w:r>
          </w:p>
          <w:p>
            <w:pPr>
              <w:pStyle w:val="Normal"/>
              <w:rPr/>
            </w:pPr>
            <w:r>
              <w:rPr/>
              <w:t>Прочитайте описание пейзажа, определите его рол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н, на котором проходит действ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логический двойник эмоционального состояния геро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заявленный персонаж расс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е степень личного участия: выразитель-ное чтение – 2 балла; верный комментарий – 2 балл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 ми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мин)</w:t>
            </w:r>
          </w:p>
          <w:p>
            <w:pPr>
              <w:pStyle w:val="Normal"/>
              <w:rPr/>
            </w:pPr>
            <w:r>
              <w:rPr/>
              <w:t>Группов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 мин)</w:t>
            </w:r>
          </w:p>
          <w:p>
            <w:pPr>
              <w:pStyle w:val="Normal"/>
              <w:rPr/>
            </w:pPr>
            <w:r>
              <w:rPr/>
              <w:t xml:space="preserve">Уст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9 мин)</w:t>
            </w:r>
          </w:p>
          <w:p>
            <w:pPr>
              <w:pStyle w:val="Normal"/>
              <w:rPr/>
            </w:pPr>
            <w:r>
              <w:rPr/>
              <w:t>Устно/пись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вершенствовать умение анализа литературного произвед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вый этап</w:t>
            </w:r>
            <w:r>
              <w:rPr/>
              <w:t>. Погружение в текс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 ясных моментов бытово-религиозного характера способствует тому,    что у студента сложилось предрасположение к мистическому уклону мысли. Назовите эти моменты.</w:t>
            </w:r>
          </w:p>
          <w:p>
            <w:pPr>
              <w:pStyle w:val="Normal"/>
              <w:rPr/>
            </w:pPr>
            <w:r>
              <w:rPr/>
              <w:t xml:space="preserve">Каковы физиологические предпосылки для его унылого настроения? </w:t>
            </w:r>
          </w:p>
          <w:p>
            <w:pPr>
              <w:pStyle w:val="Normal"/>
              <w:rPr/>
            </w:pPr>
            <w:r>
              <w:rPr/>
              <w:t>Ему не хотелось домой. О чём он думал? (подберите цитату)</w:t>
            </w:r>
          </w:p>
          <w:p>
            <w:pPr>
              <w:pStyle w:val="Normal"/>
              <w:rPr/>
            </w:pPr>
            <w:r>
              <w:rPr/>
              <w:t>Что происходит дальше? (короткий пересказ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Второй этап. </w:t>
            </w:r>
            <w:r>
              <w:rPr/>
              <w:t>Сравнительный анализ: Леонардо да Винчи «Тайная вечеря – евангельская легенда – рассказ Чехова.</w:t>
            </w:r>
          </w:p>
          <w:p>
            <w:pPr>
              <w:pStyle w:val="Normal"/>
              <w:rPr/>
            </w:pPr>
            <w:r>
              <w:rPr/>
              <w:t>Как нам, далёким от религии, почувствовать то, что происходило, по евангельскому преданию, 19 веков назад?</w:t>
            </w:r>
          </w:p>
          <w:p>
            <w:pPr>
              <w:pStyle w:val="Normal"/>
              <w:rPr/>
            </w:pPr>
            <w:r>
              <w:rPr/>
              <w:t>Обратимся к живописи. ( просмотр слайдов)</w:t>
            </w:r>
          </w:p>
          <w:p>
            <w:pPr>
              <w:pStyle w:val="Normal"/>
              <w:rPr/>
            </w:pPr>
            <w:r>
              <w:rPr/>
              <w:t>Задание к четвёртой иллюстрации. В справке указаны почти все апостолы. Запишите их имена в определённой последовательности слева направо. Там, где затрудняетесь, ставьте прочерк.</w:t>
            </w:r>
          </w:p>
          <w:p>
            <w:pPr>
              <w:pStyle w:val="Normal"/>
              <w:rPr/>
            </w:pPr>
            <w:r>
              <w:rPr/>
              <w:t>Подумайте, что объединяет эти произведения, несмотря на отличия? Дайте ответ от своей групп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Третий этап. </w:t>
            </w:r>
            <w:r>
              <w:rPr/>
              <w:t>Наблюдение над слово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 чём этот рассказ? Какова его тема? Его тема – МОЛОДОСТЬ. Это рассказ о том, как молодость мила, свежа и поэтична и как она наивна и легковерна.</w:t>
            </w:r>
          </w:p>
          <w:p>
            <w:pPr>
              <w:pStyle w:val="Normal"/>
              <w:rPr/>
            </w:pPr>
            <w:r>
              <w:rPr/>
              <w:t>Подберите цитату, подтверждающую эти слова.</w:t>
            </w:r>
          </w:p>
          <w:p>
            <w:pPr>
              <w:pStyle w:val="Normal"/>
              <w:rPr/>
            </w:pPr>
            <w:r>
              <w:rPr/>
              <w:t>Вот два душевных состояния героя:</w:t>
            </w:r>
          </w:p>
          <w:p>
            <w:pPr>
              <w:pStyle w:val="Normal"/>
              <w:rPr/>
            </w:pPr>
            <w:r>
              <w:rPr/>
              <w:t>Первое – (выборочная цитата)</w:t>
            </w:r>
          </w:p>
          <w:p>
            <w:pPr>
              <w:pStyle w:val="Normal"/>
              <w:rPr/>
            </w:pPr>
            <w:r>
              <w:rPr/>
              <w:t>Второе – (выборочная цитата)</w:t>
            </w:r>
          </w:p>
          <w:p>
            <w:pPr>
              <w:pStyle w:val="Normal"/>
              <w:rPr/>
            </w:pPr>
            <w:r>
              <w:rPr/>
              <w:t>Чтобы мысль подобным образом метнулась от одного полюса к другому, требуется поистине какой-то сверхмощный толчок. Укажите его.</w:t>
            </w:r>
          </w:p>
          <w:p>
            <w:pPr>
              <w:pStyle w:val="Normal"/>
              <w:rPr/>
            </w:pPr>
            <w:r>
              <w:rPr/>
              <w:t>Обратимся к двум фактам.</w:t>
            </w:r>
          </w:p>
          <w:p>
            <w:pPr>
              <w:pStyle w:val="Normal"/>
              <w:rPr/>
            </w:pPr>
            <w:r>
              <w:rPr/>
              <w:t>Чехов меняет заглавие рассказа. В первой публикации рассказ назван очень типично– «Вечером». Антон Павлович заменил другим: «Студент»</w:t>
            </w:r>
          </w:p>
          <w:p>
            <w:pPr>
              <w:pStyle w:val="Normal"/>
              <w:rPr/>
            </w:pPr>
            <w:r>
              <w:rPr/>
              <w:t xml:space="preserve">Какой небольшой акцент делает Чехов? </w:t>
            </w:r>
          </w:p>
          <w:p>
            <w:pPr>
              <w:pStyle w:val="Normal"/>
              <w:rPr/>
            </w:pPr>
            <w:r>
              <w:rPr/>
              <w:t>Другие изменения, которые он внёс в текст ещё определённее. Остановимся на одном, где студент истолковывает слёзы старухи. Вместо фразы «Если старуха заплакала, то не потому, что он умеет рассказывать», в новой редакции мы читаем: «</w:t>
            </w:r>
            <w:r>
              <w:rPr>
                <w:i/>
              </w:rPr>
              <w:t>Если старуха заплакала, то не потому, что он умеет трогательно рассказывать, а потому, что Пётр ей близок, и потому, что она всем своим существом заинтересована в том, что происходило в душе Петр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 xml:space="preserve">Что изменилось?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Четвёртый этап. </w:t>
            </w:r>
            <w:r>
              <w:rPr/>
              <w:t>Анализ финала.</w:t>
            </w:r>
          </w:p>
          <w:p>
            <w:pPr>
              <w:pStyle w:val="Normal"/>
              <w:rPr/>
            </w:pPr>
            <w:r>
              <w:rPr/>
              <w:t>«Сладкое ожидание счастья» в одно мгновение перестраивает мрачную и безотрадную философию – в … (подберите нужные синонимы).</w:t>
            </w:r>
          </w:p>
          <w:p>
            <w:pPr>
              <w:pStyle w:val="Normal"/>
              <w:rPr/>
            </w:pPr>
            <w:r>
              <w:rPr/>
              <w:t>- Финал рассказа -  апофеоз правды и красоты «вообще на земле» -  окрашен праздничным настроением. Всё в рассказе: и специфика евангельской легенды, и встреча с женщинами, способными понять чужое страдание, -  подчинено широкой, общечеловеческой идее. Какой? Подберите нужную цитату из заключительной части рассказа, обоснуйте свой вывод.</w:t>
            </w:r>
          </w:p>
          <w:p>
            <w:pPr>
              <w:pStyle w:val="Normal"/>
              <w:rPr/>
            </w:pPr>
            <w:r>
              <w:rPr/>
              <w:t>Какую ещё отличительную черту творчества Чехова можно внести в наш список? Сформулируйте свою мысль в виде тезиса, запиши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правильный ответ – 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ая активная группа получает 5 баллов; менее активная – 3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точность подбора цитаты, поставьте от одного до двух 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балл за устный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балла за правильный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чность формулиров-ки оценивается до 3 балл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7</w:t>
            </w:r>
          </w:p>
          <w:p>
            <w:pPr>
              <w:pStyle w:val="Normal"/>
              <w:rPr/>
            </w:pPr>
            <w:r>
              <w:rPr/>
              <w:t>(10 мин)</w:t>
            </w:r>
          </w:p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контроль</w:t>
            </w:r>
          </w:p>
          <w:p>
            <w:pPr>
              <w:pStyle w:val="Normal"/>
              <w:rPr/>
            </w:pPr>
            <w:r>
              <w:rPr/>
              <w:t>Цель: оценить полноту усвоения материала.</w:t>
            </w:r>
          </w:p>
          <w:p>
            <w:pPr>
              <w:pStyle w:val="Normal"/>
              <w:rPr/>
            </w:pPr>
            <w:r>
              <w:rPr/>
              <w:t>На контрольных листочках (запись под копировальную бумагу) запишите в форме тезисов те отличительные черты произведений Чехова, которые вы запомнили в ходе урока. Один вариант оставьте себе для взаимопроверки, другой сдайте учител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балл за правильный отв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8</w:t>
            </w:r>
          </w:p>
          <w:p>
            <w:pPr>
              <w:pStyle w:val="Normal"/>
              <w:rPr/>
            </w:pPr>
            <w:r>
              <w:rPr/>
              <w:t>(2 мин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  <w:p>
            <w:pPr>
              <w:pStyle w:val="Normal"/>
              <w:rPr/>
            </w:pPr>
            <w:r>
              <w:rPr/>
              <w:t>Цель:  проанализировать предложенные варианты домашнего задания, выбрать вариант, соответствующий вашим способностям.</w:t>
            </w:r>
          </w:p>
          <w:p>
            <w:pPr>
              <w:pStyle w:val="Normal"/>
              <w:rPr/>
            </w:pPr>
            <w:r>
              <w:rPr/>
              <w:t>1. Написать сочинение-рассуждение на тему: «Мир чеховских  произведений»</w:t>
            </w:r>
          </w:p>
          <w:p>
            <w:pPr>
              <w:pStyle w:val="Normal"/>
              <w:rPr/>
            </w:pPr>
            <w:r>
              <w:rPr/>
              <w:t>2. Подготовить сообщение на тему: «Чехов. Жизненный и творческий путь»</w:t>
            </w:r>
          </w:p>
          <w:p>
            <w:pPr>
              <w:pStyle w:val="Normal"/>
              <w:rPr/>
            </w:pPr>
            <w:r>
              <w:rPr/>
              <w:t>3. Прочитать рассказ «Чёрный монах», подготовить отзы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– 9</w:t>
            </w:r>
          </w:p>
          <w:p>
            <w:pPr>
              <w:pStyle w:val="Normal"/>
              <w:rPr/>
            </w:pPr>
            <w:r>
              <w:rPr/>
              <w:t>(2 мин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</w:t>
            </w:r>
          </w:p>
          <w:p>
            <w:pPr>
              <w:pStyle w:val="Normal"/>
              <w:rPr/>
            </w:pPr>
            <w:r>
              <w:rPr/>
              <w:t>Сегодняшний урок – это не только путь к изучению творчества Чехова, но и своеобразный мостик в литературу ХХ века, так как мастерство Чехова «сказать в немногом многое» стоит у истоков всех изменений, вошедших в серебряный век.</w:t>
            </w:r>
          </w:p>
          <w:p>
            <w:pPr>
              <w:pStyle w:val="Normal"/>
              <w:rPr/>
            </w:pPr>
            <w:r>
              <w:rPr/>
              <w:t>Вернитесь к УЭ – 0, сделайте вывод, оцените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 - 50 баллов;</w:t>
            </w:r>
          </w:p>
          <w:p>
            <w:pPr>
              <w:pStyle w:val="Normal"/>
              <w:rPr/>
            </w:pPr>
            <w:r>
              <w:rPr/>
              <w:t>«4» - 35;</w:t>
            </w:r>
          </w:p>
          <w:p>
            <w:pPr>
              <w:pStyle w:val="Normal"/>
              <w:rPr/>
            </w:pPr>
            <w:r>
              <w:rPr/>
              <w:t>«3» - 20;</w:t>
            </w:r>
          </w:p>
          <w:p>
            <w:pPr>
              <w:pStyle w:val="Normal"/>
              <w:rPr/>
            </w:pPr>
            <w:r>
              <w:rPr/>
              <w:t>«2» - не ставится, если материал будет пересд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5:00Z</dcterms:created>
  <dc:creator>Валька</dc:creator>
  <dc:description/>
  <cp:keywords/>
  <dc:language>en-US</dc:language>
  <cp:lastModifiedBy> </cp:lastModifiedBy>
  <dcterms:modified xsi:type="dcterms:W3CDTF">2009-12-16T11:59:00Z</dcterms:modified>
  <cp:revision>9</cp:revision>
  <dc:subject/>
  <dc:title>А</dc:title>
</cp:coreProperties>
</file>