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Тематическое планирование кружка «Развитие логического мышления младших школьников»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992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Тема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лич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нимательные вопросы. Математические фокусы. Загадки. Задачи на смекалку. Ребусы. Задача-шутка. Решение логической задачи. Математическая загадка. Логический вопрос. Задача на сообразитель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нимательная задача. Числовой треугольник. Математические загадки. Магический квадрат. Математический лабиринт. Занимательная геометрия. Вставьте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нимательный вопрос. Математические фокусы. Загадки. Ребусы. Задача на смекалку. Задача-шутка. Решение логических задач. Произнесите наобор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и-шутки. Математическая загадка. Задача-шутка. Задача на смекалку. Ребусы. Занимательные вопросы. Математические фокусы. Занимательная задача. Какое слово лишне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гические квадраты. Продолжи узор. Занимательная геометрия. Занимательная рамка. Математическая викторина. Продолжи ряд. Числовая головоломка. Занимательная задача. Какое слово лишнее и почему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нимательная задача. Логические вопросы. Занимательные вопросы. Ребусы. Задача на смекалку. Задача-шут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 логических задач. Занимательные задачи. Математические загадки. Магический квадрат. Занимательная геометрия. Занимательная рамка. Ребу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бусы. Задача на смекалку. Задача-шутка. Загадки. Решение логических задач. Вставьте пропущенные бук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нимательные рамки. Логические вопросы. Задача-шутка. Тренируем зрительную памя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инка. Тренируем зрительную память. Произнесите наоборот. Ребусы. Анаграмма. Найди признаки предм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ературная разминка. Запомни и скажи. Занимательная геометрия. Магический квадрат. Ребу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нимательные вопросы. Игра в слова. Логическая задача. Найди существенное. Загадка. Продолжи ряд. Занимательная геометрия. Игра «Эх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нимательные вопросы по окружающему ми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ь пословицу. Найди лишнее. Ребусы. Отгадай слово. Игра «Кто быстрее». Веселые вопро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линдромы. Отгадай слова. «Кто быстрее». Занимательные вопросы. Занимательная лесен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йди закономерность. Логические задачи. Занимательная лесенка. Сравнение. Загад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гические задачи. Зашифрованные слова. Найди закономерность. «Что лишнее?» Ребусы. Составь предложение. Занимательная геометр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матические иг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матические квадраты как средство развития умения вычислять и рассужда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инка. Найди закономерность. Игра «Наборщик». Шарада. Заполни квадрат словами. Превращения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бусы. «Зашифрованное предложение». Логические задачи. Что лишне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ассификация. Сравнение. Найди закономерность. Загад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жнение «Пары слов». Упражнение «Что лишнее?». Ребусы. Логические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гические задачи. Узнавание предметов по заданным признакам. Зашифрованное слово. Игра «Поиск». Синони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деление признаков предметов. Сравнение. Игра «Допиши слова». Заполни квадр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ра «Змейка». Зашифрованное слово. Шарады. Математические головолом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ра «Змейка». Игра «Занимательная модель». Игра «Поиск». Игра «Слов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ассификация. Игра «Допиши сло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ады. Занимательная геометрия. Математические бусы. Лишнее сло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ра «Прочитай поговорку». Занимательная геометрия. Анаграммы. Палиндром. Игра «Слова». Игра «Угадай профессию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ра «Спрятанная поговорка». Игра «Слова». Лишнее слово. Загадки. Занимательная геометрия. Занимательные вопро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нимательные вопросы. Головоломка. «Эльфийские игры». Игра «Слов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теллектуальная разминка. Логические задачи. Прочитай пословицу. Спрятанная поговор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гностика степени владения логическими операц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29:00Z</dcterms:created>
  <dc:creator>User</dc:creator>
  <dc:description/>
  <cp:keywords/>
  <dc:language>en-US</dc:language>
  <cp:lastModifiedBy>Инна</cp:lastModifiedBy>
  <dcterms:modified xsi:type="dcterms:W3CDTF">2016-09-08T03:30:00Z</dcterms:modified>
  <cp:revision>4</cp:revision>
  <dc:subject/>
  <dc:title/>
</cp:coreProperties>
</file>