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181" w:hanging="0"/>
        <w:jc w:val="center"/>
        <w:rPr/>
      </w:pPr>
      <w:r>
        <w:rPr>
          <w:sz w:val="28"/>
          <w:szCs w:val="28"/>
        </w:rPr>
        <w:t>на открытие муниципальной экспериментальной площадки</w:t>
      </w:r>
    </w:p>
    <w:p>
      <w:pPr>
        <w:pStyle w:val="Normal"/>
        <w:ind w:left="-1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теме:</w:t>
      </w:r>
      <w:r>
        <w:rPr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>Межшкольный базисный центр как диалоговое окно национальных культур</w:t>
      </w:r>
      <w:r>
        <w:rPr>
          <w:sz w:val="28"/>
          <w:szCs w:val="28"/>
        </w:rPr>
        <w:t>»</w:t>
      </w:r>
    </w:p>
    <w:p>
      <w:pPr>
        <w:pStyle w:val="Normal"/>
        <w:ind w:left="-1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749"/>
        <w:gridCol w:w="46"/>
        <w:gridCol w:w="5535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информаци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Данные об участниках программы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экспериментального учреждени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9» Рузаевского муниципального район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 почтовым индексом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45, Республика Мордовия, г. Рузаевка, ул. Зои Космодемьянской, д.8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директор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курова Ирина Анатольевн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научного руководител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кова Галина Дмитриевна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3451) 6-65-9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sh</w:t>
            </w:r>
            <w:r>
              <w:rPr/>
              <w:t>9</w:t>
            </w:r>
            <w:r>
              <w:rPr>
                <w:lang w:val="en-US"/>
              </w:rPr>
              <w:t>moruz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Данные о масштабе экспериментальной работы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экспериментальной площадк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ень образования, на которой осуществляется эксперимент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ступень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Данные о содержании ОЭ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, на решение которой направлена экспериментальная деятельность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firstLine="602"/>
              <w:jc w:val="both"/>
              <w:rPr/>
            </w:pPr>
            <w:r>
              <w:rPr/>
              <w:t>Поиск новых решений для  объединения и координации работы образовательных учреждений в поликультурном направлени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исследования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4"/>
              <w:jc w:val="both"/>
              <w:rPr>
                <w:szCs w:val="28"/>
              </w:rPr>
            </w:pPr>
            <w:r>
              <w:rPr>
                <w:szCs w:val="28"/>
              </w:rPr>
              <w:t>Духовно – нравственное развитие и воспитание школьника в условиях реализации национально-регионального компонента базисного учебного плана образовательных учреждений Республики Мордовия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исследования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4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, управленческие аспекты, педагогические технологии формирования этнокультурной компетентности на основе диалога культур.</w:t>
            </w:r>
          </w:p>
          <w:p>
            <w:pPr>
              <w:pStyle w:val="Normal"/>
              <w:ind w:firstLine="534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Школа, работающая в новой мировоззренческой парадигме, исходит из того, что целью образования является воспитание человека, воспринимающего мир целостно, и видящего свое место в его существовании и развити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отеза эксперимента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4"/>
              <w:jc w:val="both"/>
              <w:rPr/>
            </w:pPr>
            <w:r>
              <w:rPr/>
              <w:t>Гипотеза, основана на предположении, что продуктивное духовно-нравственное развитие и воспитание личности позволит сформировать гуманную развитую личность современного и будущего общества нашего государства, будет способствовать сближению людей разных национальностей, повышению мотивации педагогов работающих в режиме инноваци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эксперимента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67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ой целью Центра является интеграция педагогических, интеллектуальных, материально-технических и информационных возможностей образовательных учреждений – участников Центра для повышения эффективности воспитания личности созидательного и творческого типа с ориентацией на ценности национальных культур в системе гуманитарного и гуманистического мировосприятия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эксперимента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школьный базисный центр как диалоговое окно национальных культу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экспериментальной работы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 Поддержка общественных инициатив этнокультурного образовани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Реализация программ дополнительного образова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Помощь по сохранению и восстановлению школьных музеев, входящих в Цент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 Оказание информационной, методической и организационной поддержки педагогам и ОУ в создании оптимальных условий воспитания личности созидательного и творческого типа с ориентацией на ценности национальных культур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5. Установление деловых контактов с аналогичными организациями на всей территории  Российской Федерации и за ее предел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. Участие в организации и проведении социологических исследований по изучению этнокультурных  процесс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методы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тельский метод</w:t>
            </w:r>
          </w:p>
          <w:p>
            <w:pPr>
              <w:pStyle w:val="Normal"/>
              <w:jc w:val="center"/>
              <w:rPr/>
            </w:pPr>
            <w:r>
              <w:rPr/>
              <w:t>Проектный метод</w:t>
            </w:r>
          </w:p>
          <w:p>
            <w:pPr>
              <w:pStyle w:val="Normal"/>
              <w:jc w:val="center"/>
              <w:rPr/>
            </w:pPr>
            <w:r>
              <w:rPr/>
              <w:t>Статистический анализ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результаты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ершенствование профессионального роста педагога и повышение творческого потенциала личности учащихс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ые риски эксперимента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статочное финансовое обеспечение проек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отслеживания результатов и предполагаемые формы их представления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ы, доклады, экскурсии, семинары, конференции, мастер-классы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курова Ирина Анатольевн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3451)6-63-2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эксперимента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икова Ирина Викторовна </w:t>
            </w:r>
          </w:p>
          <w:p>
            <w:pPr>
              <w:pStyle w:val="Normal"/>
              <w:jc w:val="center"/>
              <w:rPr/>
            </w:pPr>
            <w:r>
              <w:rPr/>
              <w:t>Ермакова Марина Николаевн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эксперимента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 г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участников эксперимента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 Рузаевского муниципального района и Республики Мордов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ровое обеспечение эксперимента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дагогический коллектив МБОУ «Средняя общеобразовательная школа №9» Рузаев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-методическое обеспечение эксперимента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9.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пективный план экспериментальной деятельности (по этапам эксперимента)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ятие цели</w:t>
            </w:r>
          </w:p>
          <w:p>
            <w:pPr>
              <w:pStyle w:val="Normal"/>
              <w:rPr/>
            </w:pPr>
            <w:r>
              <w:rPr/>
              <w:t>- Постановка проблемы</w:t>
            </w:r>
          </w:p>
          <w:p>
            <w:pPr>
              <w:pStyle w:val="Normal"/>
              <w:rPr/>
            </w:pPr>
            <w:r>
              <w:rPr/>
              <w:t>- Выдвижение гипотезы</w:t>
            </w:r>
          </w:p>
          <w:p>
            <w:pPr>
              <w:pStyle w:val="Normal"/>
              <w:rPr/>
            </w:pPr>
            <w:r>
              <w:rPr/>
              <w:t>- Экспериментальная апробация</w:t>
            </w:r>
          </w:p>
          <w:p>
            <w:pPr>
              <w:pStyle w:val="Normal"/>
              <w:rPr/>
            </w:pPr>
            <w:r>
              <w:rPr/>
              <w:t>- Анализ резуль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иректор школы:                  Винокурова И. А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4pt">
    <w:name w:val="Стиль 14 p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12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03:00Z</dcterms:created>
  <dc:creator>ВИНИА</dc:creator>
  <dc:description/>
  <cp:keywords/>
  <dc:language>en-US</dc:language>
  <cp:lastModifiedBy>ВИНИА</cp:lastModifiedBy>
  <cp:lastPrinted>2010-09-22T13:43:00Z</cp:lastPrinted>
  <dcterms:modified xsi:type="dcterms:W3CDTF">2015-06-02T11:03:00Z</dcterms:modified>
  <cp:revision>2</cp:revision>
  <dc:subject/>
  <dc:title>•</dc:title>
</cp:coreProperties>
</file>