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Сценарий совместно  музыкально-познавательного развлечения с родителями, посвященного Дню семьи: «Ритмы народов м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пускная к школе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> Познакомить детей с культурными традициями разных народов мира, на примере элементов танцев, музык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​ Учить передавать настроение, характер музыки пластикой тела, создавая яркий образ.</w:t>
      </w:r>
    </w:p>
    <w:p>
      <w:pPr>
        <w:pStyle w:val="Normal"/>
        <w:rPr/>
      </w:pPr>
      <w:r>
        <w:rPr/>
        <w:t>2.​ Учить выражать эмоции без слов: мимика, пантомима.</w:t>
      </w:r>
    </w:p>
    <w:p>
      <w:pPr>
        <w:pStyle w:val="Normal"/>
        <w:rPr/>
      </w:pPr>
      <w:r>
        <w:rPr/>
        <w:t>3.​ Способствовать формированию эмоционально-положительного отношения к культуре традиций разных национальностей.</w:t>
      </w:r>
    </w:p>
    <w:p>
      <w:pPr>
        <w:pStyle w:val="Normal"/>
        <w:rPr/>
      </w:pPr>
      <w:r>
        <w:rPr/>
        <w:t xml:space="preserve">4.​ Воспитывать толерантность, чувство общности и единства с людьми, живущими на </w:t>
      </w:r>
    </w:p>
    <w:p>
      <w:pPr>
        <w:pStyle w:val="Normal"/>
        <w:rPr/>
      </w:pPr>
      <w:r>
        <w:rPr/>
        <w:t>зем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 1,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дорогие гости! Мы рады видеть вас. Вы, конечно, знаете, что 15 мая во всем мире отмечается Международный день семь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– самое главное в жизни для каждого из нас. Семья – это близкие и родные люди, те, кому желаем добра и счастья, кого мы любим, с кого берем пример, о ком заботимся. А еще это семейные традиции,  праздники и конечно же путеше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вот сегодня я предлагаю нам всем вместе   отправимся в необыкновенное путешествие по миру   при помощи глобуса. На глобусе изображены моря, океаны, контин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айд: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а вы знаете, что на планете  Земля  есть разные страны?</w:t>
        <w:br/>
        <w:t>Их населяют люди разных национальностей. Они различны по цвету кожи и языку, на котором говорят. Но всех их объединяет одно: они любят петь, танцевать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</w:rPr>
        <w:t>Ребята,  а вы любите танцевать. Так давайте станцуем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color w:val="000000"/>
          <w:sz w:val="28"/>
          <w:szCs w:val="28"/>
        </w:rPr>
        <w:t>1.Танец</w:t>
      </w:r>
      <w:r>
        <w:rPr>
          <w:rStyle w:val="Appleconvertedspace"/>
          <w:b/>
          <w:sz w:val="28"/>
          <w:szCs w:val="28"/>
        </w:rPr>
        <w:t>: «Милый друг».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айд: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так, перекрутим наш глобус и окажемся в солнечной Гре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-СУ, ребята! Я-СУ уважаемые взрослые! Я-Су означает «Добрый день»! Давайте все вместе поприветствуем друг друга по-гречес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страна славится жарким солнышком, а в морях, омывающих ее, резвятся дельфин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айд: 5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й стране много древних полуразрушенных зданий. Одно из них – театр: жители Древней Греции любили смотреть спектакли, петь и танцевать, а представления шли под открытым неб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м, что мы с вами оказались на сцене такого театра, и исполним знаменитый греческий танец «сиртаки». А помочь мне в этом попросим наших замечательных мамоч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анец – импровизация: «Сиртаки»- мамо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звуки вальса «О, Париж!» ведущий  читает стихотвор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 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Играют солнца лучик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ершинам крыш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правимся во Францию –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 ждет к себе Париж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лощади с каштана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аккордео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ех, кто в ранней юно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 искренне влюбле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 голуби с голубка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рхнули в небес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Диснейленде сказочн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верим в чуд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аромат фиалковый н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епчет: «О, Париж…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утан ты романтико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с к себе маниш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: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се известно, что  Франции родился замечательный сказочник, и звали его Шарль Перро.  А вы знаете сказки этого писателя? Вот мы сейчас и провери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торина по сказкам Шарля Перр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сти к бабушке пошла,</w:t>
        <w:br/>
        <w:t>Пироги ей понесла.</w:t>
        <w:br/>
        <w:t>Серый Волк за ней следил,</w:t>
        <w:br/>
        <w:t>Обманул и проглоти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:9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Красная шапочка)</w:t>
      </w:r>
    </w:p>
    <w:p>
      <w:pPr>
        <w:pStyle w:val="Style15"/>
        <w:shd w:fill="FFFFFF" w:val="clear"/>
        <w:spacing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Вы знаете девушку эту,</w:t>
        <w:br/>
        <w:t>Она в старой сказке воспета.</w:t>
        <w:br/>
        <w:t>Работала, скромно жила,</w:t>
        <w:br/>
        <w:t>Не видела ясного солнышка,</w:t>
        <w:br/>
        <w:t>Вокруг – только грязь и зола.</w:t>
        <w:br/>
        <w:t>А звали красавицу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:10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>(Золушка)</w:t>
      </w:r>
    </w:p>
    <w:p>
      <w:pPr>
        <w:pStyle w:val="Style15"/>
        <w:shd w:fill="FFFFFF" w:val="clear"/>
        <w:spacing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В сказке той чудес полно,</w:t>
        <w:br/>
        <w:t>Но страшнее всех одно –</w:t>
        <w:br/>
        <w:t>Всех в дворце сразивший мор.</w:t>
        <w:br/>
        <w:t>Стал недвижим царский двор.</w:t>
      </w:r>
    </w:p>
    <w:p>
      <w:pPr>
        <w:pStyle w:val="Style15"/>
        <w:shd w:fill="FFFFFF" w:val="clear"/>
        <w:spacing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Тёмный лес встал как забор,</w:t>
        <w:br/>
        <w:t>Закрывая вглубь обзор.</w:t>
        <w:br/>
        <w:t>И проходу в чаще нет</w:t>
        <w:br/>
        <w:t>Ко дворцу уж триста лет.</w:t>
        <w:br/>
        <w:t>Тебе эта сказка нравится?</w:t>
        <w:br/>
        <w:t>Это .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:11</w:t>
      </w:r>
    </w:p>
    <w:p>
      <w:pPr>
        <w:pStyle w:val="Style15"/>
        <w:shd w:fill="FFFFFF" w:val="clear"/>
        <w:spacing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>(Спящая красав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те, этого плути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е обхитрить:</w:t>
        <w:br/>
        <w:t>Людоеда, словно мы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удрился проглотить!</w:t>
        <w:br/>
        <w:t>И шпоры звенят у него на ног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 мне, кто это?.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:12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Кот в сапогах)</w:t>
      </w:r>
    </w:p>
    <w:p>
      <w:pPr>
        <w:pStyle w:val="Style15"/>
        <w:shd w:fill="FFFFFF" w:val="clear"/>
        <w:spacing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Смышленость этого мальчишки</w:t>
        <w:br/>
        <w:t>Спасла его и шесть братишек,</w:t>
        <w:br/>
        <w:t>Хоть ростом мал он да удал,</w:t>
        <w:br/>
        <w:t>Так кто из вас о нём чита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:13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Мальчик с пальчи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иделись мы немнож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змять скорей бы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ц мы исполним с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французский, зав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анец утят. – де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центре западной Европ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жит прекрасная стра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 всей земли ведут к ней троп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ерманией зовется о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рана безмерно интерес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уристов манит, как магн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гостям приветлива, любез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а любого удив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 15, 16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ли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вательную резинку изобрели именно в Германии. За это изобретение мы должны быть благодарны Хансу  Риг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 Германии одним из самых популярных видов передвижения является велосипед.  Даже маленькие дети  в школе изучают правила дорожного движения.  Для того, чтобы получить специальные права им необходимо сдать теоретический и практический экзамены;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а еще -  в Германии проводят веселые карнавалы, с праздничными шествиями. Без песен и танцев ни один праздник не обходится. Давайте и мы с вами потанцу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анец – хоровод: «Так танцуем мы всегд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у, что ж в Европе мы побывали, а теперь перекрутим наш глобус и посмотрим, что он нам покажет. Так, так… </w:t>
      </w:r>
      <w:r>
        <w:rPr>
          <w:b/>
          <w:bCs/>
          <w:color w:val="222222"/>
          <w:sz w:val="28"/>
          <w:szCs w:val="28"/>
          <w:shd w:fill="FFFFFF" w:val="clear"/>
        </w:rPr>
        <w:t>Аме́рика</w:t>
      </w:r>
      <w:r>
        <w:rPr>
          <w:color w:val="22222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часть света</w:t>
        </w:r>
      </w:hyperlink>
      <w:r>
        <w:rPr>
          <w:color w:val="000000"/>
          <w:sz w:val="28"/>
          <w:szCs w:val="28"/>
          <w:shd w:fill="FFFFFF" w:val="clear"/>
        </w:rPr>
        <w:t>, объединяющая д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материка</w:t>
        </w:r>
      </w:hyperlink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Северную Америку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Южную Америку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19, 20, 2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знали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 Америке очень любят домашних животных. В каждой третьей семье есть питомец, причем в 40 тысячах семей это ежи, хотя зоологи не советуют заводить этих животных в качестве домашних любим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- в Америке не принято знакомиться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оме этого здесь существует  компания Дисней, которая создала  огромное количество в мультфильм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любите Диснеевские мультфильмы ? А знаете? Вот это мы сейчас и прове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.</w:t>
      </w:r>
    </w:p>
    <w:p>
      <w:pPr>
        <w:pStyle w:val="Normal"/>
        <w:jc w:val="both"/>
        <w:rPr/>
      </w:pPr>
      <w:r>
        <w:rPr>
          <w:sz w:val="28"/>
          <w:szCs w:val="28"/>
        </w:rPr>
        <w:t>1.Как звали сестер из мультфильма «Холодное сердц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 2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Эльза и Анн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В этом мультфильме все герои маш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2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го цвета волосы у главной героини «Храбрая сердцем» ( рыж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В этом мультфильме главный герой зеленого цвета, с большими               головой и животом. Он влюбился в принцессу Фиону, женился на ней, жил во дворце, помогал ей  править страной. («Шрек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24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В каком мультфильме все главные герои из Африки (Мадагаскар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25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6. Как звали морскую принцессу – русалочку из мультфильма «Русалочка»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27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(Ариэль) 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 Самое крупное животное из мультфильма «Ледниковый пери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2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(мамонт) 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8. Что помогает всем героям этих мультфильмов да нам всем, справиться с проблемами в трудной ситуаци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29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(друж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же дружба.  Приглашаю всех на танец, который так и назы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анец: «Дружба»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:30,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и уважаемые взрослые время пролетело незаметно и нам пора возвращаться домой, а для этого  перекрутим наш глобус и окажем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казочных мест на план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ов чудесных 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где-то бывает краси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будет роднее, чем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 солнышко нам светит по-друг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 птицы по-другому нам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нас Родина любимая с то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друзья и мама с папой жд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Танец «Далеко от мам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наш вечер подошел к конц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емейном кругу мы с вами расте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основ – родительский дом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ейном кругу все корни тво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жизнь ты входишь  из семь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ще раз </w:t>
      </w:r>
      <w:r>
        <w:rPr>
          <w:color w:val="444444"/>
          <w:sz w:val="28"/>
          <w:szCs w:val="28"/>
          <w:shd w:fill="F4F4F4" w:val="clear"/>
        </w:rPr>
        <w:t>поздравляем Вас с Днем Семьи. Желаем Вам здоровья, благополучия вашей семье и дальнейших успехов в воспитании подрастающего поко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0819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3;&#1072;&#1089;&#1090;&#1080;_&#1089;&#1074;&#1077;&#1090;&#1072;" TargetMode="External"/><Relationship Id="rId3" Type="http://schemas.openxmlformats.org/officeDocument/2006/relationships/hyperlink" Target="https://ru.wikipedia.org/wiki/&#1050;&#1086;&#1085;&#1090;&#1080;&#1085;&#1077;&#1085;&#1090;" TargetMode="External"/><Relationship Id="rId4" Type="http://schemas.openxmlformats.org/officeDocument/2006/relationships/hyperlink" Target="https://ru.wikipedia.org/wiki/&#1057;&#1077;&#1074;&#1077;&#1088;&#1085;&#1072;&#1103;_&#1040;&#1084;&#1077;&#1088;&#1080;&#1082;&#1072;" TargetMode="External"/><Relationship Id="rId5" Type="http://schemas.openxmlformats.org/officeDocument/2006/relationships/hyperlink" Target="https://ru.wikipedia.org/wiki/&#1070;&#1078;&#1085;&#1072;&#1103;_&#1040;&#1084;&#1077;&#1088;&#1080;&#1082;&#1072;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7:00Z</dcterms:created>
  <dc:creator>Дом</dc:creator>
  <dc:description/>
  <cp:keywords/>
  <dc:language>en-US</dc:language>
  <cp:lastModifiedBy>Дом</cp:lastModifiedBy>
  <dcterms:modified xsi:type="dcterms:W3CDTF">2017-05-17T09:46:00Z</dcterms:modified>
  <cp:revision>6</cp:revision>
  <dc:subject/>
  <dc:title/>
</cp:coreProperties>
</file>