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грамме по английскому  язы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68 час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966"/>
        <w:gridCol w:w="844"/>
        <w:gridCol w:w="2242"/>
        <w:gridCol w:w="4474"/>
        <w:gridCol w:w="2382"/>
        <w:gridCol w:w="305"/>
        <w:gridCol w:w="2050"/>
        <w:gridCol w:w="28"/>
        <w:gridCol w:w="9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учебной деятельности учащихся</w:t>
            </w:r>
          </w:p>
        </w:tc>
        <w:tc>
          <w:tcPr>
            <w:tcW w:w="9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39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</w:tc>
      </w:tr>
      <w:tr>
        <w:trPr/>
        <w:tc>
          <w:tcPr>
            <w:tcW w:w="15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Начали! (1 час). Знакомство с одноклассниками, учителем, персонажами детских произведений. Имя. Приветствие, прощание (с использованием типичных фраз речевого этикета)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и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-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этикетный диалог в ситуации бытового общения (приветствуют, прощаются, узнают, как дела, знакомятся, расспрашивают о возрасте)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ветствовать друг друга, знакомиться и прощатьс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your name? How are you? Fine, thanks!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гулятивные УУД: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ить диалогическое высказывани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 xml:space="preserve">познава-тельный интерес к новому учебному материалу </w:t>
            </w:r>
          </w:p>
        </w:tc>
      </w:tr>
      <w:tr>
        <w:trPr/>
        <w:tc>
          <w:tcPr>
            <w:tcW w:w="15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ый модуль. Мои буквы! (6 часов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буквы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-7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этикетный диалог в ситуации бытового общения (приветствуют, прощаются, узнают, как дела, знакомятся, расспрашивают о возрасте). Воспроизводят наизусть тексты рифмовок,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графически и каллиграфически корректно все буквы английского алфавита.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ветствовать друг друга, знакомиться и прощаться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научиться читать 8 слов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графика, каллиграфия, орфография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оспроизводить графически и каллиграфически корректно 8 букв английского алфавита (полупечатное написание букв); восстанавливать слово в соответствии с решаемой учебной задачей (вставить пропущенные буквы)</w:t>
            </w:r>
          </w:p>
          <w:p>
            <w:pPr>
              <w:pStyle w:val="Style19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  <w:t>фонетическая сторона реч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различать на слух и адекватно произносить 8 зву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ийского языка, соблюдая нормы произношения звук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,b,c,d,e,f,g,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NewtonPhonetic;MS Mincho" w:cs="Times New Roman" w:ascii="Times New Roman" w:hAnsi="Times New Roman"/>
                <w:sz w:val="24"/>
                <w:szCs w:val="24"/>
                <w:lang w:val="en-US"/>
              </w:rPr>
              <w:t>/ᴂ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/b/,/k/,/d/,/e/,/f/, /g/, /h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, bed, cat, dog, egg, flag, glass, horse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 (написание букв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буквы! с.8-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этикетный диалог в ситуации бытового общения (приветствуют, прощаются, узнают, как дела, знакомятся, расспрашивают о возрасте). Воспроизводят наизусть тексты рифмовок,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графически и каллиграфически корректно все буквы английского алфавита.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ветствовать друг друга, знакомиться и прощаться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научиться читать 9 слов</w:t>
            </w:r>
          </w:p>
          <w:p>
            <w:pPr>
              <w:pStyle w:val="Style19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графика, каллиграфия, орфограф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роизводить графически и каллиграфически корректно 9 букв английского алфавита (полупечатное написание букв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оне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личать на слух и адекватно произносить 17 зву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ого языка, соблюдая нормы произношения звук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i, j, k, l, m, n, o, p, q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NewtonPhonetic;MS Mincho" w:cs="Times New Roman" w:ascii="Times New Roman" w:hAnsi="Times New Roman"/>
                <w:sz w:val="24"/>
                <w:szCs w:val="24"/>
                <w:lang w:val="en-US"/>
              </w:rPr>
              <w:t>/ı/,/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ȝ</w:t>
            </w:r>
            <w:r>
              <w:rPr>
                <w:rFonts w:eastAsia="NewtonPhonetic;MS Mincho" w:cs="Times New Roman" w:ascii="Times New Roman" w:hAnsi="Times New Roman"/>
                <w:sz w:val="24"/>
                <w:szCs w:val="24"/>
                <w:lang w:val="en-US"/>
              </w:rPr>
              <w:t xml:space="preserve"> /,/k/,/l/,/m/,/n/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o/, /p/, /kw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k, jug, kangaroo, lamp, mouse, nest, orange, pin, queen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 (написание букв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 буквы!с.10-11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этикетный диалог в ситуации бытового общения (приветствуют, прощаются, узнают, как дела, знакомятся, расспрашивают о возрасте). Воспроизводят наизусть тексты рифмовок,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графически и каллиграфически корректно все буквы английского алфавита.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ветствовать друг друга, знакомиться и прощаться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научиться читать 9 слов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графика, каллиграфия, орфограф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роизводить графически и каллиграфически корректно 9 буквы английского алфавита (полупечатное написание букв, буквосочетаний, слов); восстанавливать слово в соответствии с решаемой учебной задачей</w:t>
            </w:r>
          </w:p>
          <w:p>
            <w:pPr>
              <w:pStyle w:val="Style19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  <w:t>фонетическая сторона реч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различать на слух и адекватно произносить 24 зву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ийского языка, соблюдая нормы произношения звук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r, s, t, u, v, w, x, y, 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/r/, /s/, /t/, / Ʌ /, /v/, /w/, /ks/, /j/, /z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bbit, snake, tree, umbrella, vest, window, box, yacht, zip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 (написание букв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2-1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графически и каллиграфически корректно все буквы английского алфавита и основные буквосочетания (полупечатным шрифто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на слух и адекватно произносят звуки английского языка. Соблюдают правильное ударение в словах и фразах, интонацию в целом.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ветствовать друг друга, знакомиться и прощаться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научиться читать буквосочет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графика, каллиграфия, орфография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оспроизводить графически и каллиграфически корректно два буквосочетания (полупечатное написание букв, буквосочетаний); восстанавливать слово в соответствии с решаемой учебной задачей</w:t>
            </w:r>
          </w:p>
          <w:p>
            <w:pPr>
              <w:pStyle w:val="Style19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  <w:t>фонетическая сторона реч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различать на слух и адекватно произносить два буквосоче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соблюдая нормы произношения звук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NewtonPhonetic;MS Mincho" w:cs="Times New Roman" w:ascii="Times New Roman" w:hAnsi="Times New Roman"/>
                <w:sz w:val="24"/>
                <w:szCs w:val="24"/>
              </w:rPr>
              <w:t>/ʃ/,/</w:t>
            </w:r>
            <w:r>
              <w:rPr>
                <w:rFonts w:eastAsia="NewtonPhonetic;MS Mincho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eastAsia="NewtonPhonetic;MS Mincho" w:cs="Times New Roman" w:ascii="Times New Roman" w:hAnsi="Times New Roman"/>
                <w:sz w:val="24"/>
                <w:szCs w:val="24"/>
              </w:rPr>
              <w:t>ʃ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heep, fish, ship, chick, cheese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йствовать по образцу (написание буквосочетаний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4-1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графически и каллиграфически корректно все буквы английского алфавита и основные буквосочетания (полупечатным шрифтом). Различают на слух и адекватно произносят звуки английского языка. Соблюдают правильное ударение в словах и фразах, интонацию в целом.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ветствовать друг друга, знакомиться и прощаться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научиться читать буквосочет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h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графика, каллиграфия, орфография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оспроизводить графически и каллиграфически корректно два буквосочетания  (полупечатное написание букв, буквосочетаний); восстанавливать слово в соответствии с решаемой учебной задачей;</w:t>
            </w:r>
          </w:p>
          <w:p>
            <w:pPr>
              <w:pStyle w:val="Style19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  <w:t>фонетическая сторона реч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различать на слух и адекватно произносить два буквосоче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соблюдая нормы произношения зву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ð/,</w:t>
            </w:r>
            <w:r>
              <w:rPr>
                <w:rFonts w:eastAsia="NewtonPhonetic;MS Mincho" w:cs="Times New Roman" w:ascii="Times New Roman" w:hAnsi="Times New Roman"/>
                <w:sz w:val="24"/>
                <w:szCs w:val="24"/>
              </w:rPr>
              <w:t xml:space="preserve"> /θ/ 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um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m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нтез как составление целого из частей (восстановление сл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 (написание буквосочетаний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и маленькие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6-1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зличают на слух и адекватно произносят звуки английского языка. Соблюдают правильное ударение в словах и фразах, интонацию в целом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ветствовать друг друга, знакомиться и прощаться 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графика, каллиграфия, орфография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оспроизводить графически и каллиграфически корректно все буквы английского алфавита (полупечатное написание букв, буквосочетаний, слов)</w:t>
            </w:r>
          </w:p>
          <w:p>
            <w:pPr>
              <w:pStyle w:val="Style19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  <w:t>фонетическая сторона реч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различать на слух и адекватно произносить все зву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ийского языка, соблюдая нормы произношения звуков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и анализ объектов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.</w:t>
            </w:r>
          </w:p>
        </w:tc>
      </w:tr>
      <w:tr>
        <w:trPr/>
        <w:tc>
          <w:tcPr>
            <w:tcW w:w="15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модуль. Мы и моя семья! (4 часа). Я и моя семья. Члены семьи, их имена. Страна/страны изучаемого языка и родная страна. Общие  сведения: название, столица. Литературные персонажи популярных книг моих сверстников(имена героев книг). Небольшие произведения детского фольклора на изучаемом иностранном языке (рифмовки, стихи, песни, сказки)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-19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ют глагол-связ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ых и вопросительных предложениях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личные местоимения в именительном и объектном падежах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притяжатель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опросительные слов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указательное местои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единительный сою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едставлять себя и друз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употреблять в речи глагол</w:t>
              <w:softHyphen/>
              <w:t>связку to b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’m ….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, проводить аналоги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этнической принадлежности в форме осознания «Я» как члена семь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-2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активной лексикой в процессе общения. Воспроизводят наизусть тексты рифмовок, песен. Понимают на слух речь учителя, одноклассников и небольшие доступные в аудиозаписи, построенные на изученном языковом материале: краткие диалоги, рифмовки, песни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учиться давать команды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hildren, friend, stand up, sit down, open/close your boo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moving, we’re all at school today, let’s sing and do, what’s this?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ознавать цель речевого высказывания (поприветствовать, представить своих друзей и близких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этнической принадлежности в форме осознания «Я» как члена семь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22-2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. Пользуются основными коммуникативными типами речи (описанием, сообщением, рассказом) – представляют и рассказывают о членах своей семьи – представляют и рассказывают о членах своей семь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себя и друзей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научиться читать новые сл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 читать вслух сюжетный диалог, построенный на изученном языковом материале, соблюдая правила произношения и соответствующую интонацию.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строенного в основном на знакомом языковом материале. 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rother, daddy, family, grandma, grandpa, mumm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этнической принадлежности в форме осознания «Я» как члена семь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24-2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активной лексикой в процессе общения. Воспроизводят наизусть тексты рифмовок, песен. Понимают на слух речь учителя, одноклассников и небольшие доступные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о или невербально реагируют на услыш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 опорой на образец небольшой рассказ о себе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себя и друзей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научиться читать новые слова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blue, colour, come, green, meet, red, white, yello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olour is it?; Show me (red) …; meet my family, are coming for tea.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своей этнической принадлежности в форме осознания «Я» как члена семьи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Это мой дом! (11 часов). Мир вокруг меня. Мой дом, квартира, комната: названия комнат, предметы мебели и интерьера. Страна/страны изучаемого языка и родная страна. Общие  сведения: название, столица. Литературные персонажи популярных книг моих сверстников (имена героев книг). Небольшие произведения детского фольклора на изучаемом иностранном языке (рифмовки, стихи, песни, сказки)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й дом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6-27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4"/>
                <w:szCs w:val="24"/>
                <w:lang w:eastAsia="ru-RU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4"/>
                <w:szCs w:val="24"/>
                <w:lang w:eastAsia="ru-RU"/>
              </w:rPr>
              <w:t xml:space="preserve">Соблюдают правильное ударение в словах и фразах, интонацию в целом.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предметах в доме и называть их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новые слова; 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научиться употреблять в речи глагол</w:t>
              <w:softHyphen/>
              <w:t>связку to be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: bed, chair, home,  radio, table, tree house, nice, lovel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this? It’s a 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lovely. That’s nice. Look at … . Listen.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йствовать по образцу; 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28-2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 понимают на слух речь учителя и одноклассников. Ведут диалог-расспрос.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 спрашивать о предметах в доме и называть их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Активная лексика/структуры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re are lots of …. . your tree house?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Чаклз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0-3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 диалог-расспрос.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 Употребляют глагол-связ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ых и вопросительных предложениях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личные местоимения в именительном падеже и наиболее употребительные предлоги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местонахождении членов семьи  и отвечать, где они находятся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.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употреблять в речи глагол</w:t>
              <w:softHyphen/>
              <w:t>связку to be.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: bathroom, bedroom, black, brown, garden, he, house, no, she; Where’s ..? S/he’s in ..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Come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here.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Чаклз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2-3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 понимают на слух речь учителя (с опорой на иллюстрацию). Выразительно читают стихотворения. Ведут диалог-расспрос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о местонахождении членов семьи  и отвечать, где они находятся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соблюдать правило отсутствия ударения на служебных словах (артиклях, союзах, предлогах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ck, bathroom; looking at you and me. Is he in the house?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ва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34-3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 диалог-расспрос.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 Употребляют глагол-связ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ых и вопросительных предложениях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личные местоимения в именительном падеже и предлоги места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соблюдать правило отсутствия ударения на служебных словах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.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употреблять в речи глагол</w:t>
              <w:softHyphen/>
              <w:t>связку to be.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: bath, bathroom, living room, door, floor, windo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ean, chimney, outside, as tall as can be, smoke Is .. in the..? No, s/he isn’t. Yes, s/he is.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ва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36-3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содержание небольшого простого текста по изученному материалу. Соблюдают нормы произношения буквосочетаний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понимать на слух речь учителя и однокласс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 вербально реагировать на услышанно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учиться читать букву 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”  в закрытом слоге и буквосочетание  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e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”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ootprints, hall, wall, stairs, bubbles, naughty, eyes,  I spy with my little eye something …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м учебном материале в сотрудничестве с учителем (знакомство с транскрипцией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пись (фиксацию) выборочной информации об окружающем мире и о себе самом (о выполненной поделке в досье Языкового портфеля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.</w:t>
            </w:r>
          </w:p>
        </w:tc>
      </w:tr>
      <w:tr>
        <w:trPr>
          <w:trHeight w:val="249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. Весело в школе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8-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ются основными коммуникативными типами речи (описанием, сообщением, рассказом) –описывают свою комнату. Оперируют активной лексикой в процессе общения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про себя и понимать содержание небольшого  текста, построенного на изученн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исать предложение о своей спальне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x telephone, matchboxes, paper clips, toothpick, a long piece of string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знанно и произвольно строить речевое высказывание в устной и письменной форме с опорой на образец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 в Великобритании, сады в Росс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, 13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ьное ударение в словах и фразах, интонацию в целом.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про себя и понимать содержание небольших  текстов, содержащих отдельные незнакомые слова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Russia, the UK, bird house, county house, green house, garden, love, villag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uit, vegetables, flowers, people, gnome, grow, their, them, things, have got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адекватно использовать речевые средства для решения коммуникативной задач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заданным критериям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:</w:t>
            </w:r>
          </w:p>
          <w:p>
            <w:pPr>
              <w:pStyle w:val="Style19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-брожелательное отношение, уважение и толерантность к другим странам и народам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ышка и деревенская мыш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0-41, 13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шают и читают первый эпизод сказки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: like, mice, mouse, small, town, two, very, wa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come to my house!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адекватно использовать речевые средства для решения коммуникативной задач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восприятия художественного текст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2-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2-2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закрепление языкового материала модуля. Играют в настольную игру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с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ть в паре и группе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Регуля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е способа решения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рефлексию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Личностные УУД: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понимание оценок учителей и однокласс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модульный тест и оценивают его выполнение в  специальной рубрике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ное содержание небольших сообщен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употреблять активную лексику, уметь отвечать на вопросы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Регуля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ять самоконтроль, самооцен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оизвольно и осознанно владеть  общими приёмами выполнения заданий, проводить рефлексию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</w:t>
            </w:r>
          </w:p>
        </w:tc>
      </w:tr>
      <w:tr>
        <w:trPr/>
        <w:tc>
          <w:tcPr>
            <w:tcW w:w="15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Моя любимая еда! (11 часов). Я и моя семья. Любимая еда. Семейные праздники-день рождения. Страна/страны изучаемого языка и родная страна. Общие  сведения: название, столица. Литературные персонажи популярных книг моих сверстников(имена героев книг). Небольшие произведения детского фольклора на изучаемом иностранном языке (рифмовки, стихи, песни, сказки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 рождени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-4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. Употребляют в речи количественные числительные от 1 до 10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возрасте и отвечать на вопрос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соблюдать правило отсутствия ударения на служебных словах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ислитель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 1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birthday, candles, happy, party, sad, How old are you? Happy birthday (to you)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pri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o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йствовать по образцу; 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 рождени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6-4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вести счет от 1 до 10. Составляют монологическое высказывание о своем дне рождения. Оперируют активной лексикой.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>содержание песни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Look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 the cake. Count the candles. How many candles? What are they?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ализ объектов с выделением существенных признаков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усный шоколад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8-4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прос с опорой на иллюстрацию. Воспринимают на слух в аудиозаписи и понимать основное содержание небольших сообщений, построенных в основном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любимой еде и называть продукты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>содержание песни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: burgers, chips, apples, bananas, sandwiches, chocolate, yummy, What’s your favourite food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 me more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усный шоколад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0-5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ут с опорой на образец небольшой рассказ любимой еде, используя новую лексику. Употребляют вспомогате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ых и отрицательных предложениях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строенного в основном на знакомом языковом материале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соблюдать правило отсутствия ударения на служебных словах (артиклях, союзах)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глагол 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 в Present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Simple в утвердительной и отрицательной форме</w:t>
            </w:r>
          </w:p>
          <w:p>
            <w:pPr>
              <w:pStyle w:val="Style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cake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biscui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любимая еда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52-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слух небольшие тексты, построенные на изученном языковом материале, соблюдая правила произношения и соответствующую интонацию. различать на слух и адекватно произносить все звуки английского языка, соблюдая нормы произношения звуков и корректно произносят предложения с точки зрения их ритмико-интонационных особенностей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соблюдать правило отсутствия ударения на служебных слов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: ice cream, pizza, milk, orange juice, chocolate cak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любимая еда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54-5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ют в устной и письменной речи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ых и отрицательных предложения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яют монологическое высказывание, используя грамматическую структур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… 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понимать на слух речь учителя и однокласс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 вербально/невербально реагировать на услышанно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учиться читать букву 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”  в буквосочетании  и отдельно перед некоторыми гласными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глагол 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 в Present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Simple в утвердительной и отрицательной форм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urry, there’s…, to eat, too, to make a wish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ть в группе (во время игр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м учебном материале в сотрудничестве с учител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пись о выполненной открытке в досье Языкового портфел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. Весело в шко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6-5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о себя и понимают содержание небольшого  текста, построенного на изученном языковом материале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про себя и понимать содержание небольшого  текста, построенного на изученн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исать предложение о своей любимой еде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y hat, paper plate, coloured, paint, markers, crayons, scissors, glue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ознавательные УУД: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знанно и произвольно строить речевое высказывание в устной и письменной форме с опорой на образец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тения в еде. Традиционная е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 , 13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 и одноклассников. Составляют предложения на основе изученной лексики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и понимать содержание небольших  текстов, содержащих отдельные незнакомые слова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в процессе общения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fish and chips, dish, popular, pie, chicken, Russian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pical, dumplings, kebab, curry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адекватно использовать речевые средства для решения коммуникативной задач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заданным критериям, осуществлять поиск и фиксацию необходимой информа-ции для выполнения учебных зада-ний  с помощью инструментов ИК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:</w:t>
            </w:r>
          </w:p>
          <w:p>
            <w:pPr>
              <w:pStyle w:val="Style19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брожелательное отношение, уважение и толерантность к другим странам и народам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ышка и деревенская мыш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8-59, 13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авильно произносить и использовать в речи новые слова. Выразительно читают вслух и разыгрывают диалоги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в процессе общения 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d, meat, pretty, yu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y, come along, bees, honey, place, time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адекватно использовать речевые средства для решения коммуникативной задач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восприятия художественного текст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0-6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32-3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 в письменном и устном тексте изученные лексические единицы, в том числе словосочетания, в пределах тематики на уровне начального образования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с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ть в паре и групп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гулятивные УУД: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е способа решения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рефлексию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Личностные УУД: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понимание оценок учителей и однокласс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модульный тест и оценивают его выполнение в  специальной рубрике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ное содержание небольших сообщен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ть в письменном и устном тексте изученные лексические единицы, в том числе словосочетания, в пределах тематики на уровне начального образования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гулятивные УУД: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ять самоконтроль, самооцен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оизвольно и осознанно владеть  общими приёмами выполнения заданий работать с таблицей, проводить рефлексию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</w:t>
            </w:r>
          </w:p>
        </w:tc>
      </w:tr>
      <w:tr>
        <w:trPr/>
        <w:tc>
          <w:tcPr>
            <w:tcW w:w="15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 Мои животные! (11 часов). Я и мои друзья. Любимое домашнее животное: имя, возраст, цвет, что умеет делать. Дикие и домашние животные. Выходной день: в цирке. Страна/страны изучаемого языка и родная страна. Общие  сведения: название, столица. Литературные персонажи популярных книг моих сверстников(имена героев книг). Небольшие произведения детского фольклора на изучаемом иностранном языке (рифмовки, стихи, песни, сказки)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животные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2-63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ируют в процессе общения активной лексикой в соответствии с коммуникативной задач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одноклассников и 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говорить, что умеют делать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в утвердительной форм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nimal, bird, can, chimp, dance, fish, frog, horse, jump, run, sing, swim, I can … like 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l done, read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йствовать по образцу; 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животные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4-6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на закрепление новых слов. Слушают, повторяют и поют песню, сопровождая её соответствующими жестами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ворить, что умеют делать персонажи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песн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Пассивная лексика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Just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.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е в соответствии с поставленной  коммуникативной задач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речевое высказывание в устной форме с опорой на образец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умею прыгать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66-6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 и пишут о том, что умеют делать, использу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мматическую модель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…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…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спрашивать , что умеют делать одноклассники и отвечать на вопрос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песн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й в основном на знакомом языковом материале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в вопросительной и отрицательной форм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boy, climb, fly, girl, Can you …? Yes, I can. 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умею прыгать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68-6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авильно произносить и использовать в речи новые слова. Выразительно читают вслух небольшие тексты, построенные на изученном языковом материале и разыгрывают диалоги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прашивать , что умеют делать одноклассники и отвечать на вопрос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сюжетный диалог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соблюдать правило отсутствия ударения на служебных словах </w:t>
            </w:r>
          </w:p>
          <w:p>
            <w:pPr>
              <w:pStyle w:val="Style2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Chuckles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?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There’s Chuckles in the tree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ознавательные УУД: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ирке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70-7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шают, повторяют и читают новые слова. Слушают, повторяют и поют песню, сопровождая её соответствующими жестами. Слушают и читают сюжетный диалог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сюжетный диалог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соблюдать правило отсутствия ударения на служебных словах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ircus, clown, funny, magician, swing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ирке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72-7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ют предложения с новой лексикой  по образцу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вслух диалоги, построенные на изученном языковом материале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ить, что умеют и не умеют делать животные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понимать на слух речь учителя и однокласс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 вербально реагировать на услышанно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учиться читать буквосочетание 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”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лексик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труктур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of course, like this, Is it …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м учебном материале в сотрудничестве с учител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пись о выполненной поделке в досье Языкового портфеля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. Весело в школе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4-7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ют предложения о себе используя лексику по теме. Воспринимают на слух в аудиозаписи  и читают вслух предложения   построенный на изученном материа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ворить, что умеют делать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про себя и понимать содержание небольшого  текста, построенного на изученн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исать предложение о том, что умеют делать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lly, gums, any other, clear plastic cup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знанно и произвольно строить речевое высказыва-ние в устной и письменной форме с опорой на образец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любим животных! Домашние животные в Брит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4, 1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 и одноклассников. Составляют предложения на основе изученной лекс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и понимать содержание небольших  текстов, содержащих отдельные незнакомые слова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ev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az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pecial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epd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заданным критериям, осуществлять поиск и фиксацию необходимой информа-ции для выполнения учебных зада-ний с помощью инструментов ИКТ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:</w:t>
            </w:r>
          </w:p>
          <w:p>
            <w:pPr>
              <w:pStyle w:val="Style19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б-рожелательное отношение, уважение и толерантность к другим странам и народам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мышонок и деревенский мышон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6-77, 13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шают и читают третий эпизод сказки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am, good, must, over there, real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восприятия художественного текста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8-7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42-4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закрепление языкового материала модуля и готовятся к выполне-нию модульного теста. Играют в настольную игру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ть в паре и группе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Регуля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е способа решения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рефлексию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Личностные УУД: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понимание оценок учителей и однокласс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модульный тест и оценивают его выполнение в  специальной рубрике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ное содержание небольших сообщен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спознавать и употреблять активную лекси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гулятивные УУД: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ять самоконтроль, самооцен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мение работать с таблицей, проводить рефлексию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</w:t>
            </w:r>
          </w:p>
        </w:tc>
      </w:tr>
      <w:tr>
        <w:trPr/>
        <w:tc>
          <w:tcPr>
            <w:tcW w:w="15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4. В моей коробке с игрушками (11 часов). Я и моя семья. Члены семьи, их имена, возраст, внешность. Я и моя друзья. Имя, возраст, внешность. Страна/страны изучаемого языка и родная страна. Общие  сведения: название, столица. Литературные персонажи популярных книг моих сверстников(имена героев книг). Небольшие произведения детского фольклора на изучаемом иностранном языке (рифмовки, стихи, песни, сказки)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игрушк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80-81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ют предложения с новой лексикой  по образцу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вслух диалоги. Используют в устной и письменной речи предлоги места.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мения (говорение):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читься спрашивать о том, где находятся предметы, и отвечать на вопрос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соблюдать правило отсутствия ударения на служебных словах 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иться употреблять предлоги места (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under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lerina, doll, his,  pink, shelf, teddy bear, toy, toy box, toy soldier, und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don’t know. What about …? find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йствовать по образцу; 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игрушк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82-8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прос о местонахождении предмета. Составляют предложения с новой лекси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о том, где находятся предметы, и отвечать на вопр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l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s for everyone! We’re all having fun. Is it under the book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ализ объектов с выделением существенных признаков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нее голубые глаза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4-8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яют небольшое описание предме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ут диалог-распрос о внешности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называть части лица 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структуру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 в утвердительной форм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yes, dark hair, ears, nose, mouth, I’ve got 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eet, hand, toes; I haven’t got … What am I? Touch your ey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нее голубые глаза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6-8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 и однокласс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 непосредственном общ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ставляют предложения на основе изученной лексики, используя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называть части лица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соблюдать правило отсутствия ударения на служебных словах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структуру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 в утвердительной форме в 3-ем лице ед. числа и в вопросительной форме</w:t>
            </w:r>
          </w:p>
          <w:p>
            <w:pPr>
              <w:pStyle w:val="Style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>Активная лексика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wonderful</w:t>
            </w:r>
          </w:p>
          <w:p>
            <w:pPr>
              <w:pStyle w:val="Style2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box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He’s wonderful! Is it your teddy bear? Don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sad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!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тельный медвежонок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8-8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предложения на основе новой лексик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вслух небольшой тест, построенный на изученном языковом материале, соблюдая правила произношения и соответствующую интонацию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говорить, какие у них есть игрушки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соблюдать правило отсутствия ударения на служебных слов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структуру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 в утвердительной форме в 3-ем лице ед. числа  в отрицательной форме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: big, fair hair, jack-in-the-box, puppet, smal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c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тельный медвежонок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0-9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одноклассников и небольшие доступные в аудиозаписи, построенные на изученном языковом материале: краткие диалоги, рифмовки, песни. Соблюдают нормы произношения звуков английского языка в чтении вслух и устной реч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понимать на слух речь учителя и однокласс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 вербально реагировать на услышанно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учиться читать букву 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”  перед гласной и на конце сло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all, fall off, there’ll be, yoyo; Has it got blue eyes? What colour are its eyes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пись о выполненной поделке в досье Языкового портфеля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. Весело в школе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2-9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 и одноклассников при непосредственном общении. Составляют предложения на основе изученной лексики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учиться описывать игрушку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про себя и понимать содержание небольшого  текста, построенного на изученн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исать о своей игрушке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ая 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e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lfred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знанно и произвольно строить речевое высказывание в устной и письменной форме с опорой на образец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плющевых мишек Англии и старинные русские игруш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2, 13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 и одноклассников. Составляют предложения на основе изученной лексики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и понимать содержание небольших  текстов, содержащих отдельные незнакомые слова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ute, Great Britain,  picture, , take,  wea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thes, shop, different, traditional, all kinds of, souvenir, wood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задан-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:</w:t>
            </w:r>
          </w:p>
          <w:p>
            <w:pPr>
              <w:pStyle w:val="Style19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-брожелательное отношение, уважение и толерантность к другим странам и народам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ышка и деревенская мыш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4-95, 13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авильно произносить и использовать в речи новые слова. Выразительно читают вслух и разыгрывают диалоги. Понимают на слух услышанное сообщение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en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t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восприятия художественного текста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6-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52-5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закрепление языкового материала модуля и готовятся к выполнению модульного теста. Играют в настольную игру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ть в паре и группе, развивать диалогическую форму коммуникации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Регуля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е способа решения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рефлексию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Личностные УУД: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понимание оценок учителей и однокласс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модульный тест и оценивают его выполнение в  специальной рубрике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ное содержание небольшого текст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спознавать и употреблять активную лекси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меть отвечать на вопрос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Регуля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ять самоконтроль, самооцен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оизвольно и осознанно владеть  общими приёмами выполнения заданий, проводить рефлексию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</w:t>
            </w:r>
          </w:p>
        </w:tc>
      </w:tr>
      <w:tr>
        <w:trPr/>
        <w:tc>
          <w:tcPr>
            <w:tcW w:w="15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Мы любим лето! (11часов). Мир моих увлечений. Каникулы. Мир вокруг меня.  Любимое время года. Погода. Страна/страны изучаемого языка и родная страна. Общие  сведения: название, столица. Литературные персонажи популярных книг моих сверстников (имена героев книг). Небольшие произведения детского фольклора на изучаемом иностранном языке (рифмовки, стихи, песни, сказки)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каникулы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8-99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  (сообщают о погоде)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говорить о погоде и одежде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фоне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):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соблюдать правило отсутствия ударения на служебных словах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Style20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>структуры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: boat, coat, hat, holiday, jacket, play, put on, shorts, take off,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It’s hot (raining, sunny)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boat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summer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wearing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…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What’s the weather like?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йствовать по образцу; 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каникулы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0-10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 диалог-расспрос (о любимой погоде) и диалог – побуждение к действию (сообщают о погоде и советуют, что нужно надеть). Основной коммуникативный тип предложения-повествователь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говорить о погоде и одежде 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wear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в утвердительн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ar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raining cats and dogs. I’m (s/he’s) wearing …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языковые средства для решения поставленной задач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ализ объектов с выделением существенных признаков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тренно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2-10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ебольшие доступные тексты в аудиозаписи, построенные в основном на изученном языковом материале.  Пользуются основными коммуникативными типами речи, рассказывают о том, что носят в разную погоду.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прашивать о погоде и отвечать на вопрос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иться употреб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безличные предлож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land, jeans , shoes, skirt, socks, T-shirt: It’s windy! It’s cold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, the magic word, just for you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образц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тренно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104-10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шают и читают сюжетный диалог. Слушают, повторяют и поют песню, сопровождая её соответствующими жестами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о погоде и отвечать на вопрос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соблюдать правило отсутствия ударения на служебных словах</w:t>
            </w:r>
          </w:p>
          <w:p>
            <w:pPr>
              <w:pStyle w:val="Style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Don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worry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!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sail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away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cruis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шебный остров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6-10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шают, повторяют и читают новые слова. Слушают, повторяют и поют песню, сопровождая её соответствующими жестами. Слушают и читают сюжетный диалог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называть времена года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строенного в основном на знакомом языковом материале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0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соблюдать правило отсутствия ударения на служебных слов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: autumn, flower, music, spring, summer,  wint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, We’re having lots of fun. We’re playing in the sun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шебный остров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8-10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ают в игру, описы-вая в командах, во что одеты дети на картин-ках. Знакомятся со знаками транскрипции.  Вырезают фигурки героев и их одежду из рабочей тетради. Слушают, повторяют и поют песню, сопровож-дая её соответствующи-ми жестами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меть говорить, во что одеты персонажи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понимать на слух речь учителя и однокласс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 вербально реагировать на услышанно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учиться читать буквы и буквосочетание, которые дают звук 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et on board, join,  rhymes, set sail, starfish, together, wait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пись о выполненной поделке в досье Языкового портфеля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. Весело в школе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0-11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писание картинки, пишут о себе на отдыхе. Изготавливают солнечные часы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про себя и понимать содержание небольшого  текста, построенного на изученн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ммуникативные умения (письмо):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исывать себя на отдыхе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dboard, pencil, ruler, a pair of compasses, watc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знанно и произвольно строить речевое высказывание в устной и письменной форме с опорой на образец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сный Корнуол. Каникулы в Росс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10, 13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лексикой, слушают и читают за учителем тексты, отвечают на вопросы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презентацию проекта о традицион-ной русской игрушке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про себя и понимать содержание небольших  текстов, содержащих отдельные незнакомые слова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beach, beautiful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p, cool, song, warm, go to 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rth, pick, seaside,  southwest, sout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заданным критериям, осуществлять поиск и фиксацию необходимой информа-ции для выполнения учебных зада-ний  с помощью инструментов ИКТ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:</w:t>
            </w:r>
          </w:p>
          <w:p>
            <w:pPr>
              <w:pStyle w:val="Style19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брожелатель-ное отношение, уважение и толерантность к другим странам и народам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ышь и деревенская мыш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2-113, 13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шают и читают пятый эпизод сказки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: like, mice, mouse, small, town, two, very, wa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bby, I don’t like it here! This is no place for … I’m staying at home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сохранять учебную задачу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ься основам смыслового восприятия художественного текста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кой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62-6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закрепление языкового материала модуля и готовятся к выполнению модульного теста. Играют в настольную игр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презеноацию проекта о том, что можно делать на отдыхе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ть в паре и группе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Регуля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е способа решения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рефлексию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Личностные УУД: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понимание оценок учител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к выполнению модульного теста, выполняя задания рубрики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Выполняют модульный тест и оценивают его выполнение в  специальной рубрике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/>
              </w:rPr>
              <w:t xml:space="preserve">ное содержание небольших сообщен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4"/>
              <w:spacing w:lineRule="auto" w:line="276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спознавать и употреблять активную лекси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ответствии с коммуникативной задаче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меть отвечать на вопрос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ммуника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18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Регулятивные УУД: </w:t>
            </w:r>
          </w:p>
          <w:p>
            <w:pPr>
              <w:pStyle w:val="Style18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ять самоконтроль, самооцен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оизвольно и осознанно владеть  общими приёмам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заданий, проводить рефлексию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68 час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character" w:styleId="Style16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0">
    <w:name w:val="Курсив"/>
    <w:basedOn w:val="Style19"/>
    <w:qFormat/>
    <w:pPr/>
    <w:rPr>
      <w:i/>
      <w:iCs/>
    </w:rPr>
  </w:style>
  <w:style w:type="paragraph" w:styleId="Style21">
    <w:name w:val="Буллит Курсив"/>
    <w:basedOn w:val="Style18"/>
    <w:qFormat/>
    <w:pPr/>
    <w:rPr>
      <w:i/>
      <w:iCs/>
    </w:rPr>
  </w:style>
  <w:style w:type="paragraph" w:styleId="Style22">
    <w:name w:val="Шапка"/>
    <w:basedOn w:val="Normal"/>
    <w:qFormat/>
    <w:pPr>
      <w:autoSpaceDE w:val="false"/>
      <w:spacing w:lineRule="atLeast" w:line="194" w:before="0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  <w:lang w:val="en-US"/>
    </w:rPr>
  </w:style>
  <w:style w:type="paragraph" w:styleId="Style23">
    <w:name w:val="Подзаг"/>
    <w:basedOn w:val="Style19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13:00Z</dcterms:created>
  <dc:creator>Masha</dc:creator>
  <dc:description/>
  <cp:keywords/>
  <dc:language>en-US</dc:language>
  <cp:lastModifiedBy>Microsoft</cp:lastModifiedBy>
  <dcterms:modified xsi:type="dcterms:W3CDTF">2016-08-23T07:13:00Z</dcterms:modified>
  <cp:revision>23</cp:revision>
  <dc:subject/>
  <dc:title/>
</cp:coreProperties>
</file>