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грамме по английскому  язы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 ча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7"/>
        <w:gridCol w:w="1864"/>
        <w:gridCol w:w="818"/>
        <w:gridCol w:w="2200"/>
        <w:gridCol w:w="3884"/>
        <w:gridCol w:w="2512"/>
        <w:gridCol w:w="2625"/>
        <w:gridCol w:w="9"/>
      </w:tblGrid>
      <w:tr>
        <w:trPr/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учебной деятельности учащихся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97" w:hRule="atLeas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модуль. С возвращением! (2 часа) Знакомство. Приветствие (с использованием типичных фраз речевого этикета)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 Добро пожаловать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и и используют речевые  клише. Прослушивают и поют песню о цвета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Играют в игру с цветами на чт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ветствовать друг друга после расста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Welcome back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ain, everyone, today, think, Nice to see you!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inbow, duck, pencil cas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 использовать речевые средства для построения диалогическо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сказыва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имать и сохранять учебную задачу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диалогическое высказыв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чебно</w:t>
              <w:softHyphen/>
              <w:t>познавательный интерес к способам решения новой задач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ют тексты и выбирают соответствующее слово. Показывают свои фотографии летнего отдыха и описывают их. Играют в подвижную игру и иг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 лекси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 класса. Составляют диалоги на повторение алфавита и числительных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называть имя по буквам, спрашивать у одноклассников их номер телефона  и называть с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ечь одноклассников в процессе общения и вербально реагировать на услышанно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себя и понимать тексты, содержащие изученный языковой материал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g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, ранее изученная лексика по тем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да», «Дом», «Одежда», «Каникулы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ge seats, correct, one point for tea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, умение слушать и вести диало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монологическое и диалогическое высказывание, действовать по образцу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 Школьные дни! (8часов). Знакомство. С персонажами детских произведений - имя. Приветствие, прощание (с использованием типичных фраз речевого этикета). Моя школа: учебные предметы, школьные принадлежности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ова в школу!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трудничестве с учителем изучают модульную страницу. Знакомятся с новой лексикой. Составляют диалоги. Играют в игру на повторение алфавита. Слушают и читают сюжетный диалог.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школьных принадлежностях 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соотносить графический образ английского слова с его звуковым образом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и притяжательные местоим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you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, school bag, pen, pencil, rubber, ruler, book, pencil case, pet, let’s go! What’s this? It’s a school bag!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ова в школу!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ют песню. Знакомятся с числительными от 11 до 20, решают примеры. Учат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 повелительное наклонение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-20, time to go, get, be late, come, pl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ce more, P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lang w:val="en-US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 выполненной работе в досье Языкового портфеля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положительного отношения к школе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едмет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. Ведут диалог-расспрос о любимых предметах. Выполняют упражнения на совершенствование грамматических навыков. Читают электронное письмо и отвечают на вопросы. Обсуждают написание собственного письма по образцу.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, какие предметы есть в школе, и спрашивать о любимом школьном предмете 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про себя и понимать текст, построенный на изученн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писать о себ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в полной и краткой форме и глаго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в утвердительной и отрицательной форме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 subjects, English, Maths, Geography, PE, History, Science, Art, Music, year; What’s your favourite subject? 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es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b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hur &amp; Rascal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ют лексику. Тренируются в употреблении глаголов в повелительном наклонении. Учатся называть геометрические фигуры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лаголы в повелительном наклоне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lap your hands, stamp your feet, triangle, circle, square,  live, stand up, sit down, open / close your boo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on, everybody, add, take away, answer, shape, next doo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иться выполнять коман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вивать умение работать с таблицей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d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Игрушечный солд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первы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нее изученная лексика по темам «Игрушки», «Одежда», «Внешность», «Цвет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her toes, Here’s a toy for …, very nic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в Великобритании и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обсуждают тексты о школах в Великобритании и Росси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ссказывать о своей школ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tart, age, primary school, uniform, library, lesson, Reading, Handicraft , break, parent, wea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rsery school, spend, gym, canteen,  Nature Study , Computer Study, relax, stay, at work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е работать с таблицей, строить монологическое высказывание  с опорой на текст/вопросы, проводить сравнение, по заданным критерия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числительные и активную лексику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 отвечать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интез как составление целого из часте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Моя семья (8 часов). Знакомство. Приветствие (с использованием типичных фраз речевого этикета). Я и моя семья. Члены семьи, их имена, возраст, внешность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  Новый член сем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трудничестве с учителем изучают модульную страницу. Знакомятся с новой лексикой. Рассказывают о семье от имени Лулу. Слушают и читают сюжетный диало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зывать  членов своей семьи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tree, big brother, little sister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ma, grandpa, mum, d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ddy, chimp, Look! This is my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, member, of cours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овый член сем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ируют знания о притяжательных местоимениях. Читают диалог и выбирают соответствующее местоимение. От имени Лулу представляют членов семьи. Учат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едставлять  членов своей семьи и расспрашивать о членах семьи одноклассников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ть диалог, построенный на изученном языковом материале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 притяжательные местоим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 is my big/little sister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высказывания и овладевать диалогической формой коммуник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положительного отношения к школе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 Счастливая сем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. Ведут диалог-расспрос о членах семьи. Систематизируют знания о единственном и множественном числе существительных, образованных по правилу. Читают текст и выбирают соответствующее слово. Обсуждают, как написать о своей семье по образцу.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зывать членов своей семьи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по образцу краткое письмо зарубежному    другу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mother, mother, grandfather, father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, Who’s Meg? Her grandmother. What is it? It’s a…; What are they? They’re ballerinas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исьменного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ообщение в письменной форме по образцу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частливая сем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икасс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hur &amp; Rascal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уют навыки и употребления существительных в единственном и множественном числе. Поют песню. Формируют понятие о межпредметных связях и выбирают названия для картин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песни и комиксов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l, great, quick, drop, colour, time to go home, well do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by, paint, paintings, in the street, child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пускать возможность существования различных точек зрения (название карти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уществлять анализ объектов с выделением существенных и несущественных признаков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прекрасного и эстетические чувства на основе знакомства с мировой художественной культур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d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Игрушечный солд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второ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nd, How do you do? day, friends, doll, jack-in-the-box, puppet, socks, meet, it’s lots of fun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it here, come ou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России и за рубеж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обсуждают тексты о семье в Великобритании и о семейном дереве России.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лают презентации своих проектных работ о школ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отвечать на вопросы о семь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unt, uncle, cousin,  live, the U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ar, far, Australia, only, for short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, формировать презентационные ум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е работать со схемой, строить монологичес-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гражданской идентичности в форме осознания 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лексическая сторона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аемой учеб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рфографии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тяжательные местоим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 отвечать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интез как составление целого из частей, уметь читать схему (семейное дерево)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>
          <w:trHeight w:val="249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единицы, обслуживающие ситуации общения, в пределах темат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 Все, что я люблю! (9 часов) Я и моя семья. Покупки в магазине – основные продукты питания. Любимая еда. Страна/страны изучаемого языка и родная страна. Общие  сведения: название, столица. Литературные персонажи популярных книг моих сверстников 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  Он любит же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любимой еде 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соотносить графический образ английского слова с его звуковым образом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lly, vegetables, water, lemonade, cheese, eggs , What’s your favourite food? 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ранее изученная лексика по теме  «Еда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Я люблю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ируют знания о простом настоящем времени и знакомятся с употреблением этого времени в 3-ем лице единственного числа. Составляют диалоги с опорой на картинки. Учат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ткрытом и закрытом слоге. Учатся отличать буквы от транскрипционных значков. Говорят о еде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ммуникативные (говорение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рассказывать о том, что любят/не любят есть и называть любимую еду.  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вопросительной и отрицательной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ck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do/ No, I don’t. Does he like eggs? Yes, he does/ No, he doesn’t. I like.../I don’t like… 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ую мотивацию учени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  Мой завтр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. Учатся вести этикетный  диалог «за столом». Учатся употреблять неопределё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Читают записку  и заполняют таблицу. Обсуждают написание собственной записки маме по образцу.  Составляют диалоги о том, что есть в их коробке для завтра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сить что-нибудь за столом и реагировать на просьбу 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записку для покупок в магазин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. Опираться на языковую догадку в процессе чтения и аудирования (интернациональные слова)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определё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некоторые случаи употребл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nch box, menu, potatoes, pasta, carrots, sausages, rice, popcorn, Coke, shopping list, need, Can I have some meat and potatoes?  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нее изученная лексика по теме «Еда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b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hur &amp; Ras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ют лексику. Поют песню о еде. Учатся говорить о том, что любят есть родители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лаголы в повелительном наклоне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it, drink, munch, eat, catch, bal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runch, wet, dry, any way, figure out, find out, bath time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высказы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вивать умение работать с таблицей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d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Игрушечный солда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трети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time for us to come ou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чек еды. Еда в России и за рубежом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обсуждают тексты о традиционной еде  в Великобритании и о мороженном в России. Составляют диалоги. Делают презентации своих проектных работ о семейном дерев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троить диалог «В магазине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eatime, breakfast, Saturday, toast, café, festival, fish and chips, weather, ice cream, fruit, yummy, I like eating 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reet, scream, outside, shop, flavour, vanilla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диалогического высказывания; формировать презентационные ум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иться основам восприятия познавательных текстов, проводить сравнение, по заданным критериям, осущест-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</w:tr>
      <w:tr>
        <w:trPr>
          <w:trHeight w:val="542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числительные и активную лексику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 отвечать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интез как составление целого из часте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вписывать сл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.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 общими приемами выполнения заданий проводить рефлексию,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Пойдем, поиграем! (9 часов). Я и моя семья. Покупки в магазине: одежда, обувь. Семейные праздники: Новый год/Рождество. Подарки. Мир моих увлечений. Мои любимые сказки. Мир вокруг меня. Мой дом/квартира/комната: названия комнат, их размер, предметы мебели и  интерьера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d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Игрушечный солд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четвёрты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hout, shelf, windy, today, It’s time for te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indow, by himself, look out, poor, hear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звивать этические чувства: понимание чувств других людей и сопереживание и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юбим подарки!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обсуждают тексты о популярном супермаркете  в Великобритании и  о Новом годе в России. Делают презентации своих проектных работ – эмблемы фестиваля мороженого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 о подарка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исать письмо Деду Мороз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par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daugh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ученная ранее лексика по темам «Еда», «Одежда», «Мебель», «Игрушк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store, clothes, sell, everything,  furniture, electrical items, sportswear, New Year, Father Frost, Snowmaiden, chocolate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подведение под понятие на основе распознава-ния объектов, выделения су-щеественных признаков, прово-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оброжелательное отношение, уважение и толерантность к другим странам и народа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гордости за свою стран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  Игрушки маленькой Бетс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, чей это предмет,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грамма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учиться употреблять притяжательный падеж существительн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al box, tea set, elephant, rocking horse, aeroplane, train, doll, ball, Whose is this musical box? It’s mum’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wrong? Let me see. Try aga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; находить в тексте конкретные сведения, заданные в явном вид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 необходимой информации в грамматическом справочн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грушки маленькой Бетс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ятся с правилом употребления неопределённого артикля и с указательными местоимениями в единственном числе. Учат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 неопределённый артикль и указательные местоимения в единственном числ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Игрушки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знаково-символичес-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  В моей комна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. Ведут диалог-расспрос о предметах в комнате. Знакомятся с правилом с указательными местоимениями во множественном числе. Читают описание картинки и выбирают соответствующую. Обсуждают описание своей комнаты по образцу.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предметах  в комнате, кому они принадлежат и отвечать на вопросы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о своей комнат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тельные местоимения в единственном и множественном чис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er, TV, armchair, desk, playroom, radio, lamp, bed, chair, funny, This / That – These / Those, What’s this? It’s a computer. Whose is it? It’s Roy’s. These are tables. Those are desk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звлекать информацию из прочитанного текста, уметь действовать по образцу осуществлять поиск необходимой информации в грамматическом справочнике,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b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м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hur &amp; Rascal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ют лексику. Тренируются в употреблении указательных местоимений в единственном и множественном числе. Поют песню. Знакомятся с названиями популярных детских сказок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небольшой текст, построенный в основном на изученном языковом материале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треблять указательные местоимения в единственном и множественном числ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airy tale, be careful, sill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y, tell a story, naught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вать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делять основную информацию из текста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диалог и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лова и картинки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казательные местоимения и неопределённый артикль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владевать диалогической формой 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текста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 ден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-139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читают комиксы. Знакомятся с новыми словами по теме урока. Слушают и поют песню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ражать просьбу (подарок у Санта Клауса)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комиксы, построенные в основном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комикс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сравнение по заданным критериям (что едят на Рождество в Великобритании и России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 Питомцы (8 часов) Мир моих увлечений. Выходной день. В цирке. Я и мои друзья. Любимое домашнее животное: имя, возраст, цвет, размер, характер, что умеет делать. Мир вокруг меня. Дикие и домашние животные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 9а Веселые живо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трудничестве с учителем изучают модульную страницу. Знакомятся с новой лексикой. Описывают вымышленное животное. Слушают и читают сюжетный диало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исывать животных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, legs, body, tail, thin, fat, short, long, cow, sheep, mouth, nose, ears, eyes, big, small, train, It’s got a big mouth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on, track, What’s the matter? Come on!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; находить в тексте конкретные сведения, заданные в явном вид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 Множественное число существ-ных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ют песню. Систематизируют знания об употреблении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Знакомятся с существительными во множественном числе, образованными не по правилу. Учат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описывать животных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глаго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и существительные во множественном числе, образованные не по правил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n-men, woman-women, tooth-teeth, foot-feet, mouse-mice, sheep-sheep, child-children, fish-fish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 Умные животные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 и поют песню. Описывают картинки. Выполняют упражнения на совершенствование грамматических навыков. Читают описание домашнего питомца  и отвечают на вопросы. Обсуждают, как описать своего питомца  по образцу.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домашнего питомца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писать о своём питомц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в утвердительной, отрицательной и вопросительной форме, уметь давать краткий отв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wl, spider, rabbit, sea horse, walk, tortoise, talk, parrot, fly, bird, jump, swim, run, climb, dance, sing, cute, cleve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hur &amp; Ras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ятся с числительными от 20 до 50. Поют песню. Учатся различать животных по видам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ммуникативные (говорение)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тся говорить о возраст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ительные от 20 до 5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ительные от 20 до 5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uck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’s eleven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zard, whale, snake, crocodile, reptile, mammal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иться задавать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е работать со схемо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солда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пяты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help, flowers, trees, friend, happ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в чтении. 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обсуждают тексты о животном мире (страусе эму) в Австралии и о театре зверей в Москве. Делают презентации своих проектных работ – писем к Деду Морозу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 о животных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arm, fast, interesting, neck, actor, theatre, tric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ect, camel, hippo, pigeon, pony, unusual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высказывание  с опорой на текст/вопросы, проводить сравнение, по заданным критерия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экологической культуры: принятие ценности природного мира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…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ого текс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небольшие тексты и соотносить их с картин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активную лексику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ы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и существительные во множественном числе, образованные не по правил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вечать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иться работать с таблице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вписывать необходимую  информацию в таблиц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 Дом, милый дом! (8 часов). Знакомство. Приветствие ( с использованием типичных фраз речевого этикета). Я и моя семья. Члены семьи, их имена. Мир вокруг меня. Мой дом/квартира/комната: название комнат, их размер, предметы мебели и интерьера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, дедушка!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изучают модульную страницу. Слушают и поют песню. Составляют диалоги. Слушают и читают сюжетный диало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задавать вопрос о местонахождении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задавать общий вопрос с глаголо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b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, bedroom, bathroom, kitchen, living room, garden, in, under, Is Lulu in the kitchen? No, she isn’t. She’s in the bedroo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oo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ушка, дедушка!  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ятся с предлогами места. Учат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ткрытом и закрытом слоге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учиться употреблять предлоги мес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, next to, in front of, behind, on, in,  under, Where’s Chuckles? 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ответов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понимать знаково-символичес-кие средства (транскрипцию), осуществлять запись (фикса-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. Ведут диалог-расспрос о местонахождении предметов в комнатах. Знакомятся с существительными во множественном числе, образованными не по правилу и со структур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Читают описание комнат в доме. Обсуждают описание своей квартиры/дома по образцу.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прашивать о местонахождении предметов в доме и отвечать на вопрос: научиться описывать свой дом/квартиру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о своей /квартире/дом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ительные во множественном числе, образованные не по правилу и структу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pbo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r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d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f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lf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2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hur &amp; Ras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уют навыки употребления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. Слушают  и поют песню. Читают текст о семейном гербе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, содержащий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песни и комиксов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утвердительной и отрицательной форме и давать краткий отв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, surname, prize, winner, drop, How many sofas are there? There are two/There’s only on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where, family crest, belong to, come from, long ago, get read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 диалогического высказы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использовать знаково-символические средства (семейный герб) для решения коммуникативной задачи,  осуществлять поиск необходимой информации в грамматическом справочн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солда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шесто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ut, sky, poor, sunny, mout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 в Великобритании, Музеи в Росси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обсуждают тексты о домах в Великобритании и домах-музеях в России. Делают презентации своих проектных работ о животных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ссказывать о домах-музея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stle, artist, composer, famous, house museum, poet, wri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ttage, full of, past, such a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гражданской идентичности в форме осознания  социальной роли «Я» как гражданина России,  чувство гордости за свою историю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ерь я знаю.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активную лексику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ar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 отвечать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работать с текстом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определять верные/неверные утвержд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 Свободное время! (8 часов) Мир моих увлечений. Мои любимые занятия. Виды спорта и спортивные игры. Я и мои друзья. Увлечения/хобби. Совместные занятия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хорошо проводим время!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изучают модульную страницу. Знакомятся с новой лексикой. Составляют диалоги. Играют в игру на настоящее продолженное время. Слушают и читают сюжетный диало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том, что делаешь сейчас,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и притяжательные местоим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you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a great time, drive a car, make a sandcastle, watch TV, paint a picture, face, play a game, What are you doing? I’m making a sandcastl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pside down, over there, look funn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хорошо проводим время!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требляют настоящее продолженное время в различных упражнениях . Учатся читать буквосочетани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вовать в диалоге-расспросе о том, что любят делать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о чтения буквосочетания 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ng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знаки транскрипции. Сравнивать и анализировать буквосочетания английского языка и их транскрипцию.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the piano, What does Cathy like doing? She likes dancing. Is Chuckles running? No, he isn’t. He’s climbing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4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ке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. Восстанавливают диалог. Читают о выходном дне и отвечают на вопросы. Обсуждают, как написать о своем выходном дне по образцу.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о своем выходном дн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й, отрицательной и вопросительной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soccer /basketball, eat a hot dog, fly a kite, sleep, wear a mac, ride a bike, drink a coke,  park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звлекать информацию из прочитанного текста, уметь действовать по образцу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4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hur &amp; Rascal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предложения и определяют, верные или неверные утверждения. Совершенствуют навыки употребления настоящего продолженного времени. Читают стихотворение и вписывают слова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комиксов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про себя стихотворение и отвечать на вопросы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ul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hy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коммуникативной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делять существенную информацию из текста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oy Soldier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седьмо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 в США и в Росси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обсуждают тексты о детских спортивных состязаниях в США и о внеурочных занятиях в России. Делают презентации своих проектных работ о домах музеях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ссказывать о занятиях во второй половине д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inish, runn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sy, sack race, spoon, take part, three-legged, tie, costume, drama class, judo, karate, martial arts, put on a pla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ть и сохраня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ть существенную информацию из текста, проводить сравнение, по заданным критериям, осуще-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ерь я знаю…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 активную лексику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ontinuou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относить вопросы и отве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е извлекать информацию из прослушанных текстов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 Распорядок дня (8 часов). Я и моя семья. Мой день (распорядок дня, домашние обязанности)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елый день!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, что делают в разные дни недели,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22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 правильным словесным, логическим и фразовым ударением простые нераспространённые предложения; соблюдать интонацию перечисления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ay, Tuesday, Wednesday, Thursday, Friday, Saturday, Sunday, quiz, cartoon, clock, What do we do on Mondays? We play game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,  pick a card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день!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про себя диалог и восстанавливают его в соответствии с программой кружка. Совершенствуют навыки употребления настоящего простого времени в 3-ем лице единственного числа. Учатся читать букву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буквосочетаниях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,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перед гласными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вовать в диалоге-расспросе о том, что делают в разные дни недели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 в буквосочетаниях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 перед гласными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3-ем лице единственного числ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скресеньям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ятся с новой лексикой. Ведут диалог-расспрос о том, что делают в разное время дня. Выполняют упражнения на совершенствование грамматических навыков употребления настоящего простого времени. Знакомятся с предлогами времени. Читают текст и определяют, верные и неверные утверждения. Обсуждают свой собственный любимый день по образцу.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времени  и отвечать на вопрос; спрашивать о том, что делают в разное время дня, и отвечать на вопрос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писать о своём любимом дне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the morning/ afternoon/evening, at night, have a shower, have breakfast/ lunch/ supper, listen to music, visit my friend, go to bed, get up, watch a video, come home, What time do you get up? At seven o’clock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6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скресень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t Schoo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 128-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thur and Rascal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ют лексику, выполняя задание на аудирование. Поют песню. Учатся определять время в разных городах мира. Слушают и читают комикс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одержание песни и комиксов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dnight, noon, catch, holiday, right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 your clock, map, relativ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коммуникативной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вивать умение работать с картой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солдат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ушают и читают восьмой эпизод сказки. Закрепляют изученную лексику в игр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playroom, round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работать в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ботать с тексто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ультфильмы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3, 149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бсуждают тексты о популярных героях мультфильмов  в США и России. Делают презентации своих проектных работ о свободном времен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любимых персонажах мультфильмов. Составлять краткую характеристику персонаж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, узнавать простые словообразовательные элем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o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n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ack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вивать эстетические чувства на основе знакомства с популярными российскими мультфильмам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..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языковой материал модул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 отвечать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ть существенную информацию из текста, проводить рефлекси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к оценке своей учебной деятель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модульный тест.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презентации своих проектных работ 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имом герое мультфиль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и восстанавливать е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извольно и осознанно владеть общими приёмами выполнения заданий, проводить рефлексию, 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</w:tr>
      <w:tr>
        <w:trPr/>
        <w:tc>
          <w:tcPr>
            <w:tcW w:w="15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8 часов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2">
    <w:name w:val="Курсив"/>
    <w:basedOn w:val="Style21"/>
    <w:qFormat/>
    <w:pPr/>
    <w:rPr>
      <w:i/>
      <w:iCs/>
    </w:rPr>
  </w:style>
  <w:style w:type="paragraph" w:styleId="Style23">
    <w:name w:val="Буллит Курсив"/>
    <w:basedOn w:val="Style20"/>
    <w:qFormat/>
    <w:pPr/>
    <w:rPr>
      <w:i/>
      <w:iCs/>
    </w:rPr>
  </w:style>
  <w:style w:type="paragraph" w:styleId="Style24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5">
    <w:name w:val="Подзаг"/>
    <w:basedOn w:val="Style21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15:00Z</dcterms:created>
  <dc:creator>Masha</dc:creator>
  <dc:description/>
  <cp:keywords/>
  <dc:language>en-US</dc:language>
  <cp:lastModifiedBy>Microsoft</cp:lastModifiedBy>
  <dcterms:modified xsi:type="dcterms:W3CDTF">2016-08-28T16:53:00Z</dcterms:modified>
  <cp:revision>20</cp:revision>
  <dc:subject/>
  <dc:title/>
</cp:coreProperties>
</file>