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val="en-US"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val="en-US" w:eastAsia="ar-SA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10737"/>
      </w:tblGrid>
      <w:tr>
        <w:trPr>
          <w:cantSplit w:val="true"/>
        </w:trPr>
        <w:tc>
          <w:tcPr>
            <w:tcW w:w="1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val="ru-RU"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Фамилия, имя, отчество (полностью)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Желина Юлия Владимировн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Район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род Арзамас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Место работы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ое казённое общеобразовательное учреждение «Коррекционная школа  №8»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Должность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читель истории и обществознания</w:t>
            </w:r>
          </w:p>
        </w:tc>
      </w:tr>
    </w:tbl>
    <w:p>
      <w:pPr>
        <w:pStyle w:val="Normal"/>
        <w:rPr>
          <w:rFonts w:eastAsia="Calibri"/>
          <w:bCs/>
          <w:color w:val="231F20"/>
          <w:sz w:val="24"/>
          <w:szCs w:val="24"/>
          <w:lang w:eastAsia="ar-SA"/>
        </w:rPr>
      </w:pPr>
      <w:r>
        <w:rPr>
          <w:rFonts w:eastAsia="Calibri"/>
          <w:bCs/>
          <w:color w:val="231F20"/>
          <w:sz w:val="24"/>
          <w:szCs w:val="24"/>
          <w:lang w:eastAsia="ar-SA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10737"/>
      </w:tblGrid>
      <w:tr>
        <w:trPr>
          <w:cantSplit w:val="true"/>
        </w:trPr>
        <w:tc>
          <w:tcPr>
            <w:tcW w:w="1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Арзамас – в годы Великой Отечественной войны. 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Тип урока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рок общеметодологической направленности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Вид урока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иртуальная экскурсия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 xml:space="preserve">Цели урока 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.Формирование историко-культурной самоидентификации обучающихся с ОВЗ посредством изучения героических страниц родного города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.Оценка  вклада арзамасцев в победу в Великой Отечественной войне.</w:t>
            </w:r>
          </w:p>
        </w:tc>
      </w:tr>
      <w:tr>
        <w:trPr>
          <w:trHeight w:val="4150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 xml:space="preserve">Задачи урока 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ar-SA"/>
              </w:rPr>
              <w:t>Образовательный аспект: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-вооружить обучающихся с ОВЗ системой знаний, умений и навыков о положении города Арзамас в годы Великой Отечественной войны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-совершенствовать у обучающихся с ОВЗ умение планировать деятельность, осуществлять контроль и самоконтроль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ar-SA"/>
              </w:rPr>
              <w:t>Развивающий аспект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-развивать слуховые параметры внимания, зрительное восприят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логическое мышление, пространственное воображение, память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-корригировать  уровень развития связной устной речи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-повысить икт компетенции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ar-SA"/>
              </w:rPr>
              <w:t>Воспитательный аспект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-активизировать познавательную активность обучающихся с ОВЗ к истории родного города и в целом интерес к предмет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- воспитывать положительное отношение обучающихся с ОВЗ к общечеловеческим ценностям, нравстве</w:t>
              <w:softHyphen/>
              <w:t>нные качества личности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Необходимое оборудование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ТСО (интерактивная доска, проектор, компьютер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Дидактическое обеспечение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дивидуальные маршрутные листы урока, опорный картинный план  темы урока, индивидуальные эталоны анализа исторических источников, ЭОР  и интернет ресурсы о ВОВ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Аудитория обучающихся</w:t>
            </w:r>
          </w:p>
        </w:tc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0 класс, наполняемость класса 10 человек.</w:t>
            </w:r>
          </w:p>
        </w:tc>
      </w:tr>
    </w:tbl>
    <w:p>
      <w:pPr>
        <w:pStyle w:val="Normal"/>
        <w:rPr>
          <w:rFonts w:eastAsia="Calibri"/>
          <w:bCs/>
          <w:color w:val="231F20"/>
          <w:sz w:val="24"/>
          <w:szCs w:val="24"/>
          <w:lang w:eastAsia="ar-SA"/>
        </w:rPr>
      </w:pPr>
      <w:r>
        <w:rPr>
          <w:rFonts w:eastAsia="Calibri"/>
          <w:bCs/>
          <w:color w:val="231F20"/>
          <w:sz w:val="24"/>
          <w:szCs w:val="24"/>
          <w:lang w:eastAsia="ar-SA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0861"/>
        <w:gridCol w:w="22"/>
      </w:tblGrid>
      <w:tr>
        <w:trPr>
          <w:cantSplit w:val="true"/>
        </w:trPr>
        <w:tc>
          <w:tcPr>
            <w:tcW w:w="1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val="ru-RU"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личностные</w:t>
            </w:r>
          </w:p>
        </w:tc>
        <w:tc>
          <w:tcPr>
            <w:tcW w:w="10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 xml:space="preserve">Воспитание российской гражданской идентичности, патриотизма, любви и уважения к Отечеству, чувства гордости за свою малую Родину, за историческое прошлое народа России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осмысление социально - нравственного опыта предшествующих поколений, способность к определению своей позиции и ответственному поведению в современном обществе.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предметные</w:t>
            </w:r>
          </w:p>
        </w:tc>
        <w:tc>
          <w:tcPr>
            <w:tcW w:w="10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Формирование способностей применять знания по истории Великой Отечественной войны для оценки вклада арзамасцев в победу в войн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Развитие умения проводить поиск информации в исторических текстах, музейных экспонатах, понимать и интерпретировать информацию.</w:t>
            </w:r>
          </w:p>
        </w:tc>
      </w:tr>
      <w:tr>
        <w:trPr>
          <w:trHeight w:val="5846" w:hRule="atLeast"/>
          <w:cantSplit w:val="true"/>
        </w:trPr>
        <w:tc>
          <w:tcPr>
            <w:tcW w:w="498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10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4"/>
                <w:szCs w:val="24"/>
                <w:u w:val="single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shd w:fill="E6E6E6" w:val="clear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планиров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сво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х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действ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й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в соответствии с поставленной задачей и условиями ее реализации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частично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планирован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 контр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оль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способа реше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осуществ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л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тогов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ог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 пошагов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ог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контрол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я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по результату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оцен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к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правильност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выполнения действия на уровне адекватной оценки соответствия результатов требованиям данной задач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адекватн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воспр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ят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предложен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ной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оценк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учител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я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, товарищ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разл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ч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способ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 результат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действия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в сотрудничестве с учителем 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постановк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учеб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ной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задач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357" w:hanging="360"/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проявл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познавательн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ой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нициатив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ы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в сотрудничестве с 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одноклассниками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bCs/>
                <w:iCs/>
                <w:color w:val="000000"/>
                <w:sz w:val="24"/>
                <w:szCs w:val="24"/>
                <w:u w:val="single"/>
                <w:shd w:fill="E6E6E6" w:val="clear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single"/>
                <w:shd w:fill="E6E6E6" w:val="clear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4"/>
                <w:szCs w:val="24"/>
                <w:u w:val="single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shd w:fill="E6E6E6" w:val="clear"/>
              </w:rPr>
              <w:t>Познавательные УУД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осуществл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поиск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необходим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ых сведений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для выполнения заданий с использованием дополнительн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 xml:space="preserve">ой информации из 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нтерне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осуществ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л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запис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выборочной информации  с помощью ИКТ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выраж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реч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в устной и письменной форм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анализ, сравнение и классификац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ия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явлений, устанавлив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причинно-следственные связ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й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napToGrid w:val="false"/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синтез как составление целого из частей,  достраив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а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 восполн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недостающ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х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компонент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ов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napToGrid w:val="false"/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4"/>
                <w:szCs w:val="24"/>
                <w:u w:val="single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shd w:fill="E6E6E6" w:val="clear"/>
              </w:rPr>
              <w:t>Коммуникативные УУД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адекватн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спользов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речевы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х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средств для решения различных коммуникативных задач, 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постро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монологическ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г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высказыван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я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, 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влад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 xml:space="preserve">ние 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диалогической формой реч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допуск возможност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существования у людей различных точек зрения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, ориентирова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на позицию партнера в общении и взаимодействии с ним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стрем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ле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к координации различных позиций в сотрудничеств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формулиров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собственн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г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мнен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я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 позиц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умение д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формулирова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вопрос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ов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, необходимы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х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для совместной работы с партнёрам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>адекватно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использова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ние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реч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  <w:lang w:val="en-US"/>
              </w:rPr>
              <w:t xml:space="preserve"> для планирования и регуляции своей деятельности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.</w:t>
            </w:r>
          </w:p>
          <w:p>
            <w:pPr>
              <w:pStyle w:val="Heading5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ргумент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аци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сво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озиц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и координир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вани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Heading5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оч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 последователь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и пол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ереда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артнёру необходи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информац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как ориентир для построения действий;</w:t>
            </w:r>
          </w:p>
          <w:p>
            <w:pPr>
              <w:pStyle w:val="Heading5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взаим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контрол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и оказ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ани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в сотрудничестве необходи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взаимопомощ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и.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shd w:fill="E6E6E6" w:val="clear"/>
                <w:lang w:eastAsia="ar-SA"/>
              </w:rPr>
            </w:r>
          </w:p>
        </w:tc>
        <w:tc>
          <w:tcPr>
            <w:tcW w:w="10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360" w:hanging="0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Формы контроля и диагностики достижения результатов обучения</w:t>
            </w:r>
          </w:p>
        </w:tc>
        <w:tc>
          <w:tcPr>
            <w:tcW w:w="10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Текущий, тематический контроль образовательных результатов обучающихся с ОВЗ по разделу ВОВ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 xml:space="preserve">Фронтальная, групповая, индивидуальная  формы диагностики </w:t>
            </w: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  <w:t>достижения результатов обучения обучающихся с ОВЗ. Интерактивная форма обучения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0861"/>
        <w:gridCol w:w="22"/>
      </w:tblGrid>
      <w:tr>
        <w:trPr>
          <w:cantSplit w:val="true"/>
        </w:trPr>
        <w:tc>
          <w:tcPr>
            <w:tcW w:w="1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val="ru-RU" w:eastAsia="ar-SA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Основная</w:t>
            </w:r>
          </w:p>
        </w:tc>
        <w:tc>
          <w:tcPr>
            <w:tcW w:w="10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bCs/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bCs/>
                <w:iCs/>
                <w:color w:val="000000"/>
                <w:sz w:val="24"/>
                <w:szCs w:val="24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Дополнительная</w:t>
            </w:r>
          </w:p>
        </w:tc>
        <w:tc>
          <w:tcPr>
            <w:tcW w:w="10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Фёдоров В.Д., Е.П. Титков история Нижегородской области. Учебное пособие. – Арзамас – Нижний Новгород, АГПИ, 2010. – 397 с.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 xml:space="preserve">Интернет-ресурс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ЭОРы</w:t>
            </w:r>
          </w:p>
        </w:tc>
        <w:tc>
          <w:tcPr>
            <w:tcW w:w="10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21" w:hanging="121"/>
              <w:rPr>
                <w:bCs/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Видеофрагмент «70 лет Победе: Лучший ролик о Великой Отечественной Войне…</w:t>
            </w: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>»</w:t>
            </w:r>
            <w:hyperlink r:id="rId2">
              <w:r>
                <w:rPr>
                  <w:rStyle w:val="InternetLink"/>
                  <w:iCs/>
                  <w:sz w:val="24"/>
                  <w:szCs w:val="24"/>
                  <w:shd w:fill="E6E6E6" w:val="clear"/>
                </w:rPr>
                <w:t>https://www.youtube.com/watch?v=vMfi_JL3ld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21" w:hanging="121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  <w:t xml:space="preserve">Видеосюжет ННТВ: Телевизионный проект «Книга памяти»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nntv.tv/?id=75526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21" w:hanging="121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 xml:space="preserve">Сайт Арзамасского историко-художественного музея </w:t>
            </w:r>
            <w:hyperlink r:id="rId4">
              <w:r>
                <w:rPr>
                  <w:rStyle w:val="InternetLink"/>
                  <w:iCs/>
                  <w:sz w:val="24"/>
                  <w:szCs w:val="24"/>
                  <w:shd w:fill="E6E6E6" w:val="clear"/>
                </w:rPr>
                <w:t>http://www.museum.arzamas.net/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121" w:hanging="121"/>
              <w:rPr>
                <w:rStyle w:val="InternetLink"/>
                <w:bCs/>
                <w:iCs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 xml:space="preserve">Карта памяти. Нижегородская область, Арзамас. </w:t>
            </w:r>
            <w:r>
              <w:fldChar w:fldCharType="begin"/>
            </w:r>
            <w:r>
              <w:rPr>
                <w:rStyle w:val="InternetLink"/>
                <w:sz w:val="24"/>
                <w:shd w:fill="E6E6E6" w:val="clear"/>
                <w:szCs w:val="24"/>
                <w:iCs/>
              </w:rPr>
              <w:instrText xml:space="preserve"> HYPERLINK "http://memory-map.prosv.ru/" \l "/memorial-10638/type=map&amp;center=55.39417041475133,43.76745217059401&amp;zoom=14"</w:instrText>
            </w:r>
            <w:r>
              <w:rPr>
                <w:rStyle w:val="InternetLink"/>
                <w:sz w:val="24"/>
                <w:shd w:fill="E6E6E6" w:val="clear"/>
                <w:szCs w:val="24"/>
                <w:iCs/>
              </w:rPr>
              <w:fldChar w:fldCharType="separate"/>
            </w:r>
            <w:r>
              <w:rPr>
                <w:rStyle w:val="InternetLink"/>
                <w:iCs/>
                <w:sz w:val="24"/>
                <w:szCs w:val="24"/>
                <w:shd w:fill="E6E6E6" w:val="clear"/>
              </w:rPr>
              <w:t>http://memory-map.prosv.ru/ - /memorial-10638/type=map&amp;center=55.39417041475133,43.76745217059401&amp;zoom=14</w:t>
            </w:r>
            <w:r>
              <w:rPr>
                <w:rStyle w:val="InternetLink"/>
                <w:sz w:val="24"/>
                <w:shd w:fill="E6E6E6" w:val="clear"/>
                <w:szCs w:val="24"/>
                <w:iCs/>
              </w:rPr>
              <w:fldChar w:fldCharType="end"/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Style w:val="InternetLink"/>
                <w:bCs/>
                <w:iCs/>
                <w:color w:val="000000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698"/>
        <w:gridCol w:w="4610"/>
        <w:gridCol w:w="2796"/>
        <w:gridCol w:w="3494"/>
        <w:gridCol w:w="2375"/>
      </w:tblGrid>
      <w:tr>
        <w:trPr>
          <w:cantSplit w:val="true"/>
        </w:trPr>
        <w:tc>
          <w:tcPr>
            <w:tcW w:w="1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Этап уро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Врем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Деятельность учител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Технологии и методы  работы учител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 xml:space="preserve">Деятельность обучающихс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Формы организаци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деятельности,  методы работы обучающихся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eastAsia="en-US"/>
              </w:rPr>
              <w:t>Организацион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 мин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Приветствие учащихся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 Фиксация отсутст</w:t>
              <w:softHyphen/>
              <w:t>вующих. Проверка готовности обучающихся к уроку. Организация вни</w:t>
              <w:softHyphen/>
              <w:t>мания обучающихс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нструктивно – продуктивный метод обучения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Приветствие учителя. Организация рабочего мес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сполнительский метод работы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. Вводно-мотивацион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5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мин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Учитель предлагает просмотреть видеофрагмент (кадры о ВОВ, озвученные  Ю.Б Левитаном) и определить какому историческому событию будет посвящён урок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www.youtube.com/watch?v=vMfi_JL3ld0</w:t>
              </w:r>
            </w:hyperlink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u w:val="single"/>
                <w:lang w:eastAsia="ar-SA"/>
              </w:rPr>
              <w:t>2.Вводное слово учителя: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Великая Отечественная война явилась суровым испытанием для всего нашего народа. До сих пор точная цифра погибших в этой войне людей  не установлена. Среди погибших  есть и наши земляки. Все они занесены в Книгу Памяти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Работа с ИКТ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Наглядный, побуждающий, инструктивно-продуктивный методы обуч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Информационно-сообщающий метод обучения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1.Смотрят видеофрагмент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 Анализируют полученную видеоинформацию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Отвечают на поставленный вопрос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2.Воспринимают информацию на слух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Фронтальная форма деятельност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сполнительский, репродуктивный методы работы.</w:t>
            </w:r>
          </w:p>
        </w:tc>
      </w:tr>
      <w:tr>
        <w:trPr>
          <w:trHeight w:val="7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eastAsia="en-US"/>
              </w:rPr>
              <w:t>Актуализация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8 мин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Учитель предлагает вспомнить, что такое Книга памяти погибших в ВОВ с опорой на видеосюжет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nntv.tv/?id=75526</w:t>
              </w:r>
            </w:hyperlink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Учитель организует проверку домашнего задания: обучающиеся должны были собрать сведения о родственниках – участниках ВОВ с опорой на электронный ресурс «Книга памяти»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3.Учитель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просит обучающихся выдвинуть предположение о теме предстоящего урока с опорой на картинный план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Работа с ИКТ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Наглядный, побуждающий, инструктивно-продуктивный, интерактивный методы обучения.</w:t>
            </w:r>
          </w:p>
          <w:p>
            <w:pPr>
              <w:pStyle w:val="Normal"/>
              <w:rPr>
                <w:rFonts w:eastAsia="Calibri"/>
                <w:bCs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color w:val="231F20"/>
                <w:sz w:val="22"/>
                <w:szCs w:val="22"/>
                <w:lang w:eastAsia="ar-SA"/>
              </w:rPr>
              <w:t>2.</w:t>
            </w:r>
            <w:r>
              <w:rPr>
                <w:iCs/>
                <w:color w:val="0E2B4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iCs/>
                <w:color w:val="231F20"/>
                <w:sz w:val="22"/>
                <w:szCs w:val="22"/>
                <w:lang w:eastAsia="ar-SA"/>
              </w:rPr>
              <w:t>Инструктивный, побуждающий методы</w:t>
            </w:r>
          </w:p>
          <w:p>
            <w:pPr>
              <w:pStyle w:val="Normal"/>
              <w:rPr>
                <w:rFonts w:eastAsia="Calibri"/>
                <w:bCs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color w:val="231F20"/>
                <w:sz w:val="22"/>
                <w:szCs w:val="22"/>
                <w:lang w:eastAsia="ar-SA"/>
              </w:rPr>
              <w:t>Обучения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color w:val="231F20"/>
                <w:sz w:val="22"/>
                <w:szCs w:val="22"/>
                <w:lang w:eastAsia="ar-SA"/>
              </w:rPr>
              <w:t>3.Пождающийи, иллюстративный метод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color w:val="231F20"/>
                <w:sz w:val="22"/>
                <w:szCs w:val="22"/>
                <w:lang w:eastAsia="ar-SA"/>
              </w:rPr>
              <w:t>обучения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1.Смотрят видеофрагмент. Анализируют и воспроизводят полученную видеоинформацию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 Озвучивают собранную информацию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3. Выдвигают предполож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 обосновывают его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Воспроизводят тему урока и записывают в маршрутный лис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Фронтальная форма деятельност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Репродуктивный метод работы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Самостоятельная,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ндивидуальная формы деятельност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Репродуктивный метод работы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3. Фронтальная форма деятельност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Частично – поисковый, репродуктивный методы работы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eastAsia="en-US"/>
              </w:rPr>
              <w:t>Изучение нового матери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5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мин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 Учитель ставит проблемный вопрос: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u w:val="single"/>
                <w:lang w:eastAsia="ar-SA"/>
              </w:rPr>
              <w:t>Какой вклад внесли арзамасцы в победу в Великой Отечественной войне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Учитель предлагает обучающимся разделиться на пять групп и совершить виртуальную экскурсию в Историко-художественный музей г. Арзамаса  и посетить выставку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Этот день мы приближали как могли...»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</w:rPr>
                <w:t>http://www.museum.arzamas.net/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На выставке представлены подлинные экспонаты - фотографии, документы, плакаты, награды, фронтовые письма и другие реликвии минувшей войны, которые расскажут вам: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о судьбах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о тружениках тыла, кто в суровое лихолетье обеспечивал армию и страну продовольствием и сырьем;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звуковая страница познакомит вас с популярными мелодиями военных лет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3.Учитель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организует деление класса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на группы по два человека. Регулирует работу групп, по мере необходимости помогает в выполнении задан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Технологии проблемного и дифференцированного  обучения. Работа с ИКТ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iCs/>
                <w:sz w:val="22"/>
                <w:szCs w:val="22"/>
                <w:lang w:eastAsia="ar-SA"/>
              </w:rPr>
              <w:t xml:space="preserve">Инструктивный, побуждающий, интерактивный </w:t>
            </w:r>
            <w:r>
              <w:rPr>
                <w:rFonts w:eastAsia="Calibri"/>
                <w:sz w:val="22"/>
                <w:szCs w:val="22"/>
                <w:lang w:eastAsia="ar-SA"/>
              </w:rPr>
              <w:t>методы обуч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Инструктивно - продуктивный метод обучения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Запись вопроса в маршрутный лист урока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2.Работают с ПК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--Знакомяться с экспонатами музейной выставки по группам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1-я группа ищет информацию о арзамасцыах– героях ВОВ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2-я группа исследует деятельность железнодорожного узла города во время ВОВ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3-я группа узнаёт, что такое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движение «Двухсотников»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-4-я группа комментирует арзамасскую промышленность в годы войны;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-5-я группа готовит выступление о деятельности арзамасских школьников в годы ВОВ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-В парах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кооперируют усилия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 решению учебной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-Согласовывают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усилия по решению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учебной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оговариваются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и приходят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к общему мнению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в совместной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еятельности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существляют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взаимоконтроль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оцесса выполнения задания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Групповая, парная, дифференцированная форма деятельности Исполнительский, частично-поисковый методы работы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Первичное закрепление пройденного на уроке матери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0 мин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Учитель предлагает каждой паре обучающихся выбрать  комментатора для воспроизведения полученной информаци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Учитель раздаёт каждой группе эталон ответа на бумажном носителе: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название источника;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вид исторического источника;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автор (если присутствует);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дат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анализ информации;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оценка информаци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3.Учитель просит обучающихся занести  полученную информацию в маршрутный лист урока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4.Учитель подводит обучающихся к ответу на проблемный вопрос:</w:t>
            </w:r>
            <w:r>
              <w:rPr>
                <w:rFonts w:eastAsia="Calibri"/>
                <w:bCs/>
                <w:color w:val="231F20"/>
                <w:sz w:val="22"/>
                <w:szCs w:val="22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u w:val="single"/>
                <w:lang w:eastAsia="ar-SA"/>
              </w:rPr>
              <w:t xml:space="preserve">Какой вклад внесли арзамасцы в победу в Великой Отечественной войне?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 с опорой на маршрутный лист урока и электронный ресурс Карта памяти, где  представлен рассказ ученицы одной из арзамасских школ на данную тему.</w:t>
            </w:r>
          </w:p>
          <w:p>
            <w:pPr>
              <w:pStyle w:val="Normal"/>
              <w:rPr>
                <w:rFonts w:eastAsia="Calibri"/>
                <w:bCs/>
                <w:color w:val="002060"/>
                <w:sz w:val="22"/>
                <w:szCs w:val="22"/>
                <w:u w:val="single"/>
                <w:lang w:val="en-US" w:eastAsia="ar-SA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2060"/>
                <w:lang w:val="en-US"/>
              </w:rPr>
              <w:instrText xml:space="preserve"> HYPERLINK "http://memory-map.prosv.ru/" \l "/memorial-10638/type=map&amp;center=55.39417041475133,43.76745217059401&amp;zoom=14"</w:instrText>
            </w:r>
            <w:r>
              <w:rPr>
                <w:rStyle w:val="InternetLink"/>
                <w:u w:val="single"/>
                <w:color w:val="002060"/>
                <w:lang w:val="en-US"/>
              </w:rPr>
              <w:fldChar w:fldCharType="separate"/>
            </w:r>
            <w:r>
              <w:rPr>
                <w:rStyle w:val="InternetLink"/>
                <w:color w:val="002060"/>
                <w:u w:val="single"/>
                <w:lang w:val="en-US"/>
              </w:rPr>
              <w:t>http://memory-map.prosv.ru/ - /memorial-10638/type=map&amp;center=55.39417041475133,43.76745217059401&amp;zoom=14</w:t>
            </w:r>
            <w:r>
              <w:rPr>
                <w:rStyle w:val="InternetLink"/>
                <w:u w:val="single"/>
                <w:color w:val="002060"/>
                <w:lang w:val="en-US"/>
              </w:rPr>
              <w:fldChar w:fldCharType="end"/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5.Учитель корректирует ответы обучающихся, помогает формулировать выводы урока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Технология дифференцированного обучен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,2.Инструктивно – продуктивный метод обучен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3. Инструктивно – продуктивный метод обучен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4.Стимулирующий, интерактивный методы обучен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нструктивно – продуктивный метод обучения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Выбирают комментаторов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-Воспроизводят информацию с опорой на алгоритм ответа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–Обобщают  полученную информацию, устанавливают причинно-следственные связ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В ходе заслушив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тветов друг друга обучающиеся осуществляю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амоконтро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имания и анализа исторического источни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Формируют  собственн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нение и позицию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 Заполняют маршрутный лист уро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. -Работают с П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Читают представленный ресурс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Анализируют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-Отвечают на поставленный вопрос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Участвуют в обсужден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Осознанно выстраивают  устное связное речев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сказывани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Обосновываю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воё мнени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. Записывают  ответ на проблемный вопрос в маршрутный лист уро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Групповая, парная, дифференцированная форма деятельност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Репродуктивный метод работы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Фронтальная форма деятельност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сполнительский. частично-поисковый, репродуктивный методы работы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bCs/>
                <w:color w:val="231F20"/>
                <w:sz w:val="22"/>
                <w:szCs w:val="22"/>
              </w:rPr>
              <w:t>6. Подведение итогов уро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bCs/>
                <w:color w:val="231F20"/>
                <w:sz w:val="22"/>
                <w:szCs w:val="22"/>
              </w:rPr>
              <w:t>Рефлекс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3 мин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.Учитель благодарит обучающихся за работу на уроке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 Учитель проводит рефлексию урока: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предлагает обучающимся с помощью голосования выбрать лучшего комментатора урок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просит обучающихся озвучить какие трудности в учебной деятельности они испытали в ходе урока?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-что необходимо сделать, чтобы в дальнейшем справиться с такой работой?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что вам понравилось на уроке?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3.Учитель комментирует и оценивает работу каждого обучающегос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Стимулирующий и побуждающий методы обучен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Обучающиеся оценивают процесс и результат своей деятельности на уроке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Осуществляют оценку работы одноклассник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 Выявляют причины своего успеха/ неуспеха в учебной деятельности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Определяют степень реализации целей уро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Фронтальная, индивидуальная формы деятельности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сполнительский, репродуктивный методы работы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7. Организация изучения домашнего зад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мин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Собрать сведения о памятных местах и мемориалах города Арзамаса, посвящённых победе в ВОВ   с опорой на электронный ресурс «Карта памяти»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hyperlink r:id="rId8">
              <w:r>
                <w:rPr>
                  <w:rStyle w:val="InternetLink"/>
                </w:rPr>
                <w:t>http://memory-map.prosv.ru/</w:t>
              </w:r>
            </w:hyperlink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Работа с ИКТ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нструктивно – продуктивный метод обучения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Самостоятельная форма деятельности. Метод самоорганизации обучения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val="en-US" w:eastAsia="ar-SA"/>
        </w:rPr>
      </w:pPr>
      <w:r>
        <w:rPr>
          <w:rFonts w:eastAsia="Calibri"/>
          <w:sz w:val="22"/>
          <w:szCs w:val="22"/>
          <w:lang w:val="en-US" w:eastAsia="ar-SA"/>
        </w:rPr>
      </w:r>
    </w:p>
    <w:p>
      <w:pPr>
        <w:pStyle w:val="Heading5"/>
        <w:keepNext w:val="true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before="0" w:after="0"/>
        <w:rPr>
          <w:rFonts w:eastAsia="Calibri"/>
          <w:sz w:val="22"/>
          <w:szCs w:val="22"/>
          <w:lang w:val="en-US" w:eastAsia="ar-SA"/>
        </w:rPr>
      </w:pPr>
      <w:r>
        <w:rPr>
          <w:rFonts w:eastAsia="Calibri"/>
          <w:sz w:val="22"/>
          <w:szCs w:val="22"/>
          <w:lang w:val="en-US" w:eastAsia="ar-SA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2065</wp:posOffset>
          </wp:positionH>
          <wp:positionV relativeFrom="paragraph">
            <wp:posOffset>146685</wp:posOffset>
          </wp:positionV>
          <wp:extent cx="9418320" cy="268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941832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ПОВЫШЕНИЕ КВАЛИФИКАЦИИ ПЕДАГОГОВ ПО КУРСУ </w:t>
    </w:r>
    <w:r>
      <w:rPr>
        <w:bCs/>
        <w:sz w:val="18"/>
        <w:szCs w:val="18"/>
      </w:rPr>
      <w:t>АКТУАЛЬНЫЕ ВОПРОСЫ ИСТОРИЧЕСКОГО КРАЕВЕДЕНИЯ ХХ ВЕКА</w:t>
    </w:r>
  </w:p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ИТОГОВАЯ РАБОТА СЛУШАТЕЛЯ</w:t>
    </w:r>
  </w:p>
  <w:p>
    <w:pPr>
      <w:pStyle w:val="Header"/>
      <w:jc w:val="center"/>
      <w:rPr>
        <w:bCs/>
        <w:caps/>
        <w:spacing w:val="20"/>
        <w:sz w:val="18"/>
        <w:szCs w:val="18"/>
        <w:lang w:val="en-US" w:eastAsia="en-US"/>
      </w:rPr>
    </w:pPr>
    <w:r>
      <w:rPr>
        <w:bCs/>
        <w:caps/>
        <w:spacing w:val="2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79120</wp:posOffset>
          </wp:positionH>
          <wp:positionV relativeFrom="paragraph">
            <wp:posOffset>-6985</wp:posOffset>
          </wp:positionV>
          <wp:extent cx="8616950" cy="245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8616950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5"/>
        </w:tabs>
        <w:ind w:left="2945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5"/>
        </w:tabs>
        <w:ind w:left="3665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5"/>
        </w:tabs>
        <w:ind w:left="5105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5"/>
        </w:tabs>
        <w:ind w:left="5825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Mfi_JL3ld0" TargetMode="External"/><Relationship Id="rId3" Type="http://schemas.openxmlformats.org/officeDocument/2006/relationships/hyperlink" Target="http://nntv.tv/?id=75526" TargetMode="External"/><Relationship Id="rId4" Type="http://schemas.openxmlformats.org/officeDocument/2006/relationships/hyperlink" Target="http://www.museum.arzamas.net/" TargetMode="External"/><Relationship Id="rId5" Type="http://schemas.openxmlformats.org/officeDocument/2006/relationships/hyperlink" Target="https://www.youtube.com/watch?v=vMfi_JL3ld0" TargetMode="External"/><Relationship Id="rId6" Type="http://schemas.openxmlformats.org/officeDocument/2006/relationships/hyperlink" Target="http://nntv.tv/?id=75526" TargetMode="External"/><Relationship Id="rId7" Type="http://schemas.openxmlformats.org/officeDocument/2006/relationships/hyperlink" Target="http://www.museum.arzamas.net/" TargetMode="External"/><Relationship Id="rId8" Type="http://schemas.openxmlformats.org/officeDocument/2006/relationships/hyperlink" Target="http://memory-map.prosv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3:00Z</dcterms:created>
  <dc:creator>ekalin</dc:creator>
  <dc:description/>
  <cp:keywords/>
  <dc:language>en-US</dc:language>
  <cp:lastModifiedBy>User</cp:lastModifiedBy>
  <cp:lastPrinted>2012-04-05T20:28:00Z</cp:lastPrinted>
  <dcterms:modified xsi:type="dcterms:W3CDTF">2016-04-30T13:54:00Z</dcterms:modified>
  <cp:revision>11</cp:revision>
  <dc:subject/>
  <dc:title/>
</cp:coreProperties>
</file>