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Алфавитный принцип расстановки книг на библиотечных полках и в словар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умения пользоваться словарем, используя знания алфав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умения выполнять виды соединений букв в слове (верхнего, среднеплавного, нижнего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учащихся в выполнении основных мыслительных операций (анализ – синтез, сравнение, группировка, обобщение и др.) в процессе практическ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о словарным словом «карти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УД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чебно-познавательного интереса к новому учебному материалу, самооценка на основе критериев успешности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заданий с использованием материальных объектов (карточки), поиск и выделение необходимой информации; умение применять правила, пользоваться инструкциями, освоенными закономерностями. Умение работать со слова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принимать и сохранять учебную цель и задачу; учиться работать по предложенному учителем плану, самоконтроль и взаимоконтроль результатов пись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 xml:space="preserve"> учить предлагать помощь и сотрудничество, задавать вопросы для организации собственной деятельности, формулировать свои затруднения, видеть разницу двух заявленных точек зрения, двух позиций и понимать необходимость присоединиться  к одной из 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Классифицировать буквы по их начертанию. Уметь пользоваться алфавитом. Определять положение  заданной буквы в алфавите: ближе к началу, к середине, ближе  к концу, называть соседние буквы по отношению к заданной. Знать новое словарное слово. </w:t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: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7"/>
        <w:gridCol w:w="3638"/>
        <w:gridCol w:w="5040"/>
      </w:tblGrid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этапа уро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, формирующиеся на данном этапе</w:t>
            </w:r>
          </w:p>
        </w:tc>
      </w:tr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работу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возникновения у ученика внутренней потребности включения в учебную деятельно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олевая саморегуляция. Коммуникативные: планирование учебного сотрудничества с учителем и со сверстниками.</w:t>
            </w:r>
          </w:p>
        </w:tc>
      </w:tr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.    Чистописание </w:t>
              <w:br/>
              <w:t>Подготовка руки к письму: 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образц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образец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а, Аб, Ав,…,…,…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одолжим? Почему? Повторение алфавита.</w:t>
              <w:br/>
              <w:t xml:space="preserve">— Пропишите образец. Подчеркните те соединения, которые у вас лучше всего получились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чебную мотивацию, развитие  памяти учащихся через четко дифференцированный зрительно-двигательный образ  букв, упражнять в выполнении основных мыслительных операций: анализ – синтез, сравнение, группировка, обобщение; совершенствовать умения выполнять соединения букв в слове (верхнего, нижнего, среднеплавного)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действие смысл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с учителем и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: умение структурировать знан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писателям уют?</w:t>
              <w:br/>
              <w:t>Где их помнят, любят, ждут</w:t>
              <w:br/>
              <w:t>И заносят в картотеки?</w:t>
              <w:br/>
              <w:t>Скажем, где?  …. в библиоте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такое библиотека? А – картотека? Зачем она нужна? Зачем нам знать алфавит? А если человек не знает алфавита, как он найдет нужную книгу? Кто догадался, какая тема урока?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ктуализацию требований к ученику со стороны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мению определять тему урок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: умение структурировать знан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: анализ, синтез, выбор оснований для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ь, коррекция имеющихся знаний;</w:t>
            </w:r>
          </w:p>
        </w:tc>
      </w:tr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 Актуализация знаний.</w:t>
              <w:br/>
              <w:t>Откройте учебник на страницах 8-9. Рассмотрим илл. 1</w:t>
              <w:br/>
              <w:t>— Ребята, куда попали главные герои? (в библиоте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увидели дети в библиотеке? (беспорядок)</w:t>
              <w:br/>
              <w:t> Постановка цели урока.</w:t>
              <w:br/>
              <w:t xml:space="preserve">— Предположите, чему будем учиться на уроке? (раскладывать книги на библиотечные полки)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рганизовать актуализацию изученных способов действ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чить целеполаг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Мотивировать к учебному действию («надо» – «могу» – «хочу»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целеполагание как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: знаково-символические – моделирование; выбор наиболее эффективных способов решения.</w:t>
            </w:r>
          </w:p>
        </w:tc>
      </w:tr>
      <w:tr>
        <w:trPr>
          <w:trHeight w:val="2143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      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знак в учебнике   вы видите, и что он означает.     (пиктограмма, работа в пар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 столе лежат карточки (полки и книги), распределите книги на нужные полки. (Уст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какие буквы вам не встретились на  полках? (Ё,Й,Ъ,Ы,Ь) Покажите буквы при помощи ве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мотрите внимательно на свои полки. На какие буквы вам не встретились фамилии? (А, И, Ц, Ш, Щ, Ю) Давайте попробуем вспомнить некоторые фамилии и запишем их в тетрадь. (Андерсен, Цыферов, Шибаев)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выполнении основных мыслительных операций (анализ – синтез, группировка, обобщение и др.) в процессе практической  работы при решении логических заданий с букв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со сверстниками, умение выражать свои мысли устно и письмен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остроение логической цепи рассуждений, анализ, синтез, общенаучные: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упражнения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оровле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амоорганизация.</w:t>
            </w:r>
          </w:p>
        </w:tc>
      </w:tr>
      <w:tr>
        <w:trPr>
          <w:trHeight w:val="709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  Работа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что за книга у вас на столе? (словарь). Почему она так называется? Откройте словари, посмотрите как располагаются слова в словаре. Поэтому, чтобы найти нужное слово, нужно знать алфави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слово «картина». Почему оно есть в слова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картина? (Картина – полотно, изображение,</w:t>
              <w:br/>
              <w:t>холст, произведение живописи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учащихся в выполнении основных мыслительных опе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ориентироваться в словаре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ь в форме сличения способа действия и его результата с заданным эталоном; Познавательные: общенаучные: умение структурировать знания;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выражать свои мысли.</w:t>
            </w:r>
          </w:p>
        </w:tc>
      </w:tr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I. Самостоятельная работа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имательно посмотрите и запомните, как  пишется слово «картина». Запишите слово в свой личный словарик. Поставьте ударение, подчеркните безударную гласну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Учитель вывешивает на доске). Посмотрите на доску проверьте правильность написания слов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ловарную работу над словом «карти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памяти учащихся через зрительный двигательный образ сло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: умение осознанно и произвольно выполнять зад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амостоятельно оценивают свою деятельность</w:t>
            </w:r>
          </w:p>
        </w:tc>
      </w:tr>
      <w:tr>
        <w:trPr>
          <w:trHeight w:val="17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I. Закрепление изуч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Знаток алфавит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-четыре ученика встают в круг и передают друг другу мячик. Называя буквы по алфавиту в быстром темпе. Кто первым ошибется, тот выходит из игры. Побеждает тот, кто дольше всего продержится в кругу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реплять умение в запоминании учащимися алфав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умение применять знания;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действовать в рамках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волевая саморегуляция; </w:t>
            </w:r>
          </w:p>
        </w:tc>
      </w:tr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X. Итог уро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егодня на уроке узна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егодня научился…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фиксацию нового содержания, изученного на урок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выражать свои мысли вслух. Регулятивные: волевая саморегуляция; оценка – выделение и осознание учащимися того, что уже усвоено и что еще подлежит усвоению, прогнозирование.</w:t>
            </w:r>
          </w:p>
        </w:tc>
      </w:tr>
      <w:tr>
        <w:trPr>
          <w:trHeight w:val="46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1910</wp:posOffset>
                  </wp:positionV>
                  <wp:extent cx="2971800" cy="4248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5" r="-1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ефлексивный анализ учебной деятельности с точки зрения выполнения известных требов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олевая саморегуляция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14:00Z</dcterms:created>
  <dc:creator>User</dc:creator>
  <dc:description/>
  <cp:keywords/>
  <dc:language>en-US</dc:language>
  <cp:lastModifiedBy>User</cp:lastModifiedBy>
  <dcterms:modified xsi:type="dcterms:W3CDTF">2012-06-03T16:10:00Z</dcterms:modified>
  <cp:revision>2</cp:revision>
  <dc:subject/>
  <dc:title/>
</cp:coreProperties>
</file>