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ая работа по русскому языку за 1 полугодие 2 клас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Обозначить  орфограмм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истый, сильный, синичка, бежит, коньки, на льду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Выписать словосочетания из данных предложений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>:  Пушистый снег блестит на солнце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2   вариант</w:t>
      </w:r>
      <w:r>
        <w:rPr>
          <w:rFonts w:cs="Times New Roman" w:ascii="Times New Roman" w:hAnsi="Times New Roman"/>
          <w:sz w:val="28"/>
          <w:szCs w:val="28"/>
        </w:rPr>
        <w:t>:  На ветках деревьев лежат снеговые шап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Звуко-буквенный  разбор слов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: коньки          2  </w:t>
      </w:r>
      <w:r>
        <w:rPr>
          <w:rFonts w:cs="Times New Roman" w:ascii="Times New Roman" w:hAnsi="Times New Roman"/>
          <w:i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>: день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Разбор слова по составу: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вариант:  речку     2  вариант: снеж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Из слов каждой строки составить предложени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заглавить текст. Записать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истый, накрыл, деревья, снег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снегу, много, следов, видно,   н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, вот, проскакал, хорёк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ы, медвежьи, к, берлоге, ведут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лянке,  оставлены,  на,  следы,   заячь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65" w:hanging="360"/>
      </w:pPr>
      <w:rPr>
        <w:i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54:00Z</dcterms:created>
  <dc:creator>Светлана</dc:creator>
  <dc:description/>
  <cp:keywords/>
  <dc:language>en-US</dc:language>
  <cp:lastModifiedBy>Светлана</cp:lastModifiedBy>
  <dcterms:modified xsi:type="dcterms:W3CDTF">2015-12-19T16:25:00Z</dcterms:modified>
  <cp:revision>2</cp:revision>
  <dc:subject/>
  <dc:title/>
</cp:coreProperties>
</file>