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Технологический колледж №34</w:t>
      </w:r>
    </w:p>
    <w:p>
      <w:pPr>
        <w:pStyle w:val="Normal"/>
        <w:jc w:val="center"/>
        <w:rPr/>
      </w:pPr>
      <w:r>
        <w:rPr>
          <w:b w:val="false"/>
          <w:i/>
        </w:rPr>
        <w:t>__________________________________________________________________</w:t>
      </w:r>
      <w:r>
        <w:rPr>
          <w:b w:val="false"/>
          <w:sz w:val="22"/>
          <w:szCs w:val="22"/>
        </w:rPr>
        <w:t>наименование образовательного учреждения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еднего профессионального образования</w:t>
      </w:r>
    </w:p>
    <w:p>
      <w:pPr>
        <w:pStyle w:val="Normal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ФОНД ОЦЕНОЧНЫХ СРЕДСТВ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по дисциплине ЕН.03 Информационное обеспечение профессиональной деятельност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именование дисциплины/ профессионального модул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54.02.01 «Дизайн (по отраслям)»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д, наименование профессии/специальности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4"/>
          <w:szCs w:val="24"/>
        </w:rPr>
      </w:pPr>
      <w:r>
        <w:rPr/>
        <w:t>Преподаватель Панкова Т.А.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ква,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ФОНДА ОЦЕНОЧ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u w:val="single"/>
        </w:rPr>
        <w:t>ЕН.03 Информационное обеспечение профессиональной деятельности</w:t>
      </w:r>
      <w:r>
        <w:rPr>
          <w:b w:val="false"/>
          <w:sz w:val="22"/>
          <w:szCs w:val="22"/>
        </w:rPr>
        <w:t xml:space="preserve"> наименование учебной дисциплин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4.02.01 «Дизайн (по отраслям)»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д, наименование профессии/специальности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645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2410"/>
        <w:gridCol w:w="567"/>
        <w:gridCol w:w="1843"/>
        <w:gridCol w:w="1559"/>
        <w:gridCol w:w="2628"/>
        <w:gridCol w:w="2628"/>
      </w:tblGrid>
      <w:tr>
        <w:trPr>
          <w:trHeight w:val="2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ум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военные зн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контр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межуточная аттестация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о-оценочного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о-оценочного средства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Раздел 1. Информационные системы и технологии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ть: Виды автоматизированных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: использовать средства операционных 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а 1.1. </w:t>
            </w:r>
          </w:p>
          <w:p>
            <w:pPr>
              <w:pStyle w:val="FR3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иды автоматизированных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ть: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: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использовать изученные прикладные програм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 xml:space="preserve">Знать: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хнические средства реализации информ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использовать Пакеты прикладных программ для решения профессиональ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Структура персональных ЭВМ и вычислитель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Знать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: Анализ и исследование задачи, мод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решать задачи с</w:t>
            </w:r>
            <w:r>
              <w:rPr>
                <w:b w:val="false"/>
                <w:sz w:val="24"/>
                <w:szCs w:val="24"/>
              </w:rPr>
              <w:t xml:space="preserve"> помощью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1.4.</w:t>
            </w:r>
          </w:p>
          <w:p>
            <w:pPr>
              <w:pStyle w:val="FR3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этапы решения задач с помощью ЭВ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Информационные системы и технолог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новейшие технологии в современных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 : использовать новейши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зор современных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Знать: возможности текстовых процессо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создавать  деловые документы и текстовые документы на основе шабл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ма 2.2. Обработка текст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возможности электронных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организовать расчёты, графические изображения статистически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ма 2.3. Технология обработки числ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6,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обзор мультимедийных ред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создавать интерактивные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ма 2.4. Мультимедийные технологи обработки и представле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Контрольная работа в 2-о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виды графических ред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обрабатывать информацию с использованием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ма 2.5. Технология обработки графическ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11,1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ачет в 3-е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Этапы обработки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сканировать и распознавать док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Тема 2.6. Автоматизированная обработка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14,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ачет в 3-е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современную всемирную паути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настраивать браузеры, электронную поч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Использование Internet и его служб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Устный опрос. Внеаудиторная самостоятельная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ачет в 3-е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назначения СП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составлять тематическую подборку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Тема 2.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1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ачет в 3-е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нать: Пакеты прикладных программ по профилю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меть: Решение профессиональ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4"/>
                <w:szCs w:val="24"/>
              </w:rPr>
              <w:t>ПК 1.3 ПК 1.6 ПК 2.4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К 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Тема 2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Изучение и работа с пакетом программ по профилю специа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Устный опрос. Внеаудиторная самостоятельная работа Выполнение практических работ 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Зачет в 3-ем семестре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Состав КОС </w:t>
      </w:r>
    </w:p>
    <w:p>
      <w:pPr>
        <w:pStyle w:val="Normal"/>
        <w:jc w:val="center"/>
        <w:rPr/>
      </w:pPr>
      <w:r>
        <w:rPr/>
        <w:t xml:space="preserve">для текущего контроля знаний, умений обучающихся </w:t>
      </w:r>
    </w:p>
    <w:p>
      <w:pPr>
        <w:pStyle w:val="Normal"/>
        <w:jc w:val="center"/>
        <w:rPr/>
      </w:pPr>
      <w:r>
        <w:rPr/>
        <w:t>по учебной дисциплине ЕН.03 Информационное обеспечение профессиональной деятельности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03"/>
        <w:gridCol w:w="411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для пре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в ФО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просы для устного (письменного) опроса по теме № 1,3;1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чень вопросов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теме, разделу </w:t>
            </w:r>
            <w:r>
              <w:rPr>
                <w:b w:val="false"/>
                <w:i/>
              </w:rPr>
              <w:t>Приложение 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ст по 2,2;2,3;2,4;2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ст по теме, разделу </w:t>
            </w:r>
            <w:r>
              <w:rPr>
                <w:b w:val="false"/>
                <w:i/>
              </w:rPr>
              <w:t>Приложение 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остав КОС </w:t>
      </w:r>
    </w:p>
    <w:p>
      <w:pPr>
        <w:pStyle w:val="Normal"/>
        <w:jc w:val="center"/>
        <w:rPr/>
      </w:pPr>
      <w:r>
        <w:rPr/>
        <w:t>для промежуточной аттестации обучающихся</w:t>
      </w:r>
    </w:p>
    <w:p>
      <w:pPr>
        <w:pStyle w:val="Normal"/>
        <w:jc w:val="center"/>
        <w:rPr/>
      </w:pPr>
      <w:r>
        <w:rPr/>
        <w:t>по учебной дисциплине ЕН.03 Информационное обеспечение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2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для пре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в Ф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нтрольная работа в 2-ом семестр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одические рекомендации по выполнению контрольной работы за 2-ой семестр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чет в 3-ем семестре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одические рекомендации по проведению зачета за 3 семестре 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  <w:t>Вопросы для текущего контроля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 xml:space="preserve">Каково понятие архитектуры ЭВ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>По каким техническим характеристикам осуществляются оценка и выбор ЭВ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 xml:space="preserve">Какова связь областей применения ЭВМ и их структур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 xml:space="preserve">Каковы основные тенденции развития ЭВ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>Охарактеризуйте понятие машинного пар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овы основные принципы построения ЭВ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 xml:space="preserve">Поясните место и роль программного обеспечения ЭВ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 xml:space="preserve">Что представляет собой класс персональных ЭВ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left"/>
        <w:rPr>
          <w:b w:val="false"/>
          <w:b w:val="false"/>
        </w:rPr>
      </w:pPr>
      <w:r>
        <w:rPr>
          <w:b w:val="false"/>
        </w:rPr>
        <w:t>Назначение и отличительные особенности построения сетевых компьютеров.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такое компьютер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ие принципы заложены в основу работы компьюте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ие основные блоки входят в состав компьюте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называется, архитектурой компьюте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В чем смысл модульного принципа организации современного ПК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такое магистраль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ова функция процессора при работе компьюте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такое микропроцессор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Определите понятие тактовой частоты процессора.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такое разрядность процессо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От чего зависит объем информации, перерабатываемой процессором за единицу времени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Назовите основные характеристики процессора.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Что характеризует быстродействие компьютера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ие устройства содержит процессор?</w:t>
      </w:r>
    </w:p>
    <w:p>
      <w:pPr>
        <w:pStyle w:val="Normal"/>
        <w:numPr>
          <w:ilvl w:val="0"/>
          <w:numId w:val="2"/>
        </w:numPr>
        <w:ind w:left="0" w:firstLine="284"/>
        <w:jc w:val="left"/>
        <w:rPr>
          <w:b w:val="false"/>
          <w:b w:val="false"/>
        </w:rPr>
      </w:pPr>
      <w:r>
        <w:rPr>
          <w:b w:val="false"/>
        </w:rPr>
        <w:t>Какие типы компьютерной памяти вы знаете?</w:t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2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31240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43"/>
                              <w:gridCol w:w="581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опрос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реди негативных последствий развития современных информационных и коммуникационных технологий указывают: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) р</w:t>
                                  </w:r>
                                  <w:r>
                                    <w:rPr>
                                      <w:b w:val="false"/>
                                      <w:spacing w:val="-2"/>
                                      <w:kern w:val="2"/>
                                    </w:rPr>
                                    <w:t xml:space="preserve">еализацию гуманистических принципов управления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бществом и государством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б) формирование единого информационного пространств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вторжение информационных технологий в частную жизнь людей, доступность личной информации для общества и государств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г)организацию свободного доступа каждого человека к информационным ресурсам человеческой цивилиз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ермин “информатизация общества” обозначает: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) целенаправленное и эффективное использования информации во всех областях человеческой де</w:t>
                                  </w:r>
                                  <w:r>
                                    <w:rPr>
                                      <w:b w:val="false"/>
                                      <w:spacing w:val="-2"/>
                                      <w:kern w:val="2"/>
                                    </w:rPr>
                                    <w:t>ятельности, достигаемое за счет массового применения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современных информационных и коммуникационных технолог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-4"/>
                                      <w:kern w:val="2"/>
                                    </w:rPr>
                                    <w:t>б) увеличение количества избыточной информации,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циркулирующей в обществ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массовое использование компьютеров в жизни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введение изучения информатики во все учебные заведения стра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чиной перевода информационных ресурсов человечества на электронные носители я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0" w:hanging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необоснованная политика правительств наиболее развитых стран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0" w:hanging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объективная потребность в увеличении скорости обработки информации, рост стоимости бумаги вследствие экологического кризи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0" w:hanging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погоня за сверхприбылями организаций, осуществляющих свою деятельность в сфере информационных технолог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0" w:hanging="36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политика производителей компьютеров с целью подавления конкурен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Термин “развитие информационных процессов” означа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уменьшение конфликта между ограниченными возможностями человека по восприятию и переработке информации и объемом информации, циркулирующей в социум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увеличение влияния средств массовой информации на деятельность человек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увеличение информационных ресурсов стран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увеличение доли информационной деятельности в общем объеме различных видов деятельности челове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Современную организацию ЭВМ предложи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джон фон нейман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джордж буль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н.и.вавил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норберт вине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д термином «поколения ЭВМ» понимают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все счетные машин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все типы и модели эвм, построенные на одних и тех же научных и технических принципа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совокупность машин, предназначенных для обработки, хранения и передачи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модели эвм, созданные одним и тем же человек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Назначение процессора в персональном компьютер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обрабатывать одну программу в данный момент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управлять ходом вычислительного процесса и выполнять арифметические и логические действ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осуществлять подключение периферийных устройств к магистрал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руководить работой вычислительной машины с помощью электрических импульс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даптер – эт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программа, необходимая для подключения к компьютеру устройств ввода-вывод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специальный блок, через который осуществляется подключение периферийного устройства к магистрал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программа, переводящая языки программирования в машинные код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кабель, состоящий из множества пров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стоянное запоминающее устройство (ПЗУ) – это память, в которо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хранится исполняемая в данный момент времени программа и данные, с которыми она непосредственно работа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хранится информация, присутствие, которой постоянно необходимо в компьютер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хранится информация, независимо от того работает компьютер или н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хранятся программы, предназначенные для обеспечения диалога пользователя с эв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МОДЕМ – это устройство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для хранения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для обработки информации в данный момент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для передачи информации по телефонным каналам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для вывода информации на печа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ериферийные устройства выполняют функцию….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хранение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обработку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вод и выдачу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управление работой эвм по заданной програм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о время исполнения прикладная программа хранится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в видеопамя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в процессор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в оперативной памя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на жестком дис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перационные системы представляют собой программные продукты, входящие в состав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прикладного программного обеспе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системного программного обеспе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системы управления базами данны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систем программ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мя раскрытого объекта в ОС Windows отображает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) строка мен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) панель инстру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) строка заголов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) адресная стро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Задан полный путь к файлу C:\DOC\PROBA.BMP. Укажите расширение файла, определяющее  его тип. 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а</w:t>
                                  </w: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 xml:space="preserve">) PROBA.BMP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б</w:t>
                                  </w: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 xml:space="preserve">) BMP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в</w:t>
                                  </w: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) DOC\PROBA.BM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г</w:t>
                                  </w: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) C:\DOC\PROBA.BM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8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43"/>
                        <w:gridCol w:w="581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опрос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реди негативных последствий развития современных информационных и коммуникационных технологий указывают: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) р</w:t>
                            </w:r>
                            <w:r>
                              <w:rPr>
                                <w:b w:val="false"/>
                                <w:spacing w:val="-2"/>
                                <w:kern w:val="2"/>
                              </w:rPr>
                              <w:t xml:space="preserve">еализацию гуманистических принципов управления </w:t>
                            </w:r>
                            <w:r>
                              <w:rPr>
                                <w:b w:val="false"/>
                              </w:rPr>
                              <w:t>обществом и государством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б) формирование единого информационного пространств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вторжение информационных технологий в частную жизнь людей, доступность личной информации для общества и государ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г)организацию свободного доступа каждого человека к информационным ресурсам человеческой цивилиз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рмин “информатизация общества” обозначает: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) целенаправленное и эффективное использования информации во всех областях человеческой де</w:t>
                            </w:r>
                            <w:r>
                              <w:rPr>
                                <w:b w:val="false"/>
                                <w:spacing w:val="-2"/>
                                <w:kern w:val="2"/>
                              </w:rPr>
                              <w:t>ятельности, достигаемое за счет массового применения</w:t>
                            </w:r>
                            <w:r>
                              <w:rPr>
                                <w:b w:val="false"/>
                              </w:rPr>
                              <w:t xml:space="preserve"> современных информационных и коммуникационных технолог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pacing w:val="-4"/>
                                <w:kern w:val="2"/>
                              </w:rPr>
                              <w:t>б) увеличение количества избыточной информации,</w:t>
                            </w:r>
                            <w:r>
                              <w:rPr>
                                <w:b w:val="false"/>
                              </w:rPr>
                              <w:t xml:space="preserve"> циркулирующей в обществ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массовое использование компьютеров в жизни обще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введение изучения информатики во все учебные заведения стра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чиной перевода информационных ресурсов человечества на электронные носители являе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hanging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необоснованная политика правительств наиболее развитых стра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hanging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объективная потребность в увеличении скорости обработки информации, рост стоимости бумаги вследствие экологического кризи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hanging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погоня за сверхприбылями организаций, осуществляющих свою деятельность в сфере информационных технолог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hanging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политика производителей компьютеров с целью подавления конкурен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рмин “развитие информационных процессов” означает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уменьшение конфликта между ограниченными возможностями человека по восприятию и переработке информации и объемом информации, циркулирующей в социум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увеличение влияния средств массовой информации на деятельность челове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увеличение информационных ресурсов стран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увеличение доли информационной деятельности в общем объеме различных видов деятельности челове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ременную организацию ЭВМ предложил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джон фон нейман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джордж буль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н.и.вавилов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норберт вине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д термином «поколения ЭВМ» понимают: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все счетные машины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все типы и модели эвм, построенные на одних и тех же научных и технических принципах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совокупность машин, предназначенных для обработки, хранения и передачи информац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модели эвм, созданные одним и тем же человек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значение процессора в персональном компьютер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обрабатывать одну программу в данный момент времен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управлять ходом вычислительного процесса и выполнять арифметические и логические действия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осуществлять подключение периферийных устройств к магистрал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руководить работой вычислительной машины с помощью электрических импульс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даптер – это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программа, необходимая для подключения к компьютеру устройств ввода-вывода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специальный блок, через который осуществляется подключение периферийного устройства к магистрал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программа, переводящая языки программирования в машинные коды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кабель, состоящий из множества пров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стоянное запоминающее устройство (ПЗУ) – это память, в которой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хранится исполняемая в данный момент времени программа и данные, с которыми она непосредственно работает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хранится информация, присутствие, которой постоянно необходимо в компьютере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хранится информация, независимо от того работает компьютер или нет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хранятся программы, предназначенные для обеспечения диалога пользователя с эв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МОДЕМ – это устройство: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для хранения информаци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для обработки информации в данный момент времен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для передачи информации по телефонным каналам связ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для вывода информации на печа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ериферийные устройства выполняют функцию….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хранение информаци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обработку информаци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вод и выдачу информаци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управление работой эвм по заданной програм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о время исполнения прикладная программа хранится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в видеопамят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в процессоре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в оперативной памяти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на жестком дис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ерационные системы представляют собой программные продукты, входящие в состав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прикладного программного обеспечения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системного программного обеспечения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системы управления базами данных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систем программир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мя раскрытого объекта в ОС Windows отображает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) строка меню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) панель инструментов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) строка заголовка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) адресная стро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Задан полный путь к файлу C:\DOC\PROBA.BMP. Укажите расширение файла, определяющее  его тип. 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) PROBA.BMP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б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) BMP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в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 DOC\PROBA.BM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г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 C:\DOC\PROBA.BMP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>Вариант 2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опро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онный объем сообщения «binary digit» раве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) 14 байт;</w:t>
              <w:tab/>
              <w:tab/>
              <w:tab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)  96 бит;</w:t>
              <w:tab/>
              <w:tab/>
              <w:tab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)  88 бит;</w:t>
              <w:tab/>
              <w:tab/>
              <w:tab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)  11 бай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онные технологии эт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сведения о ком-то или о чем-то, передаваемые в форме знаков или сигналов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технологии накопления, обработки и передачи информации с использованием определенных (технических) средств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процессы передачи, накопления и переработки информации в общении людей, в живых организмах, технических устройствах и жизни общества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система для работы с программами, файлами и оглавлениями данных на эвм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ойством алгоритма является 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результативность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цикличность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возможность изменения последовательности выполнения команд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возможность выполнения алгоритма в обратном порядке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сле выполнения фрагмента программ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b w:val="false"/>
                <w:i/>
                <w:iCs/>
                <w:color w:val="000000"/>
              </w:rPr>
              <w:t xml:space="preserve">а=9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b w:val="false"/>
                <w:i/>
                <w:iCs/>
                <w:color w:val="000000"/>
              </w:rPr>
              <w:t xml:space="preserve">b=7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 w:val="false"/>
                <w:i/>
                <w:iCs/>
                <w:color w:val="000000"/>
              </w:rPr>
              <w:t>a=b+</w:t>
            </w:r>
            <w:r>
              <w:rPr>
                <w:b w:val="false"/>
                <w:color w:val="000000"/>
              </w:rPr>
              <w:t>4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значения переменных а и b равны: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b w:val="false"/>
                <w:i/>
                <w:i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а</w:t>
            </w:r>
            <w:r>
              <w:rPr>
                <w:b w:val="false"/>
                <w:color w:val="000000"/>
                <w:lang w:val="en-US"/>
              </w:rPr>
              <w:t>) a=9 b=ll</w:t>
            </w:r>
            <w:r>
              <w:rPr>
                <w:b w:val="false"/>
                <w:lang w:val="en-US"/>
              </w:rPr>
              <w:t>;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б</w:t>
            </w:r>
            <w:r>
              <w:rPr>
                <w:b w:val="false"/>
                <w:color w:val="000000"/>
                <w:lang w:val="en-US"/>
              </w:rPr>
              <w:t>) a=llb=7</w:t>
            </w:r>
            <w:r>
              <w:rPr>
                <w:b w:val="false"/>
                <w:lang w:val="en-US"/>
              </w:rPr>
              <w:t>;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в</w:t>
            </w:r>
            <w:r>
              <w:rPr>
                <w:b w:val="false"/>
                <w:color w:val="000000"/>
                <w:lang w:val="en-US"/>
              </w:rPr>
              <w:t>) a=llb=9</w:t>
            </w:r>
            <w:r>
              <w:rPr>
                <w:b w:val="false"/>
                <w:lang w:val="en-US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color w:val="000000"/>
              </w:rPr>
              <w:t>г</w:t>
            </w:r>
            <w:r>
              <w:rPr>
                <w:b w:val="false"/>
                <w:color w:val="000000"/>
                <w:lang w:val="en-US"/>
              </w:rPr>
              <w:t>) a=llb=4.</w:t>
            </w:r>
          </w:p>
          <w:p>
            <w:pPr>
              <w:pStyle w:val="Normal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Блок-схема – это: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) монтажная плата для пк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) функциональная схема эвм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) схема размещения блоков на плате;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) графическое написание алгоритм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основным типам алгоритмов относятся: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) вспомогательные,  основные, структурированны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) линейные, разветвляющиеся, циклические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) простые, сложные, комбинированные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г) вычислительные, диалоговые, управляющие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744210</wp:posOffset>
                      </wp:positionH>
                      <wp:positionV relativeFrom="paragraph">
                        <wp:posOffset>-23495</wp:posOffset>
                      </wp:positionV>
                      <wp:extent cx="248285" cy="2044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90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9.55pt;height:16.1pt;mso-wrap-distance-left:9pt;mso-wrap-distance-right:9pt;mso-wrap-distance-top:0pt;mso-wrap-distance-bottom:0pt;margin-top:-1.85pt;mso-position-vertical-relative:text;margin-left:452.3pt;mso-position-horizontal-relative:page">
                      <v:textbox inset="0in,0in,0in,0in">
                        <w:txbxContent>
                          <w:tbl>
                            <w:tblPr>
                              <w:tblW w:w="3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ограммой-архиватором называю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800" w:leader="none"/>
              </w:tabs>
              <w:jc w:val="left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) программу для уменьшения информационного объема (сжатия) файлов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800" w:leader="none"/>
              </w:tabs>
              <w:jc w:val="left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) программу резервного копирования файлов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800" w:leader="none"/>
              </w:tabs>
              <w:jc w:val="left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) интерпретатор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800" w:leader="none"/>
              </w:tabs>
              <w:jc w:val="left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) транслято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44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 текстовом процессоре MS Word основными параметрами при задании параметров абзаца являютс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поля, ориентация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гарнитура, размер, начертание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выравнивание, отступ, интервал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шрифт, выравнивание.</w:t>
            </w:r>
          </w:p>
          <w:p>
            <w:pPr>
              <w:pStyle w:val="Normal"/>
              <w:autoSpaceDE w:val="false"/>
              <w:ind w:left="708"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440" w:leader="none"/>
              </w:tabs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 xml:space="preserve">B MS Word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абзац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эт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/>
                <w:b w:val="false"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произвольная последовательность слов между двумя точками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произвольная последовательность символов, ограниченная с обоих концов маркером конца абзаца (непечатаемые символы) ;  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произвольная последовательность символов между левой и правой границы строки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Произвольная последовательность символов, начинающаяся с отступом первой строки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мещении или копировании в электронной таблице абсолютные ссылк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не изменяются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преобразуются вне зависимости от нового положения формулы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преобразуются в зависимости от нового положения формулы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преобразуются в зависимости от правил указанных в формул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мещении или копировании в электронной таблице относительные ссыл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преобразуются вне зависимости от нового положения формулы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преобразуются в зависимости от длины формулы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не изменяются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преобразуются в зависимости от нового положения формул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40" w:leader="none"/>
              </w:tabs>
              <w:spacing w:lineRule="auto" w:line="240" w:before="0" w:after="12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верную запись формулы для электронной таблиц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 w:val="false"/>
              </w:rPr>
              <w:t xml:space="preserve">а)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3+4*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>4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3=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1+2*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 w:val="false"/>
              </w:rPr>
              <w:t xml:space="preserve">в)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>5+23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 w:val="false"/>
              </w:rPr>
              <w:t>г</w:t>
            </w:r>
            <w:r>
              <w:rPr>
                <w:b w:val="false"/>
                <w:lang w:val="en-US"/>
              </w:rPr>
              <w:t>) =A2*A3-A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 копировании формулы из ячейки С2 в ячейку С3 будет получена формула:</w:t>
            </w:r>
          </w:p>
          <w:p>
            <w:pPr>
              <w:pStyle w:val="Normal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2619375" cy="17145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lang w:val="en-US"/>
              </w:rPr>
              <w:t>) =$A$1*$A$2+$B$2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 w:val="false"/>
              </w:rPr>
              <w:t>б</w:t>
            </w:r>
            <w:r>
              <w:rPr>
                <w:b w:val="false"/>
                <w:lang w:val="en-US"/>
              </w:rPr>
              <w:t>) =$A$1*A3+B3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 w:val="false"/>
              </w:rPr>
              <w:t>в</w:t>
            </w:r>
            <w:r>
              <w:rPr>
                <w:b w:val="false"/>
                <w:lang w:val="en-US"/>
              </w:rPr>
              <w:t>) =$A$2*A3+B3;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 w:val="false"/>
              </w:rPr>
              <w:t>г</w:t>
            </w:r>
            <w:r>
              <w:rPr>
                <w:b w:val="false"/>
                <w:lang w:val="en-US"/>
              </w:rPr>
              <w:t>) =$B$2*A3+B4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вод последовательностей чисел или дат в столбец или строку, путем перетаскивания указателя мыши вдоль столбца или строки осуществляется с помощью команды: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автозаполнение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автодополнение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автофильтр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сортировка.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ля поиска данных или записей в списках электронных таблиц используются пользовательские фильтры, которые отображают на экран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) любые записи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) записи, не удовлетворяющие заданным требованиям;</w:t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) только записи, соответствующие определенным условиям, а записи, не удовлетворяющие заданным требованиям, процессор скрывает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) числовые данны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 w:val="false"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Cs/>
      <w:i/>
      <w:iCs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3">
    <w:name w:val="Основной текст Знак"/>
    <w:qFormat/>
    <w:rPr>
      <w:b/>
      <w:sz w:val="28"/>
      <w:szCs w:val="28"/>
    </w:rPr>
  </w:style>
  <w:style w:type="character" w:styleId="Style14">
    <w:name w:val="Текст примечания Знак"/>
    <w:qFormat/>
    <w:rPr>
      <w:b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left"/>
    </w:pPr>
    <w:rPr>
      <w:rFonts w:eastAsia="Times New Roman"/>
      <w:b w:val="fals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left"/>
    </w:pPr>
    <w:rPr>
      <w:rFonts w:eastAsia="Times New Roman"/>
      <w:b w:val="false"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jc w:val="left"/>
    </w:pPr>
    <w:rPr>
      <w:rFonts w:ascii="Arial" w:hAnsi="Arial" w:eastAsia="Lucida Sans Unicode" w:cs="Tahoma"/>
      <w:b w:val="false"/>
    </w:rPr>
  </w:style>
  <w:style w:type="paragraph" w:styleId="FR3">
    <w:name w:val="FR3"/>
    <w:qFormat/>
    <w:pPr>
      <w:widowControl w:val="false"/>
      <w:bidi w:val="0"/>
      <w:spacing w:lineRule="auto" w:line="300"/>
      <w:ind w:left="72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jc w:val="left"/>
    </w:pPr>
    <w:rPr>
      <w:rFonts w:eastAsia="Times New Roman"/>
      <w:bCs/>
    </w:rPr>
  </w:style>
  <w:style w:type="paragraph" w:styleId="Normal1">
    <w:name w:val="LO-Normal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10:00Z</dcterms:created>
  <dc:creator>Your User Name</dc:creator>
  <dc:description/>
  <cp:keywords/>
  <dc:language>en-US</dc:language>
  <cp:lastModifiedBy>администратор</cp:lastModifiedBy>
  <cp:lastPrinted>2015-03-19T13:52:00Z</cp:lastPrinted>
  <dcterms:modified xsi:type="dcterms:W3CDTF">2017-08-23T12:10:00Z</dcterms:modified>
  <cp:revision>2</cp:revision>
  <dc:subject/>
  <dc:title/>
</cp:coreProperties>
</file>