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: Выявить уровень усвоения детьми знаний, умений и навыков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разовательны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Выявить знани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 временах года (зима, весна, лето, осень) 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ни неде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 цифрах от 1 до 5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выявить умение:</w:t>
      </w:r>
      <w:r>
        <w:rPr>
          <w:color w:val="000000"/>
          <w:sz w:val="28"/>
          <w:szCs w:val="28"/>
        </w:rPr>
        <w:t xml:space="preserve">  -</w:t>
      </w:r>
      <w:r>
        <w:rPr>
          <w:color w:val="000000"/>
          <w:sz w:val="28"/>
          <w:szCs w:val="28"/>
          <w:shd w:fill="FFFFFF" w:val="clear"/>
        </w:rPr>
        <w:t xml:space="preserve"> умения детей слушать и отгадывать загадки </w:t>
      </w:r>
      <w:r>
        <w:rPr>
          <w:color w:val="000000"/>
          <w:sz w:val="28"/>
          <w:szCs w:val="28"/>
        </w:rPr>
        <w:t xml:space="preserve">  -</w:t>
      </w:r>
      <w:r>
        <w:rPr>
          <w:color w:val="000000"/>
          <w:sz w:val="28"/>
          <w:szCs w:val="28"/>
          <w:shd w:fill="FFFFFF" w:val="clear"/>
        </w:rPr>
        <w:t xml:space="preserve"> ориентироваться на листе, определять пространственное расположение цифр и воспроизводить заданное расположение; </w:t>
      </w:r>
      <w:r>
        <w:rPr>
          <w:color w:val="000000"/>
          <w:sz w:val="28"/>
          <w:szCs w:val="28"/>
        </w:rPr>
        <w:t xml:space="preserve">  -</w:t>
      </w:r>
      <w:r>
        <w:rPr>
          <w:color w:val="000000"/>
          <w:sz w:val="28"/>
          <w:szCs w:val="28"/>
          <w:shd w:fill="FFFFFF" w:val="clear"/>
        </w:rPr>
        <w:t xml:space="preserve"> умение конструировать по образцу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звивающ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умение обобщать и выделять предме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развивать основные психические процессы: память, внимание, образное мышлени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развивать речь, наблюдательность, мыслительную активность, умение высказывать и обосновывать свои сужде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ные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воспитывать культуру поведения и умение выполнять поставленную задачу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воспитывать интерес к занятию, стремление оказывать помощь другим, которые оказались в трудной ситуации, прививать доброжелательные отношение к сказочным героям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д: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лайд№ 1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 музыку входят дети, садятся на стулья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Здравствуйте, ребята!</w:t>
      </w:r>
      <w:r>
        <w:rPr>
          <w:sz w:val="28"/>
          <w:szCs w:val="28"/>
        </w:rPr>
        <w:t xml:space="preserve"> - Ребята, сегодня утром к нам в детский сад голубь принес письмо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Что же нам делать с этим письмом? От кого оно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ы детей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лайд №2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итают письмо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Здравствуйте, ребята! Меня зовут Василиса Прекрасная.</w:t>
      </w:r>
    </w:p>
    <w:p>
      <w:pPr>
        <w:pStyle w:val="Style15"/>
        <w:shd w:fill="FFFFFF" w:val="clear"/>
        <w:spacing w:before="375" w:after="375"/>
        <w:textAlignment w:val="baseline"/>
        <w:rPr/>
      </w:pPr>
      <w:r>
        <w:rPr>
          <w:color w:val="000000"/>
          <w:sz w:val="28"/>
          <w:szCs w:val="28"/>
        </w:rPr>
        <w:t>Баба Яга стала очень, злой и нет от неё житья сказочным героям. Не знаем, что с ней происходит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те нам, пожалуйста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а Василиса Прекрасная»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мы, ребята, с вами поступим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! Да, нам нужно отправиться в сказочную страну. Что же нам нужно, чтобы там не заблудиться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ы детей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Правильно, нам нужна карта сказочной страны. Может быть она лежит в конверте? Давайте посмотр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( достаёт карту и рассматривает её с детьми.) </w:t>
      </w:r>
      <w:r>
        <w:rPr>
          <w:iCs/>
          <w:color w:val="000000"/>
          <w:sz w:val="28"/>
          <w:szCs w:val="28"/>
        </w:rPr>
        <w:t>Расскажите ребята куда нам надо отправиться сначало,молодцы, а потом…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встанем все в круг и закроем глаза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, в сказку попади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лайд№3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Перед детьми на экране волшебные двери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чтобы двери открылись, нужно отгадать загадку: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ащили злые птицы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ху-братца у сестрицы,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естричка, хоть мала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же малыша спасла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птицы в сказке были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му они служили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Гуси лебеди и баба Яга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чень хорошо. Двери распахнулись и теперь мы можем идти дальше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Вставайте друг за другом и идём (</w:t>
      </w:r>
      <w:r>
        <w:rPr>
          <w:i/>
          <w:iCs/>
          <w:color w:val="000000"/>
          <w:sz w:val="28"/>
          <w:szCs w:val="28"/>
        </w:rPr>
        <w:t>с речёвкой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ропинке мы идём,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мы Ягу найдём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 своих не пожалеем,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грады одолеем.</w:t>
      </w:r>
    </w:p>
    <w:p>
      <w:pPr>
        <w:pStyle w:val="Style15"/>
        <w:shd w:fill="FFFFFF" w:val="clear"/>
        <w:spacing w:before="0" w:after="0"/>
        <w:textAlignment w:val="baseline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лайд №3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лайд№4-11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уда мы с вами пришли, и кто это нас встречает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ы детей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, Лесовичок. Пропусти нас, пожалуйста. Мы идём помочь сказочным героям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те, ребята. Я пропущу вас, если вы ответите на мои вопросы</w:t>
      </w:r>
      <w:r>
        <w:rPr>
          <w:sz w:val="28"/>
          <w:szCs w:val="28"/>
        </w:rPr>
        <w:t>. Игра «Скажи одним словом» (обобщение)  - Яблоко, груша, слива, лимон – … (фрукты). - Кровать, тумбочка, стул, шкаф – … (мебель). - Собака, кошка, корова, коза – … (домашние животные). - Папа, мама, бабушка, дедушка – … (родственники - семья). - Кубик, кукла, машина, мячик – … (игрушки). - Тапочки, босоножки, сапоги, кроссовки – … (обувь). - Пчела, стрекоза, муха, жук – … (насекомые). - Самолёт, вертолёт, ракета (воздушный транспорт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Лесовичок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опускает детей</w:t>
      </w:r>
      <w:r>
        <w:rPr>
          <w:bCs/>
          <w:color w:val="000000"/>
          <w:sz w:val="28"/>
          <w:szCs w:val="28"/>
        </w:rPr>
        <w:t>.)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. Можете идти дальше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авайте посмотрим на карту, что нас ждёт впереди? (</w:t>
      </w:r>
      <w:r>
        <w:rPr>
          <w:i/>
          <w:iCs/>
          <w:sz w:val="28"/>
          <w:szCs w:val="28"/>
        </w:rPr>
        <w:t>ответы детей)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яемся в путь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ропинке мы идём,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мы Ягу найдём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 своих не пожалеем,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грады одолеем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лайд№12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нам нужно перебраться на другой берег, но как нам это сделать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ы детей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, я предлагаю построить мост из брёвен, но чтобы появилось брёвнышко нужно поиграть в игру</w:t>
      </w:r>
    </w:p>
    <w:p>
      <w:pPr>
        <w:pStyle w:val="Style15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«В какое время года?» Воспитатель читает - В какое время года все купаются и загорают? - В какое время года птички улетают на юг? - В какое время года расцветают подснежники? - В какое время года играют в снежки? - В какое время года тает снег? - В какое время года с деревьев опадают листья? - В какое время года на реке замерзает лед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лайд13-19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что мы видим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блоньку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Яблонька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те, ребята, помогите мне. Яблочки мои наливные собрать, а то ветки под их тяжестью ломаются. А на каждом яблочке интересное задание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ужно продолжить фразу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«Ехали медведи на велосипеде,…», «Муха- муха- цокотуха»,</w:t>
      </w:r>
    </w:p>
    <w:p>
      <w:pPr>
        <w:pStyle w:val="Style15"/>
        <w:shd w:fill="FFFFFF" w:val="clear"/>
        <w:spacing w:before="375" w:after="375"/>
        <w:textAlignment w:val="baseline"/>
        <w:rPr/>
      </w:pPr>
      <w:r>
        <w:rPr>
          <w:color w:val="000000"/>
          <w:sz w:val="28"/>
          <w:szCs w:val="28"/>
        </w:rPr>
        <w:t>«Петушок, петушок…», «Я колобок, колобок...»  «Одеяло убежало…»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Яблонька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асибо вам ребята за помощь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 свидания, яблонька , нам пора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вайте посмотрим на карту.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№20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пути у нас что?- болото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кто сидит в болот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 лягушка.)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настроение у неё? Как мы можем его изменить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вайте поиграем с ней в игру «</w:t>
      </w:r>
      <w:r>
        <w:rPr>
          <w:sz w:val="28"/>
          <w:szCs w:val="28"/>
        </w:rPr>
        <w:t>Веселые задачки». 1-я загадка. Сколько бубликов в мешок положил ты петушок? Два. Но дедушке дадим И останется (Ответ: один) 2-я загадка. На пасеке три медвежонка играли в прятки у бочонка. Один в бочонок еле влез. А сколько убежали в лес? (Ответ: два) 3-я загадка. Четыре зайца шли из школы, Но вдруг на них напали пчелы. Два зайчика спаслись едва, А сколько не успели? (Ответ: два) 4-я загадка. Две розы Маша сорвала, В подарок маме принесла. Сорви еще и подари Ты мамочке не две, а (Ответ: три) 5-я загадка. Пять щенят в футбол играли, Одного домой позвали — Он в окно глядит, считает, Сколько их теперь играет? (Ответ: четыре) Дети разгадывают загадки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чень хорошо. Отправляемся дальше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идут, повторяя речёвку)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ропинке мы идём,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мы Ягу найдём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 своих не пожалеем,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грады одолеем</w:t>
      </w:r>
    </w:p>
    <w:p>
      <w:pPr>
        <w:pStyle w:val="Style15"/>
        <w:shd w:fill="FFFFFF" w:val="clear"/>
        <w:spacing w:before="375" w:after="375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Ой, куда это мы пришли?</w:t>
      </w:r>
      <w:r>
        <w:rPr>
          <w:sz w:val="28"/>
          <w:szCs w:val="28"/>
        </w:rPr>
        <w:t xml:space="preserve">  Что за домик и кто здесь живет? появляется лиса. Ребята помогите мне выполнить задания от бабы-яги первое задание будет таким – отгадать, в какую сказку случайно попал колобок. Дидактическая игра «Загадки художника» детям нужно рассказать, в какую сказку попал Колобок: « Красная шапочка», «Гуси-лебеди», «Кот, петух и лиса», «Маша и медведь», « Снежная королева». Лиса: Спасибо первое  задание вы выполнили, но это еще не все вот второе задание. Этот дом вам знаком? Кто живёт в доме том? (неделя) - Вот стоит красивый дом, И живёт Неделя в нём. Дней в неделе ровно семь - Знать об этом надо всем! Братья – гномы здесь живут, Дружно песенки поют. И, рассказывая сказки, Каждый день меняют краски… Лиса: Ребята назовите дни недели, первый день недели, а между первым и третьем, четвертый день недели, между 4 и 6 какой день недели, шестой день недели  у нас… и седьмой день это…  молодцы ребята, вы очень мне помогли, идите дальше. </w:t>
      </w:r>
    </w:p>
    <w:p>
      <w:pPr>
        <w:pStyle w:val="Style15"/>
        <w:shd w:fill="FFFFFF" w:val="clear"/>
        <w:spacing w:before="375" w:after="375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По тропинке мы идём,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мы Ягу найдём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 своих не пожалеем,</w:t>
      </w:r>
    </w:p>
    <w:p>
      <w:pPr>
        <w:pStyle w:val="Style15"/>
        <w:shd w:fill="FFFFFF" w:val="clear"/>
        <w:spacing w:before="375" w:after="375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се преграды одолеем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лайд№30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же мы с вами пришли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Дети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лес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лес? (</w:t>
      </w:r>
      <w:r>
        <w:rPr>
          <w:i/>
          <w:iCs/>
          <w:color w:val="000000"/>
          <w:sz w:val="28"/>
          <w:szCs w:val="28"/>
        </w:rPr>
        <w:t>тёмный, мрачный, высокий …)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как вы думаете, услышав эту музыку, какой нам герой может повстречаться? Что это? Кто в ней живёт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бушка на курьих ножках и Баба – Яга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31-32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Баба-Яга</w:t>
      </w:r>
      <w:r>
        <w:rPr>
          <w:color w:val="000000"/>
          <w:sz w:val="28"/>
          <w:szCs w:val="28"/>
        </w:rPr>
        <w:t>: Чую, чую носом, ухом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нет здеся русским духом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шуметь, кричать посмел?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ердить меня хотел,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, Бабу Ягу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ейчас подую, засвищу –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в злодеев превращу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й бабуль, угомонись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нас ты не сердись.</w:t>
      </w:r>
    </w:p>
    <w:p>
      <w:pPr>
        <w:pStyle w:val="Style15"/>
        <w:shd w:fill="FFFFFF" w:val="clear"/>
        <w:spacing w:before="375" w:after="375"/>
        <w:textAlignment w:val="baseline"/>
        <w:rPr/>
      </w:pPr>
      <w:r>
        <w:rPr>
          <w:color w:val="000000"/>
          <w:sz w:val="28"/>
          <w:szCs w:val="28"/>
        </w:rPr>
        <w:t>Ребята, как вы думаете, почему Баба Яга злая?  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обращается к Бабе Яге</w:t>
      </w:r>
      <w:r>
        <w:rPr>
          <w:rStyle w:val="Appleconvertedspace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очему же ты такая сердитая и злая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Баба Яг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кто меня не любит, в гости меня не приглашают, а мне одной так одиноко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 с нами попляши,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елимся от души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Баба Яг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 и быть повеселюсь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икуда не тороплюсь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Баба Яг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йте Бабушку Ягу,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 доброй быть могу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лясать давайте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ее музыку включайте!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лайд № 33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Танец Бабка Ёжка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Баба Яг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, наплясалась от души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а давайте нарисуем портрет весёлой, доброй Бабы Яги и подарим ей на память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садятся за столы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лайд №34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собирают по командам  портрет Бабы Яги под спокойную мелодию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 xml:space="preserve"> Какая я красивая! Спасибо вам ребята.Вы меня очень порадовали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 свидания, Бабушка Яга. И больше никогда не грусти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лайд№35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асилиса Прекрасная</w:t>
      </w:r>
      <w:r>
        <w:rPr>
          <w:color w:val="000000"/>
          <w:sz w:val="28"/>
          <w:szCs w:val="28"/>
        </w:rPr>
        <w:t>: Спасибо вам ребята, вы помогли сказочным героям. Теперь в сказочной стране воцарились мир и добро. До новых встреч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 и дети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 свидания!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ам пора возвращаться домой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те в круг и закрывайте глаза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ероям помогли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пора идти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емся домой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ий сад любимый мой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,4,5 - вот и в садике опять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ем глазки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от и закончилось наше путешествие. Что вам показалось трудным? А что больше всего понравилось в мире сказок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ы детей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Я хочу поблагодарить вас за доброту, сообразительность и желание прийти на помощь тем, кто в этом нуждается.</w:t>
      </w:r>
    </w:p>
    <w:p>
      <w:pPr>
        <w:pStyle w:val="Style15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и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1:00Z</dcterms:created>
  <dc:creator>Елена</dc:creator>
  <dc:description/>
  <cp:keywords/>
  <dc:language>en-US</dc:language>
  <cp:lastModifiedBy>Елена</cp:lastModifiedBy>
  <cp:lastPrinted>2017-04-19T11:01:00Z</cp:lastPrinted>
  <dcterms:modified xsi:type="dcterms:W3CDTF">2017-04-20T08:34:00Z</dcterms:modified>
  <cp:revision>9</cp:revision>
  <dc:subject/>
  <dc:title/>
</cp:coreProperties>
</file>