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Конспект занятия 2 младшая группа</w:t>
      </w:r>
      <w:r>
        <w:rPr>
          <w:b/>
          <w:sz w:val="36"/>
          <w:szCs w:val="36"/>
        </w:rPr>
        <w:t>.</w:t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т я какой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знакомить детей с основными частями тела человека, их названиях и назначениях; прививать желание укреплять свое здоровье</w:t>
      </w:r>
      <w:r>
        <w:rPr>
          <w:sz w:val="32"/>
          <w:szCs w:val="32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фланелеграф, вырезная кукла, мячи (12-15шт), кегли (6-8 шт), палочки (3-4 шт).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ходят в зал и становятся в круг. Воспитатель держит в руках куклу и говорит от ее имен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не гриб боровичок –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овут меня Здоровячо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дравствуйте, ребята. Я живу в Стране Здоровья. Слово «здравствуй» похоже на слово «здоровье». Когда люди здороваются, они желают друг другу здоровья. Я очень веселый человечек  и умею двигать руками и ногами. А вы умеете двигать руками и ногами. Давайте проверим (играем в игру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хлопаем руками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топаем ногами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чаем головой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руки опускаем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руки подаем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бегаем кругом.</w:t>
      </w:r>
    </w:p>
    <w:p>
      <w:pPr>
        <w:pStyle w:val="Normal"/>
        <w:spacing w:before="0" w:after="0"/>
        <w:rPr/>
      </w:pPr>
      <w:r>
        <w:rPr/>
        <w:t>- Н. у вот, теперь я вижу, что у вас тоже есть руки и ноги. А как вы думаете из чего еще состоит наше тело? Повторяйте за мной и показывайте то, о чем мы будем говорить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шка – соловуш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– абрикос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– алмаз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 – голуб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– хватуч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 - мальчи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 - сапожк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ят голов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пальцем кончик нос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открывают глаз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гивают губки в трубоч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атают» вокруг себ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ят пальц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т мы с вами и выяснили из чего состоит наше тело. Ребята, а давайте вместе с вами поиграем в игру «Собери куклу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т перед вами фланелеграф, а вот детали куклы. Нужно выложить на фланелеграфе куклу (</w:t>
      </w:r>
      <w:r>
        <w:rPr>
          <w:sz w:val="28"/>
          <w:szCs w:val="28"/>
          <w:u w:val="single"/>
        </w:rPr>
        <w:t>дети выкладывают куклу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Смотрите какая кукла у нас получилась, как она нам улыбается. Давайте повторим из каких частей тела она состоит(</w:t>
      </w:r>
      <w:r>
        <w:rPr>
          <w:sz w:val="28"/>
          <w:szCs w:val="28"/>
          <w:u w:val="single"/>
        </w:rPr>
        <w:t>дети называют части тела, которые воспитатель показывает у куклы)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- Ребята, а как вы думаете, для чего нам нужны руки (</w:t>
      </w:r>
      <w:r>
        <w:rPr>
          <w:sz w:val="28"/>
          <w:szCs w:val="28"/>
          <w:u w:val="single"/>
        </w:rPr>
        <w:t>ответы дете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вильно, с их помощью мы умываемся, кушаем, одеваемся и играем. А для чего нам нужны ноги? (</w:t>
      </w:r>
      <w:r>
        <w:rPr>
          <w:sz w:val="28"/>
          <w:szCs w:val="28"/>
          <w:u w:val="single"/>
        </w:rPr>
        <w:t>ответы дете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вильно, с их помощью мы ходим, прыгаем и бега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от чтобы руки и ноги были сильными и ловкими, надо заниматься физкультурой. Предлагаю вам сейчас сделать небольшую разминку и немного поиграть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  <w:u w:val="single"/>
        </w:rPr>
        <w:t xml:space="preserve">1 игровое упражнение: </w:t>
      </w:r>
      <w:r>
        <w:rPr>
          <w:b/>
          <w:sz w:val="28"/>
          <w:szCs w:val="28"/>
        </w:rPr>
        <w:t>«Перепрыгни ручеек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оочереди подходят к палочкам и перепрыгивают их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  <w:u w:val="single"/>
        </w:rPr>
        <w:t xml:space="preserve">2игровое упражнение: </w:t>
      </w:r>
      <w:r>
        <w:rPr>
          <w:b/>
          <w:sz w:val="28"/>
          <w:szCs w:val="28"/>
        </w:rPr>
        <w:t>«Самый меткий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оочереди подходят к корзинке с мячами, берут по одному мячу и бросают их по кеглям, стараясь их сбить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 Молодцы! Но для того, чтобы быть сильными и ловкими не достаточно только физкультуры. Еще необходимо есть витамины. Я приготовил для вас сюрприз. Сейчас я буду вас угощать  фруктовыми витаминками, а вы будете мне говорить, как называется то, что вы съел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дходит поочереди к детям, просит закрыть глаза и открыть рот. Ложечкой кладет в рот дольку яблока или апельсина из заранее приготовленной тарелочки, накрытой салфеткой. Ребенок съедает фрукт, а воспитатель спрашивает, что это было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поблагодарим Здоровячка за вкусные витамины и за интересное занятие. Спасибо, тебе Здоровячок! Приходи еще раз к нам в го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13:00Z</dcterms:created>
  <dc:creator>USER</dc:creator>
  <dc:description/>
  <cp:keywords/>
  <dc:language>en-US</dc:language>
  <cp:lastModifiedBy>USER</cp:lastModifiedBy>
  <dcterms:modified xsi:type="dcterms:W3CDTF">2010-12-04T12:13:00Z</dcterms:modified>
  <cp:revision>2</cp:revision>
  <dc:subject/>
  <dc:title/>
</cp:coreProperties>
</file>