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развитию математических представлений в старшей группе на тему: «Число 7. Цифра 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знакомить детей с новой цифрой 7. Учить образовывать число 7. Закрепить знание геометрических фигур: треугольник, прямоугольник, квадр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онятия ВПЕРЕДИ, СЗ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ть умение согласовывать существительные с числи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логическое мышление, мелкую мотор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целеустремленность, умение работать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дорожные знаки, тетради, цветные карандаши, пеналы с цифрами, напольный светофор, мультимедийное оборудование, альбомные ли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– ый слай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ультимедийном экране появляются лисенок, медвежонок, бельчонок, волчонок, ежонок и зайчонок. Детеныши диких животных играют на шоссе мяч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ое правило нарушают детеныш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Они играют мячом на шо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считайте всех животных. Сколько 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Шесть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ложите на столе столько полосок, сколько детенышей на экране. Сколько полосок вы полож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. Шесть полос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Положите рядом с полосками цифру 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слайд. На экране появляется лос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нок. Мои друзья постоянно нарушают правила движения. Они играют в футбол на шоссе. А еще на нашей лесной дороге нет пешеходного пере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Не переживай, Лосенок. Мы сделаем для вас пешеходный переход. Приклейте полоски на альбомный лист, как на образце. Сколько полосок вы прикле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Шесть пол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озле каждой полоски поставьте детеныша. Поскольку полосок и детеныш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Поро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 лесном пешеходном переходе должно быть семь полосок. Как получить число сем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Нужно добавить еще одну поло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Приклейте полоску. Сколько полосок в пешеходном переход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Семь пол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ий слайд. Лосенок показывает цифру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ставьте рядом с полосками цифру семь. Больше животных или полос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Больше пол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На сколько полосок больше, чем животн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Полосок больше, чем животных на од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 сделать, чтобы животных и полосок стало поров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Нужно добавить одного живот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ого вы добав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. Я добавил лос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скольку полосок и животн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Поровну. По сем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 Игра «Пешеходный перех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Разложите свои пешеходные переходы по группе. Мы будем двигаться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м переходам на зеленый сигнал светофора друг за другом. Если на светоф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увидите красный свет – остановите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встанет Соня. Сзади Сони Антон. Впереди Сони Даша. Сзади Даши Тимоф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Тимофея Маша. Сзади Маши Иго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начинать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ы правильно переходили дорогу на зеленый сигнал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ы был порядок на лесной дороге, мы развесим дорожные зна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перед собой треугольный зн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– ый слайд. Знак «Осторожно, дет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Что означает этот зн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. Этот знак означает, что рядом находится школа или детский сад. Водителю на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нимательным на дор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 называется геометрическая фигура, на которой изображен зн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Треуголь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ложите перед собой квадратный знак. Что он означ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Он означает, что рядом пешеходный переход и можно переходить дор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 называется геометрическая фигура, на которой изображен этот зн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Квад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В прямоугольнике мы нарисуем семь разноцветных кружков. Кажд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ок должен соответствовать окрасу животного. Мы поставим знак на дороге, чтоб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и знали, что из леса на дорогу могут выбежать детеныши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- ый слай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нок. Дети, спасибо, что сделали для нас дорожный знак и пешеходный пере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 нашем лесу будет порядок, и мои друзья будут соблюдать правила дорож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С каким новым числом вы сегодня познакоми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С числом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кажите цифру, которая обозначает число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вам понравилось заниматься, прикрепите к магнитной доске красный сигн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а. Если вам было скучно, прикрепите зеленый сигнал светоф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5:04:00Z</dcterms:created>
  <dc:creator>user</dc:creator>
  <dc:description/>
  <dc:language>en-US</dc:language>
  <cp:lastModifiedBy>user</cp:lastModifiedBy>
  <dcterms:modified xsi:type="dcterms:W3CDTF">2017-08-23T15:11:00Z</dcterms:modified>
  <cp:revision>2</cp:revision>
  <dc:subject/>
  <dc:title/>
</cp:coreProperties>
</file>