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по развитию речи в детском саду в старшей группе по фго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е содержани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детей образовывать однокоренные сло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ять в согласовании слов в предложен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с понятием домашний адрес, номер дома и квартир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в речи названия дома – животны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организованность, дисциплинированнос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ация словаря: конура, берлога, гнездо, будка, курятник, конюшня, коровник, птичник, свинарник, скворечник, лягушатни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работа: Рассматривание иллюстраций на тему: «Лесные жители», «Деревня», «Город», «Архитектура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а на тему: «Какие дома есть в нашем городе», «Какие бывают дома», «Моя Родина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: С. Михалков «Дядя Степа», Р.Н.С. «Зимовье зверей», Л. Толстой «Три медведя», С.Михалков «Три поросенка», Р.Н.С. «Теремок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учивание: С. Маршак «Наша улица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ие игры: «Узнай по описанию», «Кто, где живет», «Помоги цыпленку», «Найди свой дом», «Чем похожи?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занят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т в поле теремок – теремок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не низок – не высок, не высок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, кто в теремочке живет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, кто в не высоком жив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Лягушка, мышка, волк, зая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равильно. Но ведь все эти звери живут вместе только в сказке. А в жизни у каждого из них свой дом. А где живет заяц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В лес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остальные где живут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Лиса живет в лесу. Лягушка живет в болоте. Волк живет в лес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вы знаете, что домик каждого из зверей имеет свое название. Так дом волка называется логово. А дом собаки? Дом собаки называется конура, будка. Дом птицы называется гнездо. Дом медведя называется берлога. Дом лисы называется нора. Дом мышки называется нор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Опять правильно. Но некоторые дома имеют названия схожие с именем хозяина. Угадайте, кто живет в курятник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В курятнике живут кур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Кто живет в конюшн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В конюшне живут лошад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Кто живет в коровник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В коровнике живут коров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Кто живет в свинарник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В свинарнике живут свинь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Кто живет в птичник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В птичнике живут птиц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В скворечник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В скворечнике живут скворц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В лягушатник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В лягушатнике живут лягуш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Молодцы! Угадали все. А теперь давайте поиграем. Выходите и слушайте внимательно, я буду называть животное, птицу или рыбу – а вы будете двигаться, так как двигается это животное, птица или рыба. Итак, заяц, что делает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Прыга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рыгайте! Птица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Летает. Рыба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Плава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выполняют движения, соответствующие движениям животных, птиц, рыб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аз – два, Раз – два вот и кончилась игра. Дети мы с вами говорили о том, где живут животные и как называются их дома. А мы с вами, где живем? Люди живут в домах. В каких домах? Люди живут в каменных домах. Люди живут в деревянных дома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и живут в многоэтажных дома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Если мы посмотрим, то увидим вокруг много домов. Как мы с вами сможем узнать, где живет каждый из нас? Что нам надо знать? Адрес. А, что такое адрес? Это название улицы. Это номер дома. Это номер квартир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кто из вас знает свой адрес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о очереди называют свой домашний адре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егодня мы с вами узнали, что название домов бывают разные. От чего это зависит? Зависит от того места, где живет животное. А еще дом имеет название от имени кого? От имени хозяина. От имени животного или птицы. А у людей? У людей дом имеет адрес. Что такое адрес? Это название улицы. Это номер квартиры или до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5:15:00Z</dcterms:created>
  <dc:creator>user</dc:creator>
  <dc:description/>
  <dc:language>en-US</dc:language>
  <cp:lastModifiedBy>user</cp:lastModifiedBy>
  <dcterms:modified xsi:type="dcterms:W3CDTF">2017-08-23T15:17:00Z</dcterms:modified>
  <cp:revision>2</cp:revision>
  <dc:subject/>
  <dc:title/>
</cp:coreProperties>
</file>