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окружающему миру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 называют небесные тела, которые светятся с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 называют небесные тела, которые сами не светятся, а отражают свет звёз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меть  +  признаки план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т форму ш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ятся 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ые небесные 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утся по орб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опиши фра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ли дождя падают вниз, так как их притягив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а не удаляется от Земли, потому что Луну притяг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и название закона, который объясняет все эти 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апиши, за какое  время Земля совершает один полный оборот вокруг своей о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Чем отличается день от но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Где на Земле тепла больше? Отметь правильный ответ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верном полю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Южном полю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ват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очему летом тепло, а зимой холод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акая погода бывает в том месте, где ты живёшь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емпература воздуха                                     Осадки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о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Опиши погоду за окном  с помощью условных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11.Напиши признаки ухудшения погоды ( к осадка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6:12:00Z</dcterms:created>
  <dc:creator>Светлана</dc:creator>
  <dc:description/>
  <dc:language>en-US</dc:language>
  <cp:lastModifiedBy>Светлана</cp:lastModifiedBy>
  <dcterms:modified xsi:type="dcterms:W3CDTF">2015-11-16T16:43:00Z</dcterms:modified>
  <cp:revision>1</cp:revision>
  <dc:subject/>
  <dc:title/>
</cp:coreProperties>
</file>