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Календарно-тематический план по истории России 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76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Россия на рубеже </w:t>
            </w:r>
            <w:r>
              <w:rPr>
                <w:b/>
                <w:szCs w:val="28"/>
                <w:lang w:val="en-US"/>
              </w:rPr>
              <w:t>XIX</w:t>
            </w:r>
            <w:r>
              <w:rPr>
                <w:b/>
                <w:szCs w:val="28"/>
              </w:rPr>
              <w:t xml:space="preserve"> – </w:t>
            </w:r>
            <w:r>
              <w:rPr>
                <w:b/>
                <w:szCs w:val="28"/>
                <w:lang w:val="en-US"/>
              </w:rPr>
              <w:t>XX</w:t>
            </w:r>
            <w:r>
              <w:rPr>
                <w:b/>
                <w:szCs w:val="28"/>
              </w:rPr>
              <w:t xml:space="preserve"> вв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ышленный подъем на рубеже XIX-XX вв. Государственный капитализм.</w:t>
            </w:r>
            <w:r>
              <w:rPr/>
              <w:t xml:space="preserve"> </w:t>
            </w:r>
            <w:r>
              <w:rPr>
                <w:szCs w:val="28"/>
              </w:rPr>
              <w:t>Иностранный капитал в России. С.Ю. Вит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стрение социальных противоречий в условиях форсированной модер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Социально-экономическое положение в крае на рубеже XIX–XX вв. Развитие Елецкого уез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шняя политика. Русско-Японская война 1904-1905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я 1905-1907 годов. Манифест 17 октяб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Образование политических организаций на территории нашего к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дума. Политические течения и партии. П.А. Столыпин. Аграрная рефор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ховная жизнь Серебряного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Культурная жизнь родной  земли. Знаменитые земляки. Деятели науки и культуры первой половины XX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ссия 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мировой войне.</w:t>
            </w:r>
            <w:r>
              <w:rPr/>
              <w:t xml:space="preserve"> </w:t>
            </w:r>
            <w:r>
              <w:rPr>
                <w:szCs w:val="28"/>
              </w:rPr>
              <w:t xml:space="preserve">Угроза национальной катастроф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Земляки на фронтах </w:t>
            </w: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миров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                   </w:t>
            </w:r>
            <w:r>
              <w:rPr>
                <w:b/>
                <w:szCs w:val="28"/>
              </w:rPr>
              <w:t xml:space="preserve">Великая российская революция. 1917-1921гг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волюция в России в 1917 году. Падение монархи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енное правительство и Сов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озглашение советской власти в октябре 1917 года. В.И. Ленин. Учредительное собрание. Политика большевиков и установление однопартийной диктатуры. Распад Российской империи. Выход России из Первой миров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Липецкий край в годы революций. Участие жителей нашего края в революционных событиях на ме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жданская война. Красные и бел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странная интервенция. "Военный коммунизм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Гражданская война на территории наше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темы «Великая российская революция. 1917-1921 гг.».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СССР на путях строительства нового общества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ая экономическая политика. Начало восстановления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 СССР. Поиск путей построения социал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Липецкий край в 20-е годы XX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дународное положение и внешняя политика в 20-е годы. Политическое развитие в 20-е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ие марксистско-ленинской идеологии. Ликвидация неграмот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ховная жизнь в 20-е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модель модернизации. Индустриализация. Коллективизация сельск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Индустриализация на территории Липецкого края. Строительство Новолипецкого металлургического за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обенности коллективизации на территории Липецкого к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централизованной (командной) экономики. Власть партийно-государственного аппарата. И. В. Сталин.</w:t>
            </w:r>
            <w:r>
              <w:rPr/>
              <w:t xml:space="preserve"> </w:t>
            </w:r>
            <w:r>
              <w:rPr>
                <w:szCs w:val="28"/>
              </w:rPr>
              <w:t>Массовые репрессии. Конституция 1936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енные изменения в духовной жизни.</w:t>
            </w:r>
            <w:r>
              <w:rPr/>
              <w:t xml:space="preserve"> </w:t>
            </w:r>
            <w:r>
              <w:rPr>
                <w:szCs w:val="28"/>
              </w:rPr>
              <w:t xml:space="preserve">Достижения советского образования, науки и техн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Культурная жизнь Липецкой земли в 20-3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CCP в системе международных отношений в 1920-1930 год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Великая Отечественная война. 1941-1945 гг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ССР накануне Великой Отечественной войны. Начало Великой Отечественной войн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Военные действия на территории края в период Великой отечественной войны. Елецкая операция – начало контрнаступления советских войс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ликая Отечественная война 1941-1945 годов: этапы и крупнейшие сражения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Земляки на фронтах Великой отечественн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ветский тыл в ВОВ. Партизанское движение. Коренной перелом в ходе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роды СССР в борьбе с немецким фашизмом. СССР на завершающем этапе Второй миров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ССР в антигитлеровской коалиции. Итоги Великой Отечественн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</w:t>
            </w:r>
            <w:r>
              <w:rPr>
                <w:b/>
                <w:szCs w:val="28"/>
              </w:rPr>
              <w:t xml:space="preserve">СССР в 1945-1953гг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левоенное восстановление хозяйства.</w:t>
            </w:r>
            <w:r>
              <w:rPr/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Восстановление и развитие промышленности и сельского хозяйства в послевоенные годы на территории Липецкого к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деологические кампании конца 40-х - начала 50-х го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шняя политика СССР в 1945-1980 год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СССР в 1953г. – середине 60-х гг. </w:t>
            </w:r>
            <w:r>
              <w:rPr>
                <w:b/>
                <w:szCs w:val="28"/>
                <w:lang w:val="en-US"/>
              </w:rPr>
              <w:t>XX</w:t>
            </w:r>
            <w:r>
              <w:rPr>
                <w:b/>
                <w:szCs w:val="28"/>
              </w:rPr>
              <w:t xml:space="preserve"> в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тепель". XX съезд КПСС. Н.С. Хрущев. Реформы второй половины 50-х - начала 60-х г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ттепель» в духовн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бразование Липец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собенности жизни и быта населения края в послевоен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тика мирного сосуществования: успехи и противоре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 xml:space="preserve">Знаменитые земляки. Деятели науки и культуры первой половины </w:t>
            </w:r>
            <w:r>
              <w:rPr/>
              <w:t>XX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СССР в середине 60-х – середине 80-х гг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дление темпов экономического развития. "Застой". Л.И.Брежнев. Кризис советск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Развитие экономики Липецкой области в 60 -8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лодная война. Достижение военно-стратегического паритета. Разрядка. Афганская вой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и земляки в Афганской вой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</w:t>
            </w:r>
            <w:r>
              <w:rPr>
                <w:b/>
                <w:szCs w:val="28"/>
              </w:rPr>
              <w:t xml:space="preserve">Перестройка в СССР (1985-1991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форма политической системы: цели, этапы, итог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номические реформы 1985-1991гг. Политика гл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шняя политика СССР в 1985-199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</w:rPr>
              <w:t>Социально-экономическое развитие края в эпоху «перестрой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страны и Липецкого области  в период перестройки. Обобщение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Россия в конце </w:t>
            </w:r>
            <w:r>
              <w:rPr>
                <w:b/>
                <w:szCs w:val="28"/>
                <w:lang w:val="en-US"/>
              </w:rPr>
              <w:t>XX</w:t>
            </w:r>
            <w:r>
              <w:rPr>
                <w:b/>
                <w:szCs w:val="28"/>
              </w:rPr>
              <w:t xml:space="preserve"> - начале </w:t>
            </w:r>
            <w:r>
              <w:rPr>
                <w:b/>
                <w:szCs w:val="28"/>
                <w:lang w:val="en-US"/>
              </w:rPr>
              <w:t>XXI</w:t>
            </w:r>
            <w:r>
              <w:rPr>
                <w:b/>
                <w:szCs w:val="28"/>
              </w:rPr>
              <w:t xml:space="preserve"> века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 Российской Федерации как суверенного государства. Б.Н. Ельцин. Переход к рыночной эконом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</w:rPr>
              <w:t>Общественно-политические изменения в Липецкой области в 90-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оссийское общество в условиях рефор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уховная жизнь Ро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 w:val="22"/>
                <w:szCs w:val="22"/>
              </w:rPr>
              <w:t xml:space="preserve">Липецкая область на </w:t>
            </w:r>
            <w:r>
              <w:rPr>
                <w:bCs/>
                <w:i/>
                <w:sz w:val="22"/>
                <w:szCs w:val="22"/>
              </w:rPr>
              <w:t>рубеже ХХ – XXI вв. Социально-экономическое и политическое разви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бытия октября 1993 года. Принятие Конституции Российской Федер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</w:t>
            </w:r>
            <w:r>
              <w:rPr>
                <w:b/>
                <w:szCs w:val="28"/>
              </w:rPr>
              <w:t xml:space="preserve">Россия в начале </w:t>
            </w:r>
            <w:r>
              <w:rPr>
                <w:b/>
                <w:szCs w:val="28"/>
                <w:lang w:val="en-US"/>
              </w:rPr>
              <w:t>XXI</w:t>
            </w:r>
            <w:r>
              <w:rPr>
                <w:b/>
                <w:szCs w:val="28"/>
              </w:rPr>
              <w:t xml:space="preserve"> века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.В. Путин. Курс на укрепление государственности, экономический подъем и социальную стабиль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ная жизнь современной Ро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 в мировом сообще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Земляки – участники военных событий на Кавка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Деятельность общественных организаций и партий на территории Липец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Культура, наука и образование в Липец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ременное культурное развитие Елецкой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стория Ел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7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пецкая область сегодня. 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асность фальсификации прошлого России в современных условиях. Фальсификация новейшей истории России - угроза национальной безопас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бщающее повторение курса «История России XX – начале XXI века». Контро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360" w:firstLine="1440"/>
        <w:rPr>
          <w:rStyle w:val="C1"/>
          <w:szCs w:val="28"/>
        </w:rPr>
      </w:pPr>
      <w:r>
        <w:rPr>
          <w:szCs w:val="28"/>
        </w:rPr>
      </w:r>
    </w:p>
    <w:p>
      <w:pPr>
        <w:pStyle w:val="Normal"/>
        <w:rPr>
          <w:rStyle w:val="C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843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0">
    <w:name w:val="c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c7">
    <w:name w:val="c1 c7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2c1">
    <w:name w:val="c2 c1"/>
    <w:basedOn w:val="Style14"/>
    <w:qFormat/>
    <w:rPr/>
  </w:style>
  <w:style w:type="character" w:styleId="C1c15">
    <w:name w:val="c1 c15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47">
    <w:name w:val="c47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19:00Z</dcterms:created>
  <dc:creator>user7</dc:creator>
  <dc:description/>
  <cp:keywords/>
  <dc:language>en-US</dc:language>
  <cp:lastModifiedBy>ДОМ</cp:lastModifiedBy>
  <cp:lastPrinted>2012-09-23T22:13:00Z</cp:lastPrinted>
  <dcterms:modified xsi:type="dcterms:W3CDTF">2017-08-23T12:45:00Z</dcterms:modified>
  <cp:revision>141</cp:revision>
  <dc:subject/>
  <dc:title>Описание проекта</dc:title>
</cp:coreProperties>
</file>