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Математический брейн-ринг. 4 класс.</w:t>
      </w:r>
    </w:p>
    <w:p>
      <w:pPr>
        <w:pStyle w:val="Normal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. познакомить детей с нестандартными задачами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увлечь детей математикой с помощью интересных заданий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выявить способных, умеющих логически мыслить, внимательных учащихся.</w:t>
      </w:r>
    </w:p>
    <w:p>
      <w:pPr>
        <w:pStyle w:val="Normal"/>
        <w:ind w:left="1560" w:hanging="156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арты, стоящие парами, по 6 стульев, листочки, ручки, наглядные                      таблицы, звонок, песочные часы, сигнальные карточки, спички, весы, монеты, </w:t>
      </w:r>
      <w:r>
        <w:rPr>
          <w:rFonts w:cs="Times New Roman" w:ascii="Times New Roman" w:hAnsi="Times New Roman"/>
          <w:color w:val="7030A0"/>
          <w:sz w:val="24"/>
          <w:szCs w:val="24"/>
        </w:rPr>
        <w:t>ножницы, прямоугольники.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Ход меро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гие ребята! Сегодня мы проведем брейн-ринг, в котором выявим самую внимательную, умную, смекалистую команду.</w:t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ослушайте правила проведения иг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обсуждение задачи дается 1 мину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инать обсуждение можно только после сигн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сигнала об окончании минуты все обсуждения прекращ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чает только один игрок, выбранный капита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ли команда ответила на вопрос задачи (выбрала ответ) раньше срока, капитан поднимает сигнальную карточ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удачи!</w:t>
      </w:r>
    </w:p>
    <w:p>
      <w:pPr>
        <w:pStyle w:val="Normal"/>
        <w:jc w:val="center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тур «Устны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Три брата накопили вместе 90 рублей. Младший накопил на 20 рублей меньше, а старший на 20 рублей больше среднего. Сколько рублей у каждого? </w:t>
      </w:r>
      <w:r>
        <w:rPr>
          <w:rFonts w:cs="Times New Roman" w:ascii="Times New Roman" w:hAnsi="Times New Roman"/>
          <w:color w:val="FF0000"/>
          <w:sz w:val="24"/>
          <w:szCs w:val="24"/>
        </w:rPr>
        <w:t>(10,30,5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умма трех числа равна 80. Сумма 1 и 2 слагаемых – 60, сумма 2 и 3 – 30. Какие это числа? </w:t>
      </w:r>
      <w:r>
        <w:rPr>
          <w:rFonts w:cs="Times New Roman" w:ascii="Times New Roman" w:hAnsi="Times New Roman"/>
          <w:color w:val="FF0000"/>
          <w:sz w:val="24"/>
          <w:szCs w:val="24"/>
        </w:rPr>
        <w:t>(50, 10, 20)</w:t>
      </w:r>
    </w:p>
    <w:p>
      <w:pPr>
        <w:pStyle w:val="Normal"/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 с помощью гирь 8 кг, 5 кг, 3 кг за один раз отвесить 6 кг крупы? </w:t>
      </w:r>
      <w:r>
        <w:rPr>
          <w:rFonts w:cs="Times New Roman" w:ascii="Times New Roman" w:hAnsi="Times New Roman"/>
          <w:color w:val="FF0000"/>
          <w:sz w:val="24"/>
          <w:szCs w:val="24"/>
        </w:rPr>
        <w:t>(8+3 = 6+5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нашей квартире есть стенные часы с боем. Они отбивают целые часы и одним ударом каждые полчаса. Сколько ударов в сутки делают эти часы? </w:t>
      </w:r>
      <w:r>
        <w:rPr>
          <w:rFonts w:cs="Times New Roman" w:ascii="Times New Roman" w:hAnsi="Times New Roman"/>
          <w:color w:val="FF0000"/>
          <w:sz w:val="24"/>
          <w:szCs w:val="24"/>
        </w:rPr>
        <w:t>((12+13*6)*2 = 1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ычислите сумму всех чисел от 1 до 100 в уме. </w:t>
      </w:r>
      <w:r>
        <w:rPr>
          <w:rFonts w:cs="Times New Roman" w:ascii="Times New Roman" w:hAnsi="Times New Roman"/>
          <w:color w:val="FF0000"/>
          <w:sz w:val="24"/>
          <w:szCs w:val="24"/>
        </w:rPr>
        <w:t>(101*50 = 5050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колько нулей в произведении чисел 1*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*3*4*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*6*7*8*9*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</w:rPr>
        <w:t>*11*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*13*14*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FF0000"/>
          <w:sz w:val="24"/>
          <w:szCs w:val="24"/>
        </w:rPr>
        <w:t>(три нуля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альчики при встрече обменялись рукопожатиями. При этом было сделано 6 рукопожатий. Сколько было мальчиков? </w:t>
      </w:r>
      <w:r>
        <w:rPr>
          <w:rFonts w:cs="Times New Roman" w:ascii="Times New Roman" w:hAnsi="Times New Roman"/>
          <w:color w:val="FF0000"/>
          <w:sz w:val="24"/>
          <w:szCs w:val="24"/>
        </w:rPr>
        <w:t>(4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Гусь тяжелее утки на 2 кг, но легче щенка на 3 кг. На сколько утка легче щенка? </w:t>
      </w:r>
      <w:r>
        <w:rPr>
          <w:rFonts w:cs="Times New Roman" w:ascii="Times New Roman" w:hAnsi="Times New Roman"/>
          <w:color w:val="FF0000"/>
          <w:sz w:val="24"/>
          <w:szCs w:val="24"/>
        </w:rPr>
        <w:t>(на 5 к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Несколько девочек и один мальчик стоят в хороводе. Ксюша стоит от Сережи четвертой, в какую бы сторону ни считать. Сколько детей в хороводе? </w:t>
      </w:r>
      <w:r>
        <w:rPr>
          <w:rFonts w:cs="Times New Roman" w:ascii="Times New Roman" w:hAnsi="Times New Roman"/>
          <w:color w:val="FF0000"/>
          <w:sz w:val="24"/>
          <w:szCs w:val="24"/>
        </w:rPr>
        <w:t>(8 человек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т Кащея до Бабы-Яги ведут три дороги, а от Бабы-Яги до Кикиморы две дороги. Сколькими способами можно </w:t>
      </w:r>
      <w:r>
        <w:rPr>
          <w:rFonts w:cs="Times New Roman" w:ascii="Times New Roman" w:hAnsi="Times New Roman"/>
          <w:color w:val="365F91"/>
          <w:sz w:val="24"/>
          <w:szCs w:val="24"/>
        </w:rPr>
        <w:t>пройти от Кащея до Кикиморы, заходя к Бабе-Яге? (6)</w:t>
      </w:r>
    </w:p>
    <w:p>
      <w:pPr>
        <w:pStyle w:val="Normal"/>
        <w:jc w:val="center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тур «Смекалка»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каждом из четырех углов комнаты сидит кошка. Напротив каждой из этих кошек сидят три кошки. Сколько всего в этой комнате кошек? </w:t>
      </w:r>
      <w:r>
        <w:rPr>
          <w:rFonts w:cs="Times New Roman" w:ascii="Times New Roman" w:hAnsi="Times New Roman"/>
          <w:color w:val="FF0000"/>
          <w:sz w:val="24"/>
          <w:szCs w:val="24"/>
        </w:rPr>
        <w:t>(4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клетке находятся 3 кролика. 3 девочки попросили дать им по 1 кролику. Просьбу девочек исполнили – каждой дали по 1 кролику. И все же в клетке остался 1 кролик. Как такой могло случиться? </w:t>
      </w:r>
      <w:r>
        <w:rPr>
          <w:rFonts w:cs="Times New Roman" w:ascii="Times New Roman" w:hAnsi="Times New Roman"/>
          <w:color w:val="FF0000"/>
          <w:sz w:val="24"/>
          <w:szCs w:val="24"/>
        </w:rPr>
        <w:t>(1 кролика дали с клетк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Двое пошли – 8 грибов нашли. Четверо пойдут – сколько найдут? (неизвестно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дин ученик написал о себе так: «Пальцев у меня двадцать пять на одной руке, столько же на другой, да на обеих ногах 10» Как это так? (нет запят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Из Астрахани в Волгоград вышел пассажирский поезд со скоростью 60 км/ч. В то же время из Волгограда в Астрахань вышел скорый поезд со скоростью 80 км/ч. Какой из этих поездов будет дальше от Астрахани в момент их встречи? (они будут на одном расстоян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 уроке физкультуры ученики выстроились в линейку на расстоянии 1 м. друг от друга. Сколько учеников  в классе, если длина линейки 20 м? (21 учен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су Шарику, кошке Мурке и попугаю Кеше вместе 8 лет. Сколько лет им будет вместе через 2 года? (14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Тройка лошадей пробежала вместе 60 км. Сколько км. пробежала каждая лошадь? (60 км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Расставь 5 стульев в комнате так, чтобы у каждой стенке стояло по 2 сту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758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рышка стола имеет 4 угла. Один угол отпилили. Сколько углов осталось? (5 угл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31849B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31849B"/>
          <w:sz w:val="24"/>
          <w:szCs w:val="24"/>
        </w:rPr>
        <w:t xml:space="preserve"> тур «Спички»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первом равенстве из спичек допущена ошибка. Переложите 1 спичку так, чтобы равенство стало верное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III = VII – VI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(XIII – VII = V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ереложив 4 спички, преврати топор в 3 равных треугольника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0085" cy="918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ереложите 2 спички так, чтобы получилось 3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1540" cy="1100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ереложи 2 спички так, чтобы избушка повернулась в другую стор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1780" cy="1250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берите 4 спички, чтобы осталось 5 квадратов.</w:t>
      </w:r>
    </w:p>
    <w:p>
      <w:pPr>
        <w:pStyle w:val="Normal"/>
        <w:rPr>
          <w:rFonts w:ascii="Times New Roman" w:hAnsi="Times New Roman" w:cs="Times New Roman"/>
          <w:color w:val="31849B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1010" cy="1635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1849B"/>
          <w:sz w:val="24"/>
          <w:szCs w:val="24"/>
          <w:lang w:val="en-US" w:eastAsia="en-US"/>
        </w:rPr>
        <w:t>VI</w:t>
      </w:r>
      <w:r>
        <w:rPr>
          <w:rFonts w:cs="Times New Roman" w:ascii="Times New Roman" w:hAnsi="Times New Roman"/>
          <w:color w:val="31849B"/>
          <w:sz w:val="24"/>
          <w:szCs w:val="24"/>
          <w:lang w:val="en-US" w:eastAsia="en-US"/>
        </w:rPr>
        <w:t xml:space="preserve"> тур «Думай, размышляй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Если бы Женя купил 3 тетради, то у него осталось бы 5 рублей, а если онзахотел бы купить 4 тетради, то ему не хватило бы 5 рублей. Сколько у Жени денег?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>( 35 рублей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В клетке сидят цыплята и кролики. Всего у низ 10 голов и 24 ноги. Сколько в клетке цыплят и кроликов?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>(8 цыплят и 2 кролика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Из 7 монет – одна фальшивая и легче настоящих. Настоящие монеты весят поровну. Как за два взвешивания на весах безгирь определить фальшивую монету?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/>
            </m:sSub>
          </m:den>
        </m:f>
      </m:oMath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2)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) Если 1, 2, 3 = 4, 5, 6, то 7 – фальшивая. Если 1, 2, 3 &lt; 4, 5, 6, то 4, 5, 6, 7 – настоящие. (Или 4, 5, 6 &lt; 1, 2, 3, то 1, 2, 3, 7 – настоящие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) Если 1 = 2, то 3 – фальшивая. Если 1 &lt; 2, то 1 – фальшивая, если 2 &lt; 1, то 2 – фальшивая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Три первых урока были: математика, русский язык, чтение. Математика не первый, чтение – не первый и не третий. Скажите порядок уроков </w:t>
      </w:r>
      <w:r>
        <w:rPr>
          <w:rFonts w:cs="Times New Roman" w:ascii="Times New Roman" w:hAnsi="Times New Roman"/>
          <w:color w:val="FF0000"/>
          <w:sz w:val="24"/>
          <w:szCs w:val="24"/>
        </w:rPr>
        <w:t>(русский язык, чтение, математ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Волка нельзя посадить рядом с овцой и собакой, собаку рядом с волком и кошкой. В каком порядке посадить животных? </w:t>
      </w:r>
      <w:r>
        <w:rPr>
          <w:rFonts w:cs="Times New Roman" w:ascii="Times New Roman" w:hAnsi="Times New Roman"/>
          <w:color w:val="FF0000"/>
          <w:sz w:val="24"/>
          <w:szCs w:val="24"/>
        </w:rPr>
        <w:t>(В, К, О, С)</w:t>
      </w:r>
    </w:p>
    <w:p>
      <w:pPr>
        <w:pStyle w:val="Normal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 двух кустах сидели 16 воробьев. Скоро со второго куста совсем улетели 2 воробья, а затем с первого куста на второй перелетели 5 воробьев. После этого воробьев на кустах оказалось поровну. </w:t>
      </w:r>
      <w:r>
        <w:rPr>
          <w:rFonts w:cs="Times New Roman" w:ascii="Times New Roman" w:hAnsi="Times New Roman"/>
          <w:color w:val="31849B"/>
          <w:sz w:val="24"/>
          <w:szCs w:val="24"/>
        </w:rPr>
        <w:t>Сколько воробьев было на каждом кусте в начале? (12 и 4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1849B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31849B"/>
          <w:sz w:val="24"/>
          <w:szCs w:val="24"/>
        </w:rPr>
        <w:t xml:space="preserve"> тур «Геометрический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разрезать циферблат часов на 6 частей, чтобы в каждой части сумма чисел была одинаковая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37430</wp:posOffset>
            </wp:positionH>
            <wp:positionV relativeFrom="paragraph">
              <wp:posOffset>1598295</wp:posOffset>
            </wp:positionV>
            <wp:extent cx="1164590" cy="534670"/>
            <wp:effectExtent l="0" t="0" r="0" b="0"/>
            <wp:wrapTight wrapText="bothSides">
              <wp:wrapPolygon edited="0">
                <wp:start x="-7286" y="-105509"/>
                <wp:lineTo x="-7286" y="154658"/>
                <wp:lineTo x="166057" y="154658"/>
                <wp:lineTo x="166057" y="-105509"/>
                <wp:lineTo x="-7286" y="-105509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96" t="39858" r="83936" b="51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58595" cy="13569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Прямоугольник разделили тремя прямыми отрезками на 7 частей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ое число находится во всех 4 кругах?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7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7130" cy="1708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30145</wp:posOffset>
            </wp:positionH>
            <wp:positionV relativeFrom="paragraph">
              <wp:posOffset>194945</wp:posOffset>
            </wp:positionV>
            <wp:extent cx="1259205" cy="819785"/>
            <wp:effectExtent l="0" t="0" r="0" b="0"/>
            <wp:wrapTight wrapText="bothSides">
              <wp:wrapPolygon edited="0">
                <wp:start x="-3694" y="-84715"/>
                <wp:lineTo x="-3694" y="85716"/>
                <wp:lineTo x="156451" y="85716"/>
                <wp:lineTo x="156451" y="-84715"/>
                <wp:lineTo x="-3694" y="-84715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43" t="49164" r="84761" b="38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зрежте прямоугольник по прямой на две части, из которых можно сложить прямоугольный треугольни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Сколько отрезков на чертеже?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(10 </w:t>
      </w:r>
      <w:r>
        <w:rPr>
          <w:rFonts w:cs="Times New Roman" w:ascii="Times New Roman" w:hAnsi="Times New Roman"/>
          <w:color w:val="FF0000"/>
          <w:sz w:val="24"/>
          <w:szCs w:val="24"/>
        </w:rPr>
        <w:t>отрезков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: AE, AD, AC, AB, BE, BD, BC, CE, CD, DE)</w:t>
      </w:r>
    </w:p>
    <w:p>
      <w:pPr>
        <w:pStyle w:val="Normal"/>
        <w:tabs>
          <w:tab w:val="clear" w:pos="708"/>
          <w:tab w:val="left" w:pos="9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9795" cy="5664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96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литка от т.А ползла 2 см. на север, 3 см. на восток, 2 см. на юг 3 см. на запад. Куда она приползла? </w:t>
      </w:r>
      <w:r>
        <w:rPr>
          <w:rFonts w:cs="Times New Roman" w:ascii="Times New Roman" w:hAnsi="Times New Roman"/>
          <w:color w:val="FF0000"/>
          <w:sz w:val="24"/>
          <w:szCs w:val="24"/>
        </w:rPr>
        <w:t>(В ту же точку)</w:t>
      </w:r>
    </w:p>
    <w:p>
      <w:pPr>
        <w:pStyle w:val="Normal"/>
        <w:tabs>
          <w:tab w:val="clear" w:pos="708"/>
          <w:tab w:val="left" w:pos="9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Сколько треугольников изображено?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20) </w:t>
      </w:r>
    </w:p>
    <w:p>
      <w:pPr>
        <w:pStyle w:val="Normal"/>
        <w:tabs>
          <w:tab w:val="clear" w:pos="708"/>
          <w:tab w:val="left" w:pos="96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1645" cy="15646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62685</wp:posOffset>
            </wp:positionH>
            <wp:positionV relativeFrom="paragraph">
              <wp:posOffset>195580</wp:posOffset>
            </wp:positionV>
            <wp:extent cx="259080" cy="250190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7146" t="51207" r="40286" b="31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>8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акой из рисунков можно нарисовать одним росчерком, не проводя по одной линии дважды? (пример        )  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>(2, 3, 6, 7 фигуры)</w:t>
      </w:r>
    </w:p>
    <w:p>
      <w:pPr>
        <w:pStyle w:val="Normal"/>
        <w:tabs>
          <w:tab w:val="clear" w:pos="708"/>
          <w:tab w:val="left" w:pos="96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73065" cy="12693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5" w:leader="none"/>
        </w:tabs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31849B"/>
          <w:sz w:val="24"/>
          <w:szCs w:val="24"/>
        </w:rPr>
        <w:t>Подведение итогов, награждение.</w:t>
      </w:r>
    </w:p>
    <w:p>
      <w:pPr>
        <w:pStyle w:val="Normal"/>
        <w:tabs>
          <w:tab w:val="clear" w:pos="708"/>
          <w:tab w:val="left" w:pos="965" w:leader="none"/>
        </w:tabs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6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35:00Z</dcterms:created>
  <dc:creator>Мышь</dc:creator>
  <dc:description/>
  <cp:keywords/>
  <dc:language>en-US</dc:language>
  <cp:lastModifiedBy>Пользователь</cp:lastModifiedBy>
  <dcterms:modified xsi:type="dcterms:W3CDTF">2013-09-18T11:36:00Z</dcterms:modified>
  <cp:revision>4</cp:revision>
  <dc:subject/>
  <dc:title/>
</cp:coreProperties>
</file>